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Francouzsko-britský model nesnášenlivosti</w:t>
      </w:r>
    </w:p>
    <w:p>
      <w:pPr>
        <w:pStyle w:val="Zkladntext3"/>
        <w:rPr/>
      </w:pPr>
      <w:r>
        <w:rPr/>
        <w:t>Jistá nesnášenlivost, která se u nás projevuje ve vztahu k některým sousedům, není cizí ani vyspělým demokratickým zemím. Odvěké napětí například vládne mezi Francouzi a Angličany. Z otevřených oken francouzských mateřských školek lze zaslechnout hrdinské písně připomínající dávná vojenská vítězství nad ostrovním nepřítelem, jakož i chmurné obavy z pohledu na nepřátelské loďstvo, jehož plachty se objevily na obzoru Lamanšského průlivu. Moderní doba tomuto archetypu nesmiřitelného soka sice odňala rozměr válečné hrozby, leč na vzájemné rivalitě podněcované historickými reminiscencemi tisíciletého konfliktního sousedství to pranic neubralo. Jen tak lze pochopit, proč například generál de Gaulle považoval za největší ponížení svého života závislost na Angličanech během válečného exilu v Londýně a později, už coby francouzský prezident, systematicky vetoval jakoukoliv snahu Velké Británie o přijetí do Evropského společenství (stalo se až v roce 1973, tři roky po jeho smrti). Premiérka Edith Cressonová zase na počátku 90. let přirovnala Angličany v souvislosti s jejich euroskepticismem k afektovaným homosexuálům.Francouzi rozhodně nepokládají za náhodu, že vlaky Eurostar spojující obě metropole podmořským tunelem přijíždějí na londýnské nádraží Waterloo. Zpoza Lamanšského průlivu se zase ozývají mediální narážky typu: "Francie korektně fungovala pouze v jednom období, a to v letech 1940-1944, kdy ji okupovali a spravovali Němci" (Daily Mail).</w:t>
      </w:r>
    </w:p>
    <w:p>
      <w:pPr>
        <w:pStyle w:val="Normal"/>
        <w:autoSpaceDE w:val="false"/>
        <w:ind w:hanging="0"/>
        <w:rPr>
          <w:rFonts w:ascii="Arial" w:hAnsi="Arial" w:cs="Arial"/>
          <w:color w:val="000000"/>
          <w:sz w:val="20"/>
          <w:szCs w:val="20"/>
        </w:rPr>
      </w:pPr>
      <w:r>
        <w:rPr>
          <w:rFonts w:cs="Arial" w:ascii="Arial" w:hAnsi="Arial"/>
          <w:color w:val="000000"/>
          <w:sz w:val="20"/>
          <w:szCs w:val="20"/>
        </w:rPr>
        <w:t>Náruč venkova</w:t>
      </w:r>
    </w:p>
    <w:p>
      <w:pPr>
        <w:pStyle w:val="Normal"/>
        <w:autoSpaceDE w:val="false"/>
        <w:ind w:hanging="0"/>
        <w:rPr/>
      </w:pPr>
      <w:r>
        <w:rPr>
          <w:rFonts w:cs="Arial" w:ascii="Arial" w:hAnsi="Arial"/>
          <w:color w:val="000000"/>
          <w:sz w:val="20"/>
          <w:szCs w:val="20"/>
        </w:rPr>
        <w:t>Každý rok nicméně překročí Lamanšský průliv jedenáct milionů anglických turistů, aby se vzápětí rozprchli po francouzském teritoriu. Týdeník Le Point v článku Proč mají Angličani rádi Francii, ale nesnášejí Francouze uvádí, že pouze 2 % Angličanů po návratu z Francie kladně hodnotí její obyvatele. Angličané jsou nejpočetnějšími návštěvníky Francie hned po Němcích. Z větší části je láká francouzská gastronomie (51 % turistů), kvalita a rozmanitost vín (32 %), historické památky a muzea (12 %). Zbytek jich přijede z profesních důvodů nebo na jednorázové nákupy v gigantických obchodních střediscích postavených pro tento účel u výjezdu z tunelu a poblíž přístavů, kde lze nakoupit až třikrát laciněji než na ostrovech. Poslední desetiletí zaznamenala tato jednostranná invaze (adekvátní pohyb opačným směrem neexistuje) další neobvyklý rys. Poddaní Jeho Veličenstva se ve Francii začali houfně usazovat, což lze vysvětlit vysokou kupní silou britské libry a rozlehlostí, klidem i pestrou malebností francouzského venkova.Podle oficiálního údaje z konce loňského roku vlastní  400 000 britských občanů ve Francii nějakou nemovitost (letošní přírůstek odhadují realitní kanceláře na 20 000 prodaných usedlostí). Podle svých finančních možností kupují ve Francii prázdné zámky, opuštěné farmy či vesnické chalupy. Nový trend podnítil na obou stranách kanálu pozoruhodný rozmach specializovaných dvojjazyčných služeb v oblasti právní, finančního poradenství, architektonické, dekoratérské, ale i zvýšenou aktivitu stavebních a špeditérských společností. Mimo nezanedbatelné oživení lokálních ekonomik a pracovního trhu oceňují Francouzi britskou invazi i z pohledu svého skomírajícího venkova, kde od konce 60. let převažuje tendence k odchodu za vyššími výdělky i životní úrovní do měst. V poloprázdných vesnicích a osadách se díky anglickým přistěhovalcům obnovují místní obchody, bistra a restaurace, opuštěné a chátrající domy mají zase majitele. Nové obyvatelstvo s sebou přináší i své zvyklosti, a tak jsou Francouzi konfrontováni s existencí klasických anglických klubů, sportovních asociací, pubů, ve městě Bergerac začaly dokonce vycházet místní The News. Při koupi domu si prý Angličané zpravidla kladou dvě podmínky: aby sousedem nebyl Angličan a aby vyhlédnutá nemovitost nebyla příliš daleko od dobré francouzské restaurace.</w:t>
      </w:r>
    </w:p>
    <w:p>
      <w:pPr>
        <w:pStyle w:val="Normal"/>
        <w:autoSpaceDE w:val="false"/>
        <w:ind w:hanging="0"/>
        <w:rPr>
          <w:rFonts w:ascii="Arial" w:hAnsi="Arial" w:cs="Arial"/>
          <w:color w:val="000000"/>
          <w:sz w:val="20"/>
          <w:szCs w:val="20"/>
        </w:rPr>
      </w:pPr>
      <w:r>
        <w:rPr>
          <w:rFonts w:cs="Arial" w:ascii="Arial" w:hAnsi="Arial"/>
          <w:color w:val="000000"/>
          <w:sz w:val="20"/>
          <w:szCs w:val="20"/>
        </w:rPr>
        <w:t>Nepoddajně a houževnatě</w:t>
      </w:r>
    </w:p>
    <w:p>
      <w:pPr>
        <w:pStyle w:val="Normal"/>
        <w:autoSpaceDE w:val="false"/>
        <w:ind w:hanging="0"/>
        <w:rPr>
          <w:rFonts w:ascii="Arial" w:hAnsi="Arial" w:cs="Arial"/>
          <w:color w:val="000000"/>
          <w:sz w:val="20"/>
          <w:szCs w:val="20"/>
        </w:rPr>
      </w:pPr>
      <w:r>
        <w:rPr>
          <w:rFonts w:cs="Arial" w:ascii="Arial" w:hAnsi="Arial"/>
          <w:color w:val="000000"/>
          <w:sz w:val="20"/>
          <w:szCs w:val="20"/>
        </w:rPr>
        <w:t>Oboustranná nesnášenlivost však přetrvává a nezměnilo ji ani soužití v Evropské unii. Proč vlastně nedošlo k francouzsko-anglickému usmíření jako v německém případě? Anglický frankofil John Ardagh odkaz na dějinné křivdy rázně zamítá: "Nevěřím, že se nějaký Angličan vylodí v Calais zatížen předsudky ze stoleté války, ani že se  Francouz bude mstít za bitvu u Trafalgaru." Příčinu přežívajícího neporozumění vidí v kulturních, jazykových, náboženských, společenských i geografických odlišnostech. Nepoddajná anglická originalita už po staletí neustále naráží na neméně houževnatou francouzskou výjimečnost.Anglickou geografickou determinaci charakterizuje Julian Barnes, anglický spisovatel žijící ve Francii, následovně: "Britské ostrovy jsou obklopeny Francouzi a tuleni. Kdykoliv je chtěli Angličané opustit, byli postaveni před volbu, koho si vybrat." V očích ostrovanů byl Francouz vždy nepochopitelným tvorem, jehož činy i chování se naprosto rozcházely s anglickým vnímáním světa i duchovna. Anglikán se střetával s katolíkem, teatrálně prchlivý Román, strůjce revolucí, s flegmatickým Sasem vyznávajícím liberální filozofii a monarchii. Druhou zásadní odlišnost představuje myšlení. Podle Theodora Zeldina, dalšího význačného britského frankofila, jsou pragmatickým Angličanům naprosto cizí intelektuální klání Francouzů, jejich umění konverzace, záliby v učeném pojednávání i v řešení abstraktních problémů. Tuto rozdílnost ostatně velmi dobře ilustruje jeden francouzský vtip: "Víte, proč Bůh obdařil Angličany častým deštěm? Aby jim poskytl námět k rozhovorům." Třetí odlišností je smysl pro občanské povinnosti. Dlouholetá hlavní dopisovatelka deníku Times z Paříže Charles Hargrovová říká: "Anglická společnost je oproti francouzské organizovanější a civilizovanější ve smyslu občanském i v respektování věcí veřejných. Francouzi uznávají více stát než jedince. U Angličanů je tomu přesně naopak." Kdyby zkrátka existovala ve Francii konstituční monarchie britského typu, panovník by měl zajisté právo na stávku, ale zároveň by musel platit daně.</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 w:type="paragraph" w:styleId="Zkladntext3">
    <w:name w:val="Základní text 3"/>
    <w:basedOn w:val="Normal"/>
    <w:qFormat/>
    <w:pPr>
      <w:autoSpaceDE w:val="false"/>
      <w:ind w:hanging="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18:00Z</dcterms:created>
  <dc:creator>Leopold Kyslinger</dc:creator>
  <dc:description/>
  <dc:language>en-US</dc:language>
  <cp:lastModifiedBy>Leopold Kyslinger</cp:lastModifiedBy>
  <dcterms:modified xsi:type="dcterms:W3CDTF">2003-09-22T22:19:00Z</dcterms:modified>
  <cp:revision>1</cp:revision>
  <dc:subject/>
  <dc:title>Francouzsko-britský model nesnášenlivosti</dc:title>
</cp:coreProperties>
</file>