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Smích</w:t>
      </w:r>
    </w:p>
    <w:p>
      <w:pPr>
        <w:pStyle w:val="Normal"/>
        <w:spacing w:before="120" w:after="0"/>
        <w:rPr>
          <w:rFonts w:ascii=" " w:hAnsi=" " w:cs=" "/>
          <w:sz w:val="24"/>
          <w:lang w:eastAsia="cs-CZ"/>
        </w:rPr>
      </w:pPr>
      <w:r>
        <w:rPr>
          <w:rFonts w:cs="Arial" w:ascii="Arial" w:hAnsi="Arial"/>
          <w:lang w:eastAsia="cs-CZ"/>
        </w:rPr>
        <w:t>Člověk se naučí smát v útlém dětství, zhruba mezi 14 a 16 týdnem věku. Od toho okamžiku nás smích provází celým životem. Smějeme se, vysmíváme se, chichotáme a řehtáme se. Smích může mít snad tisíce poloh a nespočet příčin. A přestože s ním má každý z nás nepřeberné každodenní zkušenosti, stojí výzkum smíchu na samém počátku. Americký psycholog Robert Provine říká, že je to "vzrušující stav, kdy jsou hranice našeho poznání na dosah ruky a my můžeme rozšiřovat obzory našeho vědění velmi jednoduchými prostředky". Až příliš mnoho z tajemství smíchu nám ještě zůstává utajeno. To, co o něm víme, ale rozhodně není nezajímavé.</w:t>
      </w:r>
    </w:p>
    <w:p>
      <w:pPr>
        <w:pStyle w:val="Normal"/>
        <w:spacing w:before="120" w:after="0"/>
        <w:rPr>
          <w:rFonts w:ascii=" " w:hAnsi=" " w:cs=" "/>
          <w:sz w:val="24"/>
          <w:lang w:eastAsia="cs-CZ"/>
        </w:rPr>
      </w:pPr>
      <w:r>
        <w:rPr>
          <w:rFonts w:cs="Arial" w:ascii="Arial" w:hAnsi="Arial"/>
          <w:lang w:eastAsia="cs-CZ"/>
        </w:rPr>
        <w:t>Jak vypadá smích?</w:t>
      </w:r>
    </w:p>
    <w:p>
      <w:pPr>
        <w:pStyle w:val="Normal"/>
        <w:spacing w:before="120" w:after="0"/>
        <w:rPr>
          <w:rFonts w:ascii=" " w:hAnsi=" " w:cs=" "/>
          <w:sz w:val="24"/>
          <w:lang w:eastAsia="cs-CZ"/>
        </w:rPr>
      </w:pPr>
      <w:r>
        <w:rPr>
          <w:rFonts w:cs="Arial" w:ascii="Arial" w:hAnsi="Arial"/>
          <w:lang w:eastAsia="cs-CZ"/>
        </w:rPr>
        <w:t>Studium smíchu není tak jednoduché, jak by se mohlo na první pohled zdát. Zastavte na ulici náhodného chodce a požádejte ho, aby se zasmál. Každý druhý vám řekne, že se nedokáže zasmát na povel. To je důkazem jedné ze zvláštností smíchu. Na požádání řekneme "ha-ha-ha", ale skutečně se zasmát, to není jen tak. Většina lidí dokáže v případě potřeby mlčet. Potlačit nutkání k smíchu je ale mnohem těžší. Nad smíchem máme mnohem menší kontrolu než nad řečí. Vraťme se ale na ulici. Polovina náhodných chodců vyhoví naší prosbě a od srdce se zasměje. Pokud si nahrajeme jejich smích na magnetofonový pásek, můžeme podrobit smích zvukovému rozboru. Robert Provine a jeho studenti postupovali při výzkumu smíchu právě tímto způsobem. S nahrávkami pak zašli do zvukové laboratoře zoologické zahrady ve Washingtonu. Když se z aparatury užívané obvykle k rozborům ptačího zpěvu nebo k analýzám volání nejrůznějších zvířat ozval lidský smích, zdvihali zvukoví technici udiveně obočí. Svou práci ale odvedli dokonale. Ze zvukového hlediska se náš smích skládá ze série krátkých zvuků (slabik), z nichž každá trvá asi 75 milisekund. Tyto zvuky se opakují v intervalu 210 milisekund. Smích nelze definovat charakterem opakovaného zvuku. Každý se smějeme poněkud jiným zvukem. Platí ale pravidlo, že tento zvuk během smíchu neměníme. Smějeme se proto "ha-ha-ha" nebo "hi-hi-hi" ale nikoli "ha-hi-ha-hi". Pokuste se o takovýto "proměnlivý" smích a pocítíte na vlastní kůži jeho nepřirozenost. Pokud se zvuk smíchu přeci jen mění, pak je to obvykle na počátku nebo na konci smíchu. V úvahu tedy připadají například varianty smíchu "cha-ha-ha" nebo "ha-ha-ho". Smích má přitom velmi harmonický charakter. Pokud se jeho zvuk znázorní graficky, je patrné, že se skládá z jednotlivých zvuků o různých frekvencích. Ty se odvíjejí od základní, nejnižší frekvence, přičemž vyšší frekvence bývají násobky frekvence základní. V souladu s výškou hlasu mají ženy základní frekvenci smíchu položenou výše než muži. Základní frekvence ženského smíchu se pohybuje kolem 502 hertzů, zatímco mužský smích se odvíjí od základní frekvence 276 hertzů. To ale nic nemění na skutečnosti, že jak vysoké ženské chichotání, tak mužský ryčný smích jsou jen krajními variacemi na totéž téma. Zvukový "vzorec" smíchu je univerzální. S velkou pravděpodobností stojí v pozadí tohoto "vzorce" omezené možnosti našeho hlasového ústrojí. Není totiž nic jednoduchého protáhnout základní zvuky smíchu za hranice jejich typické délky, tedy 75 milisekund, a smát se způsobem, který lze nejsnáze popsat jako "haaa-haaa-haaa". Stejný oříšek představuje pro naše hlasivky jakákoliv snaha o zkrácení základních zvuků smíchu. I interval mezi zvuky smíchu v trvání 210 milisekund vyhovuje dispozicím našich hlasivek lépe než výrazně kratší nebo naopak delší interval. Rytmus smíchu je nám vrozen stejně jako rytmus dechu nebo chůze. Další pozoruhodnou charakteristiku smíchu představuje jeho zvuková symetrie. Zvukový záznam smíchu zní stejně, i když si jej na magnetofonu přehrajeme pozpátku. Symetrii se vymyká jen hlasitost smíchu. Zpočátku se smějeme mnohem hlasitěji než na konci. Nejspíš proto, že nám i při smíchu dochází dech.</w:t>
      </w:r>
    </w:p>
    <w:p>
      <w:pPr>
        <w:pStyle w:val="Normal"/>
        <w:spacing w:before="120" w:after="0"/>
        <w:rPr>
          <w:rFonts w:ascii=" " w:hAnsi=" " w:cs=" "/>
          <w:sz w:val="24"/>
          <w:lang w:eastAsia="cs-CZ"/>
        </w:rPr>
      </w:pPr>
      <w:r>
        <w:rPr>
          <w:rFonts w:cs="Arial" w:ascii="Arial" w:hAnsi="Arial"/>
          <w:lang w:eastAsia="cs-CZ"/>
        </w:rPr>
        <w:t>Smích šimpanzů</w:t>
      </w:r>
    </w:p>
    <w:p>
      <w:pPr>
        <w:pStyle w:val="Normal"/>
        <w:spacing w:before="120" w:after="0"/>
        <w:rPr>
          <w:rFonts w:ascii=" " w:hAnsi=" " w:cs=" "/>
          <w:sz w:val="24"/>
          <w:lang w:eastAsia="cs-CZ"/>
        </w:rPr>
      </w:pPr>
      <w:r>
        <w:rPr>
          <w:rFonts w:cs="Arial" w:ascii="Arial" w:hAnsi="Arial"/>
          <w:lang w:eastAsia="cs-CZ"/>
        </w:rPr>
        <w:t>Smích bývá chybně považován za výsadu lidí. S námi se ale smějí i šimpanzi a ostatní lidoopi. Možná se smějí i další živočichové. Již Charles Darwin si povšiml, že šimpanzi rozdovádění hrou nebo lechtáním vydávají zvuky, které nepochybně představují obdobu lidského smíchu. Přesto se od lidského smíchu v mnoha směrech výrazně liší. Studium smíchu lidoopů nám proto může poskytnout velmi důležité informace o základních principech tohoto úžasného jevu. Typický zvuk lidského smíchu vzniká přerušování výdechu vzduchu z plic. Šimpanzí smích je tvořen sérií hekavých zvuků tvořených během krátkých výdechů i vdechů. Na smích "ha-ha-ha-ha" stačí člověku jediný výdech. Šimpanz by na něj potřeboval dva vdechy a dva výdechy. I proto se zvuk smíchu lidí i šimpanzů výrazně liší a nepoučená osoba by typický šimpanzí smích zřejmě vůbec nepoznala. Lidský smích je tvořen podobným způsobem jako lidská řeč, tedy modulací vydechovaného vzduchu. Toho šimpanzi zřejmě nejsou schopni. Je možné, že se právě tato skutečnost skrývá za neúspěchy řady badatelů při pokusech naučit šimpanze a další lidoopy mluvit lidskou řečí (hlavně anglicky). Dokážou se sice naučit i stovky znaků posunkové řeči, ale těsná vazba mezi dechem a vydáváním zvuků, jakou naznačuje způsob jejich smíchu, jim brání tvořit zvuky stejným způsobem jako lidé. I z tohoto důvodu bude asi lidoopům dar lidské řeči i do budoucna odepřen.</w:t>
      </w:r>
    </w:p>
    <w:p>
      <w:pPr>
        <w:pStyle w:val="Normal"/>
        <w:spacing w:before="120" w:after="0"/>
        <w:rPr>
          <w:rFonts w:ascii=" " w:hAnsi=" " w:cs=" "/>
          <w:sz w:val="24"/>
          <w:lang w:eastAsia="cs-CZ"/>
        </w:rPr>
      </w:pPr>
      <w:r>
        <w:rPr>
          <w:rFonts w:cs="Arial" w:ascii="Arial" w:hAnsi="Arial"/>
          <w:lang w:eastAsia="cs-CZ"/>
        </w:rPr>
        <w:t>Šimpanzí hekavý smích tvořený jak během nádechu, tak i výdechu představuje zřejmě vývojově starší formu smíchu. Tak nějak se asi smáli i naši dávní živočišní předchůdci. Lidský smích musel vzniknout až po rozdělení vývojových větví lidí a lidoopů, tedy někdy před 6 miliony lety. Na rozdíl od lidí se šimpanzi smějí téměř výhradě v situacích, kdy se dostávají do přímého tělesného kontaktu s jinými šimpanzi - při hrách, zápasech nebo při lechtání. I lidé jsou lechtiví, ale většina lidského smíchu zaznívá během rozhovorů, v situacích, kdy lidé nejsou v tělesném kontaktu.</w:t>
      </w:r>
    </w:p>
    <w:p>
      <w:pPr>
        <w:pStyle w:val="Normal"/>
        <w:spacing w:before="120" w:after="0"/>
        <w:rPr>
          <w:rFonts w:ascii=" " w:hAnsi=" " w:cs=" "/>
          <w:sz w:val="24"/>
          <w:lang w:eastAsia="cs-CZ"/>
        </w:rPr>
      </w:pPr>
      <w:r>
        <w:rPr>
          <w:rFonts w:cs="Arial" w:ascii="Arial" w:hAnsi="Arial"/>
          <w:lang w:eastAsia="cs-CZ"/>
        </w:rPr>
        <w:t>Samota smíchu nesvědčí</w:t>
      </w:r>
    </w:p>
    <w:p>
      <w:pPr>
        <w:pStyle w:val="Normal"/>
        <w:spacing w:before="120" w:after="0"/>
        <w:rPr>
          <w:rFonts w:ascii=" " w:hAnsi=" " w:cs=" "/>
          <w:sz w:val="24"/>
          <w:lang w:eastAsia="cs-CZ"/>
        </w:rPr>
      </w:pPr>
      <w:r>
        <w:rPr>
          <w:rFonts w:cs="Arial" w:ascii="Arial" w:hAnsi="Arial"/>
          <w:lang w:eastAsia="cs-CZ"/>
        </w:rPr>
        <w:t>Osamocenému člověku zbavenému podnětů sdělovacích prostředků, knih nebo filmů není příliš do smíchu. Čas od času se sice usměje nebo si sám pro sebe mluví, ale smích je u něj vzácným hostem. Ve společnosti jiných lidí se smějeme 30krát častěji než o samotě. Smích má zřejmě významné funkce při kontaktu mezi lidmi. O těchto funkcích ale víme jen velmi málo. Robert Provine a jeho studenti zaznamenali situace 1 200 případů spontánního smíchu a podrobili tato data pečlivým rozborům. Ukázalo se například, že se smějeme téměř výhradně až poté, co jsme ukončili své sdělení. Smích je jakousi tečkou a není zvykem přerušovat smíchem vlastní nebo cizí sdělení. Řeč má před smíchem přednost.</w:t>
      </w:r>
    </w:p>
    <w:p>
      <w:pPr>
        <w:pStyle w:val="Normal"/>
        <w:spacing w:before="120" w:after="0"/>
        <w:rPr>
          <w:rFonts w:ascii=" " w:hAnsi=" " w:cs=" "/>
          <w:sz w:val="24"/>
          <w:lang w:eastAsia="cs-CZ"/>
        </w:rPr>
      </w:pPr>
      <w:r>
        <w:rPr>
          <w:rFonts w:cs="Arial" w:ascii="Arial" w:hAnsi="Arial"/>
          <w:lang w:eastAsia="cs-CZ"/>
        </w:rPr>
        <w:t>Další analýzy přinesly velké překvapení. Provine zjistil, že oproti všem předpokladům se lidé nesmějí nejvíce vtipům, žertům nebo vyprávěním legračních příhod. Humor jako příčina smíchu vystupuje jen ve 20 procentech zaznamenaných případů. Nejvíce se lidé smějí po zcela banálních větách jako jsou "Podívejte se, to je Karel!", "Jste si tím skutečně jistý?", "Těším se, že vás zase někdy uvidím." Provine zachytil mezi větami vyvolávajícími smích několik skutečných "perel", ale ani ty nevypadají jako "góly" nebo "fóry". Věty jako "Neměl byste sám pít, stačí když nám budete kupovat pití," nebo "Randíte s příslušníky vlastního živočišného druhu?" nezní příliš legračně a přesto vyvolaly u posluchačů výbuch smíchu. Lidský smích nebývá obvykle spouštěn komediálními vystupy, ale určitým naladěním účastníků konverzace. Řada výzkumníků studuje smích vyvolaný u vyprávěnými vtipy. Robert Provine se ale domnívá, že tento typ smíchu reprezentuje jen malou část situací, v nichž se smích běžně uplatňuje.</w:t>
      </w:r>
    </w:p>
    <w:p>
      <w:pPr>
        <w:pStyle w:val="Normal"/>
        <w:spacing w:before="120" w:after="0"/>
        <w:rPr>
          <w:rFonts w:ascii=" " w:hAnsi=" " w:cs=" "/>
          <w:sz w:val="24"/>
          <w:lang w:eastAsia="cs-CZ"/>
        </w:rPr>
      </w:pPr>
      <w:r>
        <w:rPr>
          <w:rFonts w:cs="Arial" w:ascii="Arial" w:hAnsi="Arial"/>
          <w:lang w:eastAsia="cs-CZ"/>
        </w:rPr>
        <w:t>Důležitým rysem smíchu ve společnosti je účast vypravěče. Jsou to totiž právě vypravěči, a nikoli jejich publikum, kdo se směje nejvíce. Vypravěči se smějí o 46,% více než ti, kdo jim naslouchají. Významnou roli hraje ve smíchu pohlaví. Ženy se smějí více než muži, a to jak v roli vypravěček tak posluchaček. Vyprávějící ženy se smějí o 127,% více než muži, kteří jim naslouchají. Naopak, mužští vypravěči se smějí o 7,% méně než jejich ženské publikum. Vyprávěním žen se posluchači bez ohledu na pohlaví smějí méně než vyprávěním mužům. Snad proto je tolik úspěšných mužských komiků, zatímco ženám v této profesi pšenka příliš nekvete. Schopnost mužů rozesmát druhé i ženský sklon k smíchu se vyvíjejí velmi brzy, zhruba kolem šesti let věku. V tomto věku se také rozvíjí schopnost dělat vtipy a smát se jim.</w:t>
      </w:r>
    </w:p>
    <w:p>
      <w:pPr>
        <w:pStyle w:val="Normal"/>
        <w:spacing w:before="120" w:after="0"/>
        <w:rPr>
          <w:rFonts w:ascii=" " w:hAnsi=" " w:cs=" "/>
          <w:sz w:val="24"/>
          <w:lang w:eastAsia="cs-CZ"/>
        </w:rPr>
      </w:pPr>
      <w:r>
        <w:rPr>
          <w:rFonts w:cs="Arial" w:ascii="Arial" w:hAnsi="Arial"/>
          <w:lang w:eastAsia="cs-CZ"/>
        </w:rPr>
        <w:t>Smích představuje významný, víceúčelový společenský signál. Můžeme jím dávat najevo jak dominanci, tak podřízenost, souhlas nebo odmítnutí. Je rozdíl smát se s někým a smát se někomu. V prvním případě smích oba účastníky spojuje, v druhém je staví proti sobě. Smíchem mohou dávat posluchači najevo svůj vztah k obsahu sdělení vypravěče. "Zdvořilý" smích může vyjadřovat úmysl posluchačů signalizovat vypravěči souhlas, zatímco pobouřené "haha!" vyjadřuje pravý opak. Obratný vypravěč může smíchem nebo jeho náznakem otupit ostří proti němu směrovaných výpadů. Velmi dobře ovládají toto umění někteří televizní moderátoři nebo politici.</w:t>
      </w:r>
    </w:p>
    <w:p>
      <w:pPr>
        <w:pStyle w:val="Normal"/>
        <w:spacing w:before="120" w:after="0"/>
        <w:rPr>
          <w:rFonts w:ascii=" " w:hAnsi=" " w:cs=" "/>
          <w:sz w:val="24"/>
          <w:lang w:eastAsia="cs-CZ"/>
        </w:rPr>
      </w:pPr>
      <w:r>
        <w:rPr>
          <w:rFonts w:cs="Arial" w:ascii="Arial" w:hAnsi="Arial"/>
          <w:lang w:eastAsia="cs-CZ"/>
        </w:rPr>
        <w:t>Nakažlivost smíchu</w:t>
      </w:r>
    </w:p>
    <w:p>
      <w:pPr>
        <w:pStyle w:val="Normal"/>
        <w:spacing w:before="120" w:after="0"/>
        <w:rPr>
          <w:rFonts w:ascii=" " w:hAnsi=" " w:cs=" "/>
          <w:sz w:val="24"/>
          <w:lang w:eastAsia="cs-CZ"/>
        </w:rPr>
      </w:pPr>
      <w:r>
        <w:rPr>
          <w:rFonts w:cs="Arial" w:ascii="Arial" w:hAnsi="Arial"/>
          <w:lang w:eastAsia="cs-CZ"/>
        </w:rPr>
        <w:t>Smích je podobně jako zívání nakažlivý. V roce 1962 zachvátila rozsáhlé oblasti na území dnešní Tanzanie epidemie smíchu. Zpočátku izolované případy smíchu (někdy také pláče) dvanáctiletých až osmnáctiletých školaček přerostly ve skutečnou pohromu. Vláda byla donucena uzavřít školy, ale i tak se potýkala s epidemií smíchu plných šest měsíců. Nakažlivost smíchu již dávno využívá zábavní průmysl. Český divák nemá dlouhou zkušenost se smíchem, který autoři komediálních seriálů zařazují na místa, kde by se měl divák zasmát. Ve Spojených státech byl tento trik poprvé použit ale již v roce 195O (přesně 9. září v 19.00 hodin) v pořadu Hank McCune Show. Pořad brzy zapadl v zapomnění, ale nahrávky smíchu mixované do zvuku seriálů jej přežily. Obchodní úspěch nakažlivého smíchu má za sebou ale ještě delší historii. Již krátce po první světové válce byla uvedena na americký trh nahrávka trumpetového sóla přerušovaná smíchem. Právě nakažlivost smíchu a nikoli výkon trumpetisty udělala z této nahrávky opravdový hit. Řada slavných hudebníků, kromě jiných i Louis Armstrong, od té doby vsadila na tutéž kartu a nakažlivost smíchu je nezklamala. Sociologické průzkumy prokázaly, že zařazení nahrávek smíchu do komediálních seriálů nutí diváky více se smát. Seriály jsou pak hodnoceny jako veselejší.</w:t>
      </w:r>
    </w:p>
    <w:p>
      <w:pPr>
        <w:pStyle w:val="Normal"/>
        <w:spacing w:before="120" w:after="0"/>
        <w:rPr>
          <w:rFonts w:ascii=" " w:hAnsi=" " w:cs=" "/>
          <w:sz w:val="24"/>
          <w:lang w:eastAsia="cs-CZ"/>
        </w:rPr>
      </w:pPr>
      <w:r>
        <w:rPr>
          <w:rFonts w:cs="Arial" w:ascii="Arial" w:hAnsi="Arial"/>
          <w:lang w:eastAsia="cs-CZ"/>
        </w:rPr>
        <w:t>Jenže smích neúčinkuje na posluchače jen ve spojení s vtípky nebo replikami protagonistů seriálů. Zvuk smíchu působí sám o sobě. Robert Provine si tuto domněnku ověřil přímo na svých studentech. Přehrál jim v posluchárně během přednášky 18sekundovou nahrávku smíchu. S minutovými přestávkami na odpočinek ji pustil studentům desetkrát. Po prvním přehrání vyvolala nahrávka smích u plné poloviny posluchačů (zbytek studentů reagoval alespoň pobaveným úsměvem). Škarohlídů, jichž se smích netkl, sedělo mezi osazenstvem posluchárny jen necelých deset procent. "Konzervovaný" smích ale rychle ztrácel na nakažlivosti. Po desátém přehrání smíchu se smáli jen 3 ze 128 posluchačů. Plné tři čtvrtiny z nich cítily nahrávku smíchu jako cosi "nepatřičného". Síla averze na mnohokrát opakovaný smích Provina překvapila. Odzkoušel si, že když desetkrát za sebou přehraje studentům větu "Dobrý den, jmenuji se Robert, " nijak zvlášť je tím nepopudí. Vše nasvědčuje tomu, že smích má pro člověka skutečně hluboký biologický význam. Opakovaný smích pociťovali studenti patrně jako výsměch.</w:t>
      </w:r>
    </w:p>
    <w:p>
      <w:pPr>
        <w:pStyle w:val="Normal"/>
        <w:spacing w:before="120" w:after="0"/>
        <w:rPr>
          <w:rFonts w:ascii=" " w:hAnsi=" " w:cs=" "/>
          <w:sz w:val="24"/>
          <w:lang w:eastAsia="cs-CZ"/>
        </w:rPr>
      </w:pPr>
      <w:r>
        <w:rPr>
          <w:rFonts w:cs="Arial" w:ascii="Arial" w:hAnsi="Arial"/>
          <w:lang w:eastAsia="cs-CZ"/>
        </w:rPr>
        <w:t>Provine se domnívá, že v lidském mozku existuje centrum schopné detekovat základní zvukové rysy smíchu. Podráždění tohoto centra uvede v mozku do akce jiné struktury zodpovědné za spuštění odezvy vlastním smíchem. Tento nervový řetezec je zřejmě podkladem pro fenomén nakažlivého smíchu. Podobných reakčních řetězců pracuje v našem mozku více. Důkazem je nakažlivé zívání. To je na rozdíl od smíchu je patrně spouštěno zrakovým podnětem - pozorováním zívající osoby.</w:t>
      </w:r>
    </w:p>
    <w:p>
      <w:pPr>
        <w:pStyle w:val="Normal"/>
        <w:spacing w:before="120" w:after="0"/>
        <w:rPr>
          <w:rFonts w:ascii=" " w:hAnsi=" " w:cs=" "/>
          <w:sz w:val="24"/>
          <w:lang w:eastAsia="cs-CZ"/>
        </w:rPr>
      </w:pPr>
      <w:r>
        <w:rPr>
          <w:rFonts w:cs="Arial" w:ascii="Arial" w:hAnsi="Arial"/>
          <w:lang w:eastAsia="cs-CZ"/>
        </w:rPr>
        <w:t>Perspektivy výzkumu smíchu</w:t>
      </w:r>
    </w:p>
    <w:p>
      <w:pPr>
        <w:pStyle w:val="Normal"/>
        <w:spacing w:before="120" w:after="0"/>
        <w:rPr>
          <w:rFonts w:ascii=" " w:hAnsi=" " w:cs=" "/>
          <w:sz w:val="24"/>
          <w:lang w:eastAsia="cs-CZ"/>
        </w:rPr>
      </w:pPr>
      <w:r>
        <w:rPr>
          <w:rFonts w:cs="Arial" w:ascii="Arial" w:hAnsi="Arial"/>
          <w:lang w:eastAsia="cs-CZ"/>
        </w:rPr>
        <w:t xml:space="preserve">Zajímavé informace o povaze lidského smíchu by mohlo přinést studium tzv. patologického smíchu, tedy smíchu "nezdravého" nebo "nenormálního". Současná medicína tento pojem sice zná, ale vymezuje ho velmi neurčitě. Patologický smích provází některé typy duševních onemocnění nebo některá poškození mozku či nádory. Zvláště záhadné jsou náhlé výbuchy smíchu, které nejsou u pacienta vyprovokovány zřetelným podnětem a nejsou ani provázeny pocitem veselí. V tomto případě jsme zřejmě svědky oddělení citové, poznávací a motorické složky lidského smíchu. Pacienti s poškozením předního mozku mívají zase často potíže se zařazením do společnosti, protože se smějí téměř všemu. Je překvapivé, jak málo je společnost ochotna tolerovat jejich "špatné mravy" v otázkách smíchu. Další výzkum smíchu může odhalit další, doposud neznámé poruchy smíchu a jejich společenské důsledky. Nepříliš prozkoumán je i vývoj smíchu během lidského života. Smát se dovedou i děti, které jsou od narození slepé a hluché, takže lze předpokládat, že smích máme geneticky vrozen a jeho zvládnutí se nepotřebujeme učit na základě sluchových nebo zrakových vjemů. Pro Provina a další psychology jsou nesmírně zajímaví i lidé se zvláštním druhem smíchu. Provine vzpomíná na chlapce, s nímž kdysi chodil do školy a který se smál způsobem připomínajícím hýkání osla. Tenkrát mu byl smích nešťastného hocha protivný, dnes by jej rád studoval a zjistil, čím se tento "hýkavý" smích liší od standardního lidského smíchu. Za nesmírně přitažlivou považuje Provine otázku smíchu nižších živočichů. Při pátrání po tomto zvláštním projevu by nám snad mohlo pomoci lechtání. Jak u lidí, tak u lidoopů se lechtání ukazuje jako univerzální spouštěč smíchu. Mohou i jiná zvířata na tento zvláštní podnět nějak reagovat? Budeme moci tuto reakci považovat za smích? Jak bude tento zvířecí smích vypadat? V čem bude unikátní pro daný druh a které rysy bude sdílet se smíchem lidí a lidoopů? Výzkum smíchu nám dal několik málo odpovědí a nastolil celou řadu otázek. Jejich řešení bude zřejmě jednou z mála oblastí vědy, kde se louskání těch nejzapeklitějších problémů neobejde bez smíchu. </w:t>
      </w:r>
    </w:p>
    <w:p>
      <w:pPr>
        <w:pStyle w:val="Normal"/>
        <w:spacing w:before="120" w:after="0"/>
        <w:rPr>
          <w:rFonts w:ascii=" " w:hAnsi=" " w:cs=" "/>
          <w:sz w:val="24"/>
          <w:lang w:eastAsia="cs-CZ"/>
        </w:rPr>
      </w:pPr>
      <w:r>
        <w:rPr>
          <w:rFonts w:cs=" " w:ascii=" " w:hAnsi=" "/>
          <w:sz w:val="24"/>
          <w:lang w:eastAsia="cs-CZ"/>
        </w:rPr>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ee"/>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14:00Z</dcterms:created>
  <dc:creator>Leopold Kyslinger</dc:creator>
  <dc:description/>
  <dc:language>en-US</dc:language>
  <cp:lastModifiedBy>Leopold Kyslinger</cp:lastModifiedBy>
  <dcterms:modified xsi:type="dcterms:W3CDTF">2000-10-22T16:16:00Z</dcterms:modified>
  <cp:revision>1</cp:revision>
  <dc:subject/>
  <dc:title>Smích</dc:title>
</cp:coreProperties>
</file>