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Od ledna 2000 budou v lesích střílet veřejní činitelé</w:t>
      </w:r>
    </w:p>
    <w:p>
      <w:pPr>
        <w:pStyle w:val="Zkladntext3"/>
        <w:rPr/>
      </w:pPr>
      <w:r>
        <w:rPr/>
        <w:t>Koncem listopadu uspořádalo myslivecké sdružení Kadešice hon v jednom z našich temných státních lesů. Přizvalo si i rakouského kolegu (62). Ten v průběhu honu nejprve šťastně složil divočáka, pak se ale karta obrátila. Neopatrný Rakušan se totiž od svých kolegů trochu vzdálil, a když se vracel do houfu, zašramotil trochu silněji nohama v uschlém listí. Tím se pro své kamarády rázem stal sám na pár vteřin divočákem a nejbližší lovec ho pohotovým výstřelem z kulovnice poslal na věčnost. Už léta se tady ví, že procházet se po lese, kde zrovna lidoví myslivci pasou po "škodné", je riskantní špás. Zdejší zelené kamizoly jsou totiž proslavené svým zvykem nejprve střílet a teprve pak přemýšlet. Přesto však se někteří z nich budou od příštího roku těšit v lese z větších práv a moci, jež jim přinese nový status veřejného činitele.</w:t>
      </w:r>
    </w:p>
    <w:p>
      <w:pPr>
        <w:pStyle w:val="Normal"/>
        <w:autoSpaceDE w:val="false"/>
        <w:ind w:hanging="0"/>
        <w:rPr>
          <w:rFonts w:ascii="Arial" w:hAnsi="Arial" w:cs="Arial"/>
          <w:color w:val="000000"/>
          <w:sz w:val="20"/>
          <w:szCs w:val="20"/>
        </w:rPr>
      </w:pPr>
      <w:r>
        <w:rPr>
          <w:rFonts w:cs="Arial" w:ascii="Arial" w:hAnsi="Arial"/>
          <w:color w:val="000000"/>
          <w:sz w:val="20"/>
          <w:szCs w:val="20"/>
        </w:rPr>
        <w:t>Mrtvý je v pohodě</w:t>
      </w:r>
    </w:p>
    <w:p>
      <w:pPr>
        <w:pStyle w:val="Normal"/>
        <w:autoSpaceDE w:val="false"/>
        <w:ind w:hanging="0"/>
        <w:rPr>
          <w:rFonts w:ascii="Arial" w:hAnsi="Arial" w:cs="Arial"/>
          <w:color w:val="000000"/>
          <w:sz w:val="20"/>
          <w:szCs w:val="20"/>
        </w:rPr>
      </w:pPr>
      <w:r>
        <w:rPr>
          <w:rFonts w:cs="Arial" w:ascii="Arial" w:hAnsi="Arial"/>
          <w:color w:val="000000"/>
          <w:sz w:val="20"/>
          <w:szCs w:val="20"/>
        </w:rPr>
        <w:t>Uloví-li v lese jeden myslivec druhého, není to veselá zpráva, ale ze strany oběti jde přece jen o dobrovolně riskovanou smůlu. Pod palbou nedočkavých střelců ovšem často padají i zcela náhodní, nevinní chodci. Asi nejznámější případ podobného druhu se stal před třemi lety u jihočeského Mazelova. Zdejší myslivci zrovna podrážděně zapíjeli nezvykle chudý hon, když do lokálu vtrhl někdo se zprávou, že v lese za vsí jsou pytláci. Muži v zeleném hned s kulovnicemi v rukou vyrazili bránit revír a na silnici za vsí bez dlouhých cavyků rozstříleli "podezřelé auto", jehož posádka se zdráhala zastavit. Ve voze zahynul třicetiletý muž. Myslivec, který mu v noční tmě prostřelil hlavu, dostal letos na podzim za ublížení na zdraví sedm let a rozhořčeně se odvolal. Připadá mu to moc, neboť lidi z auta dodnes považuje za pytláky a ty by střílet ze zálohy přece nemělo být trestné. "Stojím tu jako lump a ti, kteří to zavinili, jsou v pohodě," nechal se slyšet u procesu myslivec. Ušlechtilá lovecká zábava si u nás vyžádá každoročně řadu smrtelných úrazů. Právník z Českomoravské myslivecké jednoty (ČMMJ) František Kollár tvrdí, že podle evidence jednoty jde o "šest až sedm" úmrtí. Odhaduje to však z průměru let 1988-93, kdy místní myslivecké svazy patřily pod správu jednoty a musely jí údaje o střeleckých nehodách poskytovat. Teď je všech 5400 místních buněk samostatných a informační povinnost zanikla. Proč se ale jednota - se svými sto tisíci členy největší myslivecké sdružení v Čechách - o tato čísla nestará, řekněme, ze zájmu či z pilnosti? "A proč bychom to dělali, když už nemusíme?" diví se Kollár. Stejně tak krčí rameny na otázku, z čeho tedy soudí, že mrtvých je "šest či sedm", a ne deset nebo patnáct, jak se v některých letech zdá z četby novin. Úrazy způsobené lidovou myslivostí neeviduje samostatně ani policie, takže zjistit skutečný počet obětí prostě není možné. A už vůbec vyloučeno je spočítat zastřelené psy, kočky a jiná domácí zvířata, po kterých nimrodi pálí na rozdíl od lidských terčů už docela bez zábran. Loni vzbudil velké pobouření případ myslivce, který zastřelil u Pyšel sibiřského huskyho známého v širokém okolí jako průvodce dívky na invalidním vozíku. A protože se lesapán pořádně netrefil, psa raději dobil.</w:t>
      </w:r>
    </w:p>
    <w:p>
      <w:pPr>
        <w:pStyle w:val="Normal"/>
        <w:autoSpaceDE w:val="false"/>
        <w:ind w:hanging="0"/>
        <w:rPr>
          <w:rFonts w:ascii="Arial" w:hAnsi="Arial" w:cs="Arial"/>
          <w:color w:val="000000"/>
          <w:sz w:val="20"/>
          <w:szCs w:val="20"/>
        </w:rPr>
      </w:pPr>
      <w:r>
        <w:rPr>
          <w:rFonts w:cs="Arial" w:ascii="Arial" w:hAnsi="Arial"/>
          <w:color w:val="000000"/>
          <w:sz w:val="20"/>
          <w:szCs w:val="20"/>
        </w:rPr>
        <w:t>Prozatím odloženo</w:t>
      </w:r>
    </w:p>
    <w:p>
      <w:pPr>
        <w:pStyle w:val="Normal"/>
        <w:autoSpaceDE w:val="false"/>
        <w:ind w:hanging="0"/>
        <w:rPr>
          <w:rFonts w:ascii="Arial" w:hAnsi="Arial" w:cs="Arial"/>
          <w:color w:val="000000"/>
          <w:sz w:val="20"/>
          <w:szCs w:val="20"/>
        </w:rPr>
      </w:pPr>
      <w:r>
        <w:rPr>
          <w:rFonts w:cs="Arial" w:ascii="Arial" w:hAnsi="Arial"/>
          <w:color w:val="000000"/>
          <w:sz w:val="20"/>
          <w:szCs w:val="20"/>
        </w:rPr>
        <w:t>Přes svoji nevalnou pověst dostanou myslivci od příštího roku titul veřejného činitele. Správci honiteb navrhnou kandidáty, které pak z psychické a fyzické odolnosti a znalostí myslivosti přezkouší státní správa. Záměrem bylo dát lesní stráži větší pravomoci pro boj s šířícím se pytláctvím. Podobné úpravy znají i v Německu, Polsku, Maďarsku a řadě jiných evropských zemí. Přesto u nás novela vzbuzuje pochybnosti. Řada lidí se obává, že nablýskaný odznak v kapse pobídne myslivce k nadutému chování vůči běžným návštěvníkům lesa: i slovní odseknutí lesnímu veřejnému činiteli může totiž "pachatele" stát až tři roky vězení. Kromě toho dává novela prostor ještě nevyjasněným dohadům. Doposud totiž na lesy dohlíželi státní strážci České inspekce životního prostředí bez statutu veřejného činitele. Pokud ale bude myslivec střílet to, co nemá, inspektor jej nesmí zkontrolovat. Budou proti sobě stát dva "povolaní". "Řešení tohoto rozporu bylo Poslaneckou sněmovnou prozatím odloženo," dodává k tomu autor novely, poslanec a myslivec Josef Mandík.</w:t>
      </w:r>
    </w:p>
    <w:p>
      <w:pPr>
        <w:pStyle w:val="Normal"/>
        <w:autoSpaceDE w:val="false"/>
        <w:ind w:hanging="0"/>
        <w:rPr>
          <w:rFonts w:ascii="Arial" w:hAnsi="Arial" w:cs="Arial"/>
          <w:color w:val="000000"/>
          <w:sz w:val="20"/>
          <w:szCs w:val="20"/>
        </w:rPr>
      </w:pPr>
      <w:r>
        <w:rPr>
          <w:rFonts w:cs="Arial" w:ascii="Arial" w:hAnsi="Arial"/>
          <w:color w:val="000000"/>
          <w:sz w:val="20"/>
          <w:szCs w:val="20"/>
        </w:rPr>
        <w:t>Les ve vatě</w:t>
      </w:r>
    </w:p>
    <w:p>
      <w:pPr>
        <w:pStyle w:val="Normal"/>
        <w:autoSpaceDE w:val="false"/>
        <w:ind w:hanging="0"/>
        <w:rPr>
          <w:rFonts w:ascii="Arial" w:hAnsi="Arial" w:cs="Arial"/>
          <w:color w:val="000000"/>
          <w:sz w:val="20"/>
          <w:szCs w:val="20"/>
        </w:rPr>
      </w:pPr>
      <w:r>
        <w:rPr>
          <w:rFonts w:cs="Arial" w:ascii="Arial" w:hAnsi="Arial"/>
          <w:color w:val="000000"/>
          <w:sz w:val="20"/>
          <w:szCs w:val="20"/>
        </w:rPr>
        <w:t>Před rokem se dohodlo dvě stě padesát majitelů rozdrobeného lesa kolem dvojměstí Sedlec-Prčice, že své kousky spojí a založí soukromou honitbu Český Meran. Dohromady totiž dali právě 800 hektarů potřebných k tomu, aby lidová myslivost měla v revíru utrum. A o to majitelům šlo. "Já myslivcům říkám lidové milice, dělají si v lesích, co chtějí, protože jsou na to zvyklí ze socialismu," tvrdí jeden z vlastníků Václav Bláha. "Hlavním posláním pro nás není střelba, ale chov zvěře, spolupráce se zemědělstvím, rybářstvím a dřevařským průmyslem. Tak to bylo běžné za první republiky," doplňuje ho místopředseda Českého Meranu Jiří Pištěk. Kolik je podobných soukromých honiteb po republice je obtížné zjistit. Na ministerstvu zemědělství totiž zjištění jediného čísla odbývají se známou "ochotou". "Pošlete otázku faxem, snad vám do čtrnácti dnů odpovíme," míní Jiří Dobyáš z odboru státní správy lesů a myslivosti.</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 w:type="paragraph" w:styleId="Zkladntext3">
    <w:name w:val="Základní text 3"/>
    <w:basedOn w:val="Normal"/>
    <w:qFormat/>
    <w:pPr>
      <w:autoSpaceDE w:val="false"/>
      <w:ind w:hanging="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0:56:00Z</dcterms:created>
  <dc:creator>Leopold Kyslinger</dc:creator>
  <dc:description/>
  <dc:language>en-US</dc:language>
  <cp:lastModifiedBy>Leopold Kyslinger</cp:lastModifiedBy>
  <dcterms:modified xsi:type="dcterms:W3CDTF">2003-09-22T20:59:00Z</dcterms:modified>
  <cp:revision>1</cp:revision>
  <dc:subject/>
  <dc:title>Od ledna 2000 budou v lesích střílet veřejní činitelé</dc:title>
</cp:coreProperties>
</file>