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Typewriter"/>
          <w:rFonts w:eastAsia="Courier New CE" w:cs="Courier New CE" w:ascii="Courier New CE" w:hAnsi="Courier New CE"/>
          <w:color w:val="000000"/>
        </w:rPr>
        <w:t>Autor: Štěpán Kotrba</w:t>
        <w:br/>
        <w:t>Datum: 11.10.00 02:20</w:t>
        <w:br/>
        <w:t xml:space="preserve">Ministr vnitra nedoceňuje význam on-line žurnalistiky </w:t>
      </w:r>
    </w:p>
    <w:p>
      <w:pPr>
        <w:pStyle w:val="TextBody"/>
        <w:rPr/>
      </w:pPr>
      <w:r>
        <w:rPr>
          <w:rStyle w:val="Typewriter"/>
          <w:sz w:val="22"/>
          <w:szCs w:val="22"/>
        </w:rPr>
        <w:t>3. 10. 2000 - psáno pro Britské listy</w:t>
      </w:r>
      <w:r>
        <w:rPr>
          <w:rStyle w:val="Typewriter"/>
          <w:rFonts w:eastAsia="Times New Roman" w:cs="Times New Roman"/>
          <w:sz w:val="22"/>
          <w:szCs w:val="22"/>
        </w:rPr>
        <w:t xml:space="preserve"> </w:t>
      </w:r>
      <w:r>
        <w:rPr>
          <w:rStyle w:val="Typewriter"/>
          <w:rFonts w:eastAsia="Times New Roman" w:cs="Times New Roman"/>
          <w:sz w:val="24"/>
          <w:szCs w:val="24"/>
        </w:rPr>
        <w:br/>
      </w:r>
      <w:r>
        <w:rPr>
          <w:rStyle w:val="Mujzkladn"/>
          <w:rFonts w:eastAsia="Courier New CE" w:cs="Courier New CE" w:ascii="Courier New CE" w:hAnsi="Courier New CE"/>
        </w:rPr>
        <w:t>Včerejší prohlášení ministra vnitra, které přinesla ČTK, že za informacemi o brutálním zacházení policistů s demonstranty na policejních služebnách, které se objevily v domácím i evropském tisku, stojí dobře o</w:t>
      </w:r>
      <w:r>
        <w:rPr>
          <w:rStyle w:val="Mujzkladn"/>
        </w:rPr>
        <w:t>r</w:t>
      </w:r>
      <w:r>
        <w:rPr>
          <w:rStyle w:val="Mujzkladn"/>
          <w:rFonts w:eastAsia="Courier New CE" w:cs="Courier New CE" w:ascii="Courier New CE" w:hAnsi="Courier New CE"/>
        </w:rPr>
        <w:t>ganizovaná skupina lidí z Česka i zahraničí, je směšné. Gross, který se už policistů několikrát zastal, p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 xml:space="preserve">hrozil "organizátorům" trestním stíháním. </w:t>
      </w:r>
    </w:p>
    <w:p>
      <w:pPr>
        <w:pStyle w:val="Heading1"/>
        <w:rPr/>
      </w:pPr>
      <w:r>
        <w:rPr>
          <w:rStyle w:val="Typewriter"/>
          <w:color w:val="000000"/>
        </w:rPr>
        <w:t>Organizátory tohoto prohlášení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a tiskového prohlášení o násilí na služebně Policie, ke kterému přivedli v neděli na tiskovou konferenci i živého svědka, jsou Občanské právní hlídky. Jejich úkolem bylo (a toho se zhostily v rámci svých lidských i kompetenčních možností profesionálně) bdít nad dodržováním lidských práv a monitor</w:t>
      </w:r>
      <w:r>
        <w:rPr>
          <w:rStyle w:val="Mujzkladn"/>
        </w:rPr>
        <w:t>ovat všechny de</w:t>
      </w:r>
      <w:r>
        <w:rPr>
          <w:rStyle w:val="Mujzkladn"/>
          <w:rFonts w:eastAsia="Courier New CE" w:cs="Courier New CE" w:ascii="Courier New CE" w:hAnsi="Courier New CE"/>
        </w:rPr>
        <w:t xml:space="preserve">monstrace, včetně zásahů policistů proti demonstrantům. </w:t>
      </w:r>
    </w:p>
    <w:p>
      <w:pPr>
        <w:pStyle w:val="Heading1"/>
        <w:rPr/>
      </w:pPr>
      <w:r>
        <w:rPr>
          <w:rStyle w:val="Typewriter"/>
          <w:color w:val="000000"/>
        </w:rPr>
        <w:t xml:space="preserve">Je smutné a ministra vnitra deklasující,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jestliže těmto hlídkám přes původní dohodu s ministerstvem vnitra nebyl umožněn přístup na služebny policie, kde zadrženým, podle slov mluvčího OPH i svědka, byla mnohdy odpírána účast právníků či o</w:t>
      </w:r>
      <w:r>
        <w:rPr>
          <w:rStyle w:val="Mujzkladn"/>
        </w:rPr>
        <w:t>b</w:t>
      </w:r>
      <w:r>
        <w:rPr>
          <w:rStyle w:val="Mujzkladn"/>
          <w:rFonts w:eastAsia="Courier New CE" w:cs="Courier New CE" w:ascii="Courier New CE" w:hAnsi="Courier New CE"/>
        </w:rPr>
        <w:t xml:space="preserve">čanských zmocněnců. </w:t>
        <w:br/>
        <w:t>"Je to cílená organizovaná kampaň proti České republice a její policii, při níž se zároveň v několika z</w:t>
      </w:r>
      <w:r>
        <w:rPr>
          <w:rStyle w:val="Mujzkladn"/>
        </w:rPr>
        <w:t>e</w:t>
      </w:r>
      <w:r>
        <w:rPr>
          <w:rStyle w:val="Mujzkladn"/>
          <w:rFonts w:eastAsia="Courier New CE" w:cs="Courier New CE" w:ascii="Courier New CE" w:hAnsi="Courier New CE"/>
        </w:rPr>
        <w:t>mích, odkud přijeli lidé demonstrovat proti světovým finančníkům, šíří úplně stejné informace," řekl včera ministr. Současně mladý ministr vyslovil varování před trestním stíháním pro autory těchto záběrů a tv</w:t>
      </w:r>
      <w:r>
        <w:rPr>
          <w:rStyle w:val="Mujzkladn"/>
        </w:rPr>
        <w:t>r</w:t>
      </w:r>
      <w:r>
        <w:rPr>
          <w:rStyle w:val="Mujzkladn"/>
          <w:rFonts w:eastAsia="Courier New CE" w:cs="Courier New CE" w:ascii="Courier New CE" w:hAnsi="Courier New CE"/>
        </w:rPr>
        <w:t>zení. Zastrašovací kampaň, kterou tak spustil, jemu s</w:t>
      </w:r>
      <w:r>
        <w:rPr>
          <w:rStyle w:val="Mujzkladn"/>
        </w:rPr>
        <w:t>a</w:t>
      </w:r>
      <w:r>
        <w:rPr>
          <w:rStyle w:val="Mujzkladn"/>
          <w:rFonts w:eastAsia="Courier New CE" w:cs="Courier New CE" w:ascii="Courier New CE" w:hAnsi="Courier New CE"/>
        </w:rPr>
        <w:t xml:space="preserve">mému může </w:t>
      </w:r>
      <w:r>
        <w:rPr>
          <w:rStyle w:val="Mujzkladn"/>
        </w:rPr>
        <w:t xml:space="preserve">vynést pouze ostudu. </w:t>
      </w:r>
    </w:p>
    <w:p>
      <w:pPr>
        <w:pStyle w:val="Heading1"/>
        <w:rPr/>
      </w:pPr>
      <w:r>
        <w:rPr>
          <w:rStyle w:val="Typewriter"/>
          <w:rFonts w:eastAsia="Courier New CE" w:cs="Courier New CE" w:ascii="Courier New CE" w:hAnsi="Courier New CE"/>
          <w:color w:val="000000"/>
        </w:rPr>
        <w:t xml:space="preserve">Pan ministr si neuvědomuje,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že v roce 2000 nemusí existovat žádné kapitalistické (či kryptokomunisti</w:t>
      </w:r>
      <w:r>
        <w:rPr>
          <w:rStyle w:val="Mujzkladn"/>
        </w:rPr>
        <w:t>c</w:t>
      </w:r>
      <w:r>
        <w:rPr>
          <w:rStyle w:val="Mujzkladn"/>
          <w:rFonts w:eastAsia="Courier New CE" w:cs="Courier New CE" w:ascii="Courier New CE" w:hAnsi="Courier New CE"/>
        </w:rPr>
        <w:t xml:space="preserve">ké) ideodiverzní centrály ani disidenti na to, aby se informace šířily rychlostí blesku. </w:t>
        <w:br/>
        <w:t>Stačí digitální fotoaparát, kamera či walkman, přenosný počítač, mobilní telefon a Internet. V Praze z</w:t>
      </w:r>
      <w:r>
        <w:rPr>
          <w:rStyle w:val="Mujzkladn"/>
        </w:rPr>
        <w:t>á</w:t>
      </w:r>
      <w:r>
        <w:rPr>
          <w:rStyle w:val="Mujzkladn"/>
          <w:rFonts w:eastAsia="Courier New CE" w:cs="Courier New CE" w:ascii="Courier New CE" w:hAnsi="Courier New CE"/>
        </w:rPr>
        <w:t>sluhou Syndikátu novinářů (díky, paní Válová) měla své dočasné sídlo a mediální centrum síť žurnalistů z celého světa - IMC (Independent Media Center). IMC je nezávislý, ne-hierarchicky organiz</w:t>
      </w:r>
      <w:r>
        <w:rPr>
          <w:rStyle w:val="Mujzkladn"/>
        </w:rPr>
        <w:t>ov</w:t>
      </w:r>
      <w:r>
        <w:rPr>
          <w:rStyle w:val="Mujzkladn"/>
          <w:rFonts w:eastAsia="Courier New CE" w:cs="Courier New CE" w:ascii="Courier New CE" w:hAnsi="Courier New CE"/>
        </w:rPr>
        <w:t xml:space="preserve">aný kolektiv novinářů z celého světa. Ti se do Prahy sletěli jako hejno stěhovavých ptáků, neboť přinášet zprávy je jejich práce, a akreditovali se. Mnozí z nich i u ministerstva vnitra.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Ve dnech 22. 29. 9. IMC vydávala z tiskového centra v Pařížské ulici</w:t>
      </w:r>
      <w:r>
        <w:rPr>
          <w:rStyle w:val="Mujzkladn"/>
        </w:rPr>
        <w:t xml:space="preserve"> mno</w:t>
      </w:r>
      <w:r>
        <w:rPr>
          <w:rStyle w:val="Mujzkladn"/>
          <w:rFonts w:eastAsia="Courier New CE" w:cs="Courier New CE" w:ascii="Courier New CE" w:hAnsi="Courier New CE"/>
        </w:rPr>
        <w:t>žství profesionálně zpracov</w:t>
      </w:r>
      <w:r>
        <w:rPr>
          <w:rStyle w:val="Mujzkladn"/>
        </w:rPr>
        <w:t>a</w:t>
      </w:r>
      <w:r>
        <w:rPr>
          <w:rStyle w:val="Mujzkladn"/>
          <w:rFonts w:eastAsia="Courier New CE" w:cs="Courier New CE" w:ascii="Courier New CE" w:hAnsi="Courier New CE"/>
        </w:rPr>
        <w:t>ných foto-, audio-, video- i tiskových materiálů přímo z míst demonstrací. Webová stránka http://prague.indymedia.org zv</w:t>
      </w:r>
      <w:r>
        <w:rPr>
          <w:rStyle w:val="Mujzkladn"/>
        </w:rPr>
        <w:t>e</w:t>
      </w:r>
      <w:r>
        <w:rPr>
          <w:rStyle w:val="Mujzkladn"/>
          <w:rFonts w:eastAsia="Courier New CE" w:cs="Courier New CE" w:ascii="Courier New CE" w:hAnsi="Courier New CE"/>
        </w:rPr>
        <w:t>řejňovala denně desítky i stovky informací od žurnalistů, kteří se do Prahy sjeli z celého světa. Každý den v 18 hodin zde probíhal meeting, kde si novináři předávali informace a upozorňovali se na zajímavosti, po celou dobu existovalo i internetové rádio Jelení na adrese www.radojeleni.cz, provozované dvěma Američany z Foundation&amp;Center for Contemporary A</w:t>
      </w:r>
      <w:r>
        <w:rPr>
          <w:rStyle w:val="Mujzkladn"/>
        </w:rPr>
        <w:t>r</w:t>
      </w:r>
      <w:r>
        <w:rPr>
          <w:rStyle w:val="Mujzkladn"/>
          <w:rFonts w:eastAsia="Courier New CE" w:cs="Courier New CE" w:ascii="Courier New CE" w:hAnsi="Courier New CE"/>
        </w:rPr>
        <w:t xml:space="preserve">ts přímo v centru Prahy. </w:t>
        <w:br/>
        <w:t>Magazín Mladé fronty Dnes na Internetu, www.idnes.cz přinášel s minutovým zpožděním on-line zprav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>dajství, zasílané prostřednictvím SMS z celé Prahy, Lidové noviny na adrese www.lidovky.cz činily totéž.</w:t>
      </w:r>
    </w:p>
    <w:p>
      <w:pPr>
        <w:pStyle w:val="Heading1"/>
        <w:rPr/>
      </w:pPr>
      <w:r>
        <w:rPr>
          <w:rStyle w:val="Typewriter"/>
          <w:rFonts w:eastAsia="Courier New CE" w:cs="Courier New CE" w:ascii="Courier New CE" w:hAnsi="Courier New CE"/>
          <w:color w:val="000000"/>
        </w:rPr>
        <w:t>Přes tyto informační kanály</w:t>
      </w:r>
      <w:r>
        <w:rPr>
          <w:rStyle w:val="Typewriter"/>
          <w:color w:val="000000"/>
        </w:rPr>
        <w:t xml:space="preserve">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proudily tak NECENZUROVANÉ informace do celého světa. Dalšími necenzurov</w:t>
      </w:r>
      <w:r>
        <w:rPr>
          <w:rStyle w:val="Mujzkladn"/>
        </w:rPr>
        <w:t>a</w:t>
      </w:r>
      <w:r>
        <w:rPr>
          <w:rStyle w:val="Mujzkladn"/>
          <w:rFonts w:eastAsia="Courier New CE" w:cs="Courier New CE" w:ascii="Courier New CE" w:hAnsi="Courier New CE"/>
        </w:rPr>
        <w:t>nými kanály byly i server nevládních organizací ECN na adrese http://www.ecn.cz , magazín Ekolist, jehož reportéři byli v ulicích a na adresu http://www.ekolist.cz zasílali informace, či http://globalizace.ecn.cz nebo http://inpeg.ecn.cz, které zároveň působily jako české i anglické rozcestníky na zdrojové materiály z cel</w:t>
      </w:r>
      <w:r>
        <w:rPr>
          <w:rStyle w:val="Mujzkladn"/>
        </w:rPr>
        <w:t>é</w:t>
      </w:r>
      <w:r>
        <w:rPr>
          <w:rStyle w:val="Mujzkladn"/>
          <w:rFonts w:eastAsia="Courier New CE" w:cs="Courier New CE" w:ascii="Courier New CE" w:hAnsi="Courier New CE"/>
        </w:rPr>
        <w:t xml:space="preserve">ho světa. </w:t>
        <w:br/>
        <w:t>V angličtině existuje mezinárodní síť www.zmag.org, jejímž patronem je ko</w:t>
      </w:r>
      <w:r>
        <w:rPr>
          <w:rStyle w:val="Mujzkladn"/>
        </w:rPr>
        <w:t>ntroverzní americký univerzitní profesor Noam Chomsky a které se mimo jiné zabývá aktivismem v globálním rámci.</w:t>
      </w:r>
    </w:p>
    <w:p>
      <w:pPr>
        <w:pStyle w:val="Heading1"/>
        <w:rPr/>
      </w:pPr>
      <w:r>
        <w:rPr>
          <w:rStyle w:val="Typewriter"/>
          <w:color w:val="000000"/>
        </w:rPr>
        <w:t xml:space="preserve">A tak ani ministerstvo vnitra,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 xml:space="preserve">ani ČTK a nikdo jiný neměl patent na informace, neboť každý štáb a každý novinář si zajišťoval přenos buď prostřednictvím vlastních satelitů, nebo prostřednictvím Internetu. </w:t>
        <w:br/>
        <w:t>BIS i americká vojenská rozvědka se snažily alespoň prostřednictvím aplik</w:t>
      </w:r>
      <w:r>
        <w:rPr>
          <w:rStyle w:val="Mujzkladn"/>
        </w:rPr>
        <w:t>a</w:t>
      </w:r>
      <w:r>
        <w:rPr>
          <w:rStyle w:val="Mujzkladn"/>
          <w:rFonts w:eastAsia="Courier New CE" w:cs="Courier New CE" w:ascii="Courier New CE" w:hAnsi="Courier New CE"/>
        </w:rPr>
        <w:t>ce Teleport pasivně monit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>rovat provoz na Internetu. Ze stránek www.tendence.cz/antiglobal si stáhly např. vše, co se tam objevilo, stránky Britských listů navštívila BIS také... Přejme jim to.</w:t>
      </w:r>
    </w:p>
    <w:p>
      <w:pPr>
        <w:pStyle w:val="Heading1"/>
        <w:rPr/>
      </w:pPr>
      <w:r>
        <w:rPr>
          <w:rStyle w:val="Typewriter"/>
          <w:color w:val="000000"/>
        </w:rPr>
        <w:t xml:space="preserve">Pokud si ministerstvo vnitra myslí,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že lze dnes podřídit informační toky státem či tajnou službou organizované cenzuře, zaspalo dobu a pr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>hlášení ministra vnitra svědčí o jeho absolutní technologické a komunikační neinformovanosti.</w:t>
      </w:r>
    </w:p>
    <w:p>
      <w:pPr>
        <w:pStyle w:val="Heading1"/>
        <w:rPr/>
      </w:pPr>
      <w:r>
        <w:rPr>
          <w:rStyle w:val="Typewriter"/>
          <w:rFonts w:eastAsia="Courier New CE" w:cs="Courier New CE" w:ascii="Courier New CE" w:hAnsi="Courier New CE"/>
          <w:color w:val="000000"/>
        </w:rPr>
        <w:t xml:space="preserve">Jeho hrozby novinářům </w:t>
      </w:r>
    </w:p>
    <w:p>
      <w:pPr>
        <w:pStyle w:val="Normal"/>
        <w:rPr/>
      </w:pPr>
      <w:r>
        <w:rPr>
          <w:rStyle w:val="Mujzkladn"/>
          <w:rFonts w:eastAsia="Courier New CE" w:cs="Courier New CE" w:ascii="Courier New CE" w:hAnsi="Courier New CE"/>
        </w:rPr>
        <w:t>jsou směšnou ukázkou špatné, emocemi nabité propagandy, která snad může zabrat na policisty, kteří se cítí na Internetu sdruženými a široce anal</w:t>
      </w:r>
      <w:r>
        <w:rPr>
          <w:rStyle w:val="Mujzkladn"/>
        </w:rPr>
        <w:t>y</w:t>
      </w:r>
      <w:r>
        <w:rPr>
          <w:rStyle w:val="Mujzkladn"/>
          <w:rFonts w:eastAsia="Courier New CE" w:cs="Courier New CE" w:ascii="Courier New CE" w:hAnsi="Courier New CE"/>
        </w:rPr>
        <w:t>zovanými on-line zdroji ohroženi, ale to je asi tak vše. Video-audio- a foto záběrů bude přibývat tou měrou, s jakou budou digitalizovány záběry, pořízené analogovou technikou tisíci lidmi na celém světě, analýzy budou následovat zpravodajství.</w:t>
      </w:r>
    </w:p>
    <w:p>
      <w:pPr>
        <w:pStyle w:val="Heading1"/>
        <w:rPr/>
      </w:pPr>
      <w:r>
        <w:rPr>
          <w:rStyle w:val="Typewriter"/>
          <w:rFonts w:eastAsia="Courier New CE" w:cs="Courier New CE" w:ascii="Courier New CE" w:hAnsi="Courier New CE"/>
          <w:color w:val="000000"/>
        </w:rPr>
        <w:t xml:space="preserve">Při hustotě žurnalistů na 1 km2 </w:t>
      </w:r>
    </w:p>
    <w:p>
      <w:pPr>
        <w:pStyle w:val="BodyText2"/>
        <w:rPr/>
      </w:pPr>
      <w:r>
        <w:rPr>
          <w:rStyle w:val="Mujzkladn"/>
          <w:rFonts w:eastAsia="Courier New CE" w:cs="Courier New CE" w:ascii="Courier New CE" w:hAnsi="Courier New CE"/>
        </w:rPr>
        <w:t>a fotografujících či filmujících laiků-aktivistů by bylo s podivem, neměl-li by nějakou situaci ve své kam</w:t>
      </w:r>
      <w:r>
        <w:rPr>
          <w:rStyle w:val="Mujzkladn"/>
        </w:rPr>
        <w:t>e</w:t>
      </w:r>
      <w:r>
        <w:rPr>
          <w:rStyle w:val="Mujzkladn"/>
          <w:rFonts w:eastAsia="Courier New CE" w:cs="Courier New CE" w:ascii="Courier New CE" w:hAnsi="Courier New CE"/>
        </w:rPr>
        <w:t>ře či fotoaparátu ani jediný... A tak se na Internetu objevily nakonec i záběry, kterak dva maskovaní pol</w:t>
      </w:r>
      <w:r>
        <w:rPr>
          <w:rStyle w:val="Mujzkladn"/>
        </w:rPr>
        <w:t>icisté za</w:t>
      </w:r>
      <w:r>
        <w:rPr>
          <w:rStyle w:val="Mujzkladn"/>
          <w:rFonts w:eastAsia="Courier New CE" w:cs="Courier New CE" w:ascii="Courier New CE" w:hAnsi="Courier New CE"/>
        </w:rPr>
        <w:t>týkají demonstranta (AP/Stanislav Zbyněk/ČTK), (AP Photo/Jerome Delay), o čemž Britské listy informovaly jako první. Objevily se i záběry demonstra</w:t>
      </w:r>
      <w:r>
        <w:rPr>
          <w:rStyle w:val="Mujzkladn"/>
        </w:rPr>
        <w:t>n</w:t>
      </w:r>
      <w:r>
        <w:rPr>
          <w:rStyle w:val="Mujzkladn"/>
          <w:rFonts w:eastAsia="Courier New CE" w:cs="Courier New CE" w:ascii="Courier New CE" w:hAnsi="Courier New CE"/>
        </w:rPr>
        <w:t>tů, ničících McDonalda (AP/Lucie Tomk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>vá/ČTK) nebo demonstranty-co-nevypadají-jako-demonstranti, vytrhávající zábradlí u Muzea (Š. Kotrba, www.tendence.cz/antiglobal). I policisté v civilu či jiné "podivné post</w:t>
      </w:r>
      <w:r>
        <w:rPr>
          <w:rStyle w:val="Mujzkladn"/>
        </w:rPr>
        <w:t>avy", pohybující se mezi demonst</w:t>
      </w:r>
      <w:r>
        <w:rPr>
          <w:rStyle w:val="Mujzkladn"/>
          <w:rFonts w:eastAsia="Courier New CE" w:cs="Courier New CE" w:ascii="Courier New CE" w:hAnsi="Courier New CE"/>
        </w:rPr>
        <w:t>ranty na povolených, naprosto poklidných demonstracích se najdou  Pan ministr může žalovat za tyto záběry i s jejich komentářem dotyčné fotografy, Českou tiskovou kancelář či americkou agent</w:t>
      </w:r>
      <w:r>
        <w:rPr>
          <w:rStyle w:val="Mujzkladn"/>
        </w:rPr>
        <w:t>uru Associ</w:t>
      </w:r>
      <w:r>
        <w:rPr>
          <w:rStyle w:val="Mujzkladn"/>
          <w:rFonts w:eastAsia="Courier New CE" w:cs="Courier New CE" w:ascii="Courier New CE" w:hAnsi="Courier New CE"/>
        </w:rPr>
        <w:t xml:space="preserve">ated Press, troufne-li si mít mezinárodní ostudu. Může zastrašovat i svědky zásahů, jako např. Josefa Kudlíka, jenže zde zřejmě narazí natvrdo na obhájce lidských práv Petra Uhla, který Kudlíkovi nabídl na jeho ochranu služby své - vládní - kanceláře. </w:t>
        <w:br/>
        <w:t>Ta</w:t>
      </w:r>
      <w:r>
        <w:rPr>
          <w:rStyle w:val="Mujzkladn"/>
        </w:rPr>
        <w:t>k</w:t>
      </w:r>
      <w:r>
        <w:rPr>
          <w:rStyle w:val="Mujzkladn"/>
          <w:rFonts w:eastAsia="Courier New CE" w:cs="Courier New CE" w:ascii="Courier New CE" w:hAnsi="Courier New CE"/>
        </w:rPr>
        <w:t>že co? Nebude pan ministr žalovat nakonec Internet? Jo, holt komunikační globalizace ukázala své drápky. Nechce snad proti ní pan ministr vnitra začít demonstrovat, že ne? Pokud ne, měl by se vyjadř</w:t>
      </w:r>
      <w:r>
        <w:rPr>
          <w:rStyle w:val="Mujzkladn"/>
        </w:rPr>
        <w:t>o</w:t>
      </w:r>
      <w:r>
        <w:rPr>
          <w:rStyle w:val="Mujzkladn"/>
          <w:rFonts w:eastAsia="Courier New CE" w:cs="Courier New CE" w:ascii="Courier New CE" w:hAnsi="Courier New CE"/>
        </w:rPr>
        <w:t>vat uměřeněji. Sluš</w:t>
      </w:r>
      <w:r>
        <w:rPr>
          <w:rStyle w:val="Mujzkladn"/>
        </w:rPr>
        <w:t xml:space="preserve">elo by mu to víc. </w:t>
        <w:br/>
      </w:r>
    </w:p>
    <w:sectPr>
      <w:headerReference w:type="default" r:id="rId2"/>
      <w:type w:val="nextPage"/>
      <w:pgSz w:w="11906" w:h="16838"/>
      <w:pgMar w:left="964" w:right="851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Mujzkladn">
    <w:name w:val="Muj základní"/>
    <w:basedOn w:val="DefaultParagraphFont"/>
    <w:qFormat/>
    <w:rPr>
      <w:rFonts w:ascii="Courier New" w:hAnsi="Courier New" w:eastAsia="Courier New" w:cs="Courier New"/>
      <w:color w:val="auto"/>
      <w:spacing w:val="0"/>
      <w:kern w:val="0"/>
      <w:position w:val="0"/>
      <w:sz w:val="22"/>
      <w:sz w:val="22"/>
      <w:szCs w:val="22"/>
      <w:vertAlign w:val="baseline"/>
      <w:lang w:val="cs-CZ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9:52:00Z</dcterms:created>
  <dc:creator>Leopold Kyslinger</dc:creator>
  <dc:description/>
  <dc:language>en-US</dc:language>
  <cp:lastModifiedBy>Leopold Kyslinger</cp:lastModifiedBy>
  <dcterms:modified xsi:type="dcterms:W3CDTF">2001-02-04T20:35:00Z</dcterms:modified>
  <cp:revision>7</cp:revision>
  <dc:subject/>
  <dc:title>Autor: Štěpán Kotrba</dc:title>
</cp:coreProperties>
</file>