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rPr>
          <w:rFonts w:ascii="Arial" w:hAnsi="Arial" w:cs="Arial"/>
          <w:color w:val="000000"/>
          <w:sz w:val="20"/>
          <w:szCs w:val="20"/>
        </w:rPr>
      </w:pPr>
      <w:r>
        <w:rPr>
          <w:rFonts w:cs="Arial" w:ascii="Arial" w:hAnsi="Arial"/>
          <w:color w:val="000000"/>
          <w:sz w:val="20"/>
          <w:szCs w:val="20"/>
        </w:rPr>
        <w:t>Cesta pihovatého studenta na vrchol počítačového průmyslu</w:t>
      </w:r>
    </w:p>
    <w:p>
      <w:pPr>
        <w:pStyle w:val="Normal"/>
        <w:autoSpaceDE w:val="false"/>
        <w:ind w:hanging="0"/>
        <w:rPr>
          <w:rFonts w:ascii="Arial" w:hAnsi="Arial" w:cs="Arial"/>
          <w:color w:val="000000"/>
          <w:sz w:val="20"/>
          <w:szCs w:val="20"/>
        </w:rPr>
      </w:pPr>
      <w:r>
        <w:rPr>
          <w:rFonts w:cs="Arial" w:ascii="Arial" w:hAnsi="Arial"/>
          <w:color w:val="000000"/>
          <w:sz w:val="20"/>
          <w:szCs w:val="20"/>
        </w:rPr>
        <w:t>"Jak většina z vás dobře ví, málokdo platí za software. Počítač se koupit musí, ale programy je možné jednoduše zkopírovat... Upřímně řečeno, to, co děláte, je krádež." Píše se rok 1976 a mladý počítačový nadšenec Bill Gates napomíná v otevřeném dopise fanoušky domácích mikropočítačů za kopírování programu BASIC - hlavního produktu jeho zbrusu nové firmy Micro-soft. Začíná nová éra počítačového průmyslu, éra nezávislého komerčního software.</w:t>
      </w:r>
    </w:p>
    <w:p>
      <w:pPr>
        <w:pStyle w:val="Normal"/>
        <w:autoSpaceDE w:val="false"/>
        <w:ind w:hanging="0"/>
        <w:rPr>
          <w:rFonts w:ascii="Arial" w:hAnsi="Arial" w:cs="Arial"/>
          <w:color w:val="000000"/>
          <w:sz w:val="20"/>
          <w:szCs w:val="20"/>
        </w:rPr>
      </w:pPr>
      <w:r>
        <w:rPr>
          <w:rFonts w:cs="Arial" w:ascii="Arial" w:hAnsi="Arial"/>
          <w:color w:val="000000"/>
          <w:sz w:val="20"/>
          <w:szCs w:val="20"/>
        </w:rPr>
        <w:t>Kdo stál v cestě</w:t>
      </w:r>
    </w:p>
    <w:p>
      <w:pPr>
        <w:pStyle w:val="Normal"/>
        <w:autoSpaceDE w:val="false"/>
        <w:ind w:hanging="0"/>
        <w:rPr>
          <w:rFonts w:ascii="Arial" w:hAnsi="Arial" w:cs="Arial"/>
          <w:color w:val="000000"/>
          <w:sz w:val="20"/>
          <w:szCs w:val="20"/>
        </w:rPr>
      </w:pPr>
      <w:r>
        <w:rPr>
          <w:rFonts w:cs="Arial" w:ascii="Arial" w:hAnsi="Arial"/>
          <w:color w:val="000000"/>
          <w:sz w:val="20"/>
          <w:szCs w:val="20"/>
        </w:rPr>
        <w:t>Programy byly do té doby součástí nákupu velkých sálových počítačů, nový trend mikropočítačů (později přejmenovaných na osobní počítače - PC) to ale rychle změnil. S nástupem standardu IBM PC počátkem 80. let softwarový trh přímo explodoval. O dvacet let později je Microsoft soudně uznaným monopolem amerického, a v důsledku i celosvětového softwarového trhu. Nabízí produkty téměř ve všech oblastech "krabicového software" a jeho programy běží na 95 % počítačů na světě. Bill Gates je nejbohatším člověkem planety. Cesta pihovatého studenta na vrchol si zaslouží bližší prozkoumání. Bill Gates se totiž rád prezentuje jako geniální vizionář a inovátor, svůj úspěch ale postavil hlavně na troše štěstí a na velkém obchodním talentu.Pro úspěšné počítače IBM PC po dlouhou dobu existoval pouze jediný operační systém, MS DOS (diskový operační systém) od Microsoftu, který firma IBM vybrala pro svůj první model. Microsoft tak získal velký náskok a Bill Gates si dal dobrý pozor, aby ho už nikdy neztratil. Operační systémy Microsoftu vždy nejlépe podporovaly aplikace od Microsoftu, klientské programy Microsoftu nejlépe spolupracovaly se servery Microsoftu, nejlepším grafickým prostředím pro MS DOS byl systém Microsoft Windows a tak dále.Tak upadly v zapomnění operační systémy DR DOS a OS/2, textový editor WordPerfect, o přežití bojují dříve slavné firmy Novell (servery pro malé sítě) a Apple (počítače Macintosh). Ti všichni stáli Microsoftu v cestě. A Microsoft bere konkurenci, nebo spíš konkurenční boj, velmi vážně. Jeho marketingová mašinerie a právníci jsou známí po celém světě. Strategie "integrace produktů" (ve skutečnosti jde hlavně o zjednodušení spolupráce mezi vlastními programy, což znevýhodňuje ostatní), časté změny standardů, předčasné oznamování produktů (systém Windows NT5, později Windows 2000 měl být údajně v prodeji už minulý rok), dumpingová cenová politika (prohlížeč Internet Explorer zdarma k Windows), mohutné slevy výrobcům počítačů, kteří předinstalují programy Microsoftu a žádné jiné - to všechno jsou zbraně z "konkurenčního" arzenálu Billa Gatese.</w:t>
      </w:r>
    </w:p>
    <w:p>
      <w:pPr>
        <w:pStyle w:val="Normal"/>
        <w:autoSpaceDE w:val="false"/>
        <w:ind w:hanging="0"/>
        <w:rPr>
          <w:rFonts w:ascii="Arial" w:hAnsi="Arial" w:cs="Arial"/>
          <w:color w:val="000000"/>
          <w:sz w:val="20"/>
          <w:szCs w:val="20"/>
        </w:rPr>
      </w:pPr>
      <w:r>
        <w:rPr>
          <w:rFonts w:cs="Arial" w:ascii="Arial" w:hAnsi="Arial"/>
          <w:color w:val="000000"/>
          <w:sz w:val="20"/>
          <w:szCs w:val="20"/>
        </w:rPr>
        <w:t>Narychlo spíchnuté inovace</w:t>
      </w:r>
    </w:p>
    <w:p>
      <w:pPr>
        <w:pStyle w:val="Normal"/>
        <w:autoSpaceDE w:val="false"/>
        <w:ind w:hanging="0"/>
        <w:rPr>
          <w:rFonts w:ascii="Arial" w:hAnsi="Arial" w:cs="Arial"/>
          <w:color w:val="000000"/>
          <w:sz w:val="20"/>
          <w:szCs w:val="20"/>
        </w:rPr>
      </w:pPr>
      <w:r>
        <w:rPr>
          <w:rFonts w:cs="Arial" w:ascii="Arial" w:hAnsi="Arial"/>
          <w:color w:val="000000"/>
          <w:sz w:val="20"/>
          <w:szCs w:val="20"/>
        </w:rPr>
        <w:t>Po ovládnutí trhu nastupují metody ždímání zákazníků - ve jménu inovací se každé dva roky objevují nové verze programů, zpětně nekompatibilní formáty dokumentů, a zákazník platí. Kolik lidí kupuje další verzi kancelářského balíku MS Office kvůli novým vlastnostem, a kolik pouze kvůli potřebě pracovat s dokumenty od šéfa, kolegy nebo zákazníka, který už "inovoval"?Na některé cíle je ale i Microsoft zatím krátký. Projekt ovládnutí internetu, z principu založeného na otevřených protokolech nezávislých na operačním systému, zatím selhává. A to kromě obvyklých postupů použil Bill Gates i silnější kalibr - zastrašování. Výrobci prohlížeče Netscape vzkázal: když s námi nebudete spolupracovat, nebude váš program dobře fungovat s příští verzí Windows. Na obzoru je však další sílící soupeř, který hraje podle úplně jiných pravidel - volné programy a operační systém Linux.Programy Microsoftu nejsou vysloveně špatné, jinak by jim ani sebelepší marketing nepomohl. K ideálu mají ovšem daleko - nejsou právě vzorem stability, vyžadují stále rychlejší počítače a více paměti. Většina nových nápadů nepochází z dílny Microsoftu, ale z konkurenčních produktů, které Microsoft koupil nebo prostě okopíroval. MS DOS vznikl z koupeného systému QDOS ("quick and dirty OS" - narychlo spíchnutý operační systém) a světově slavná Windows, o nichž si většina lidí myslí, že jsou vynálezem Microsoftu, jsou kopií systému Macintosh. O tom, že internet vymyslel Microsoft, se nás snad zatím nikdo přesvědčit nesnaží. Mnoho počítačových profesionálů nemá z těchto důvodů k Microsoftu právě nejlepší vztah.Na druhou stranu Microsoft vyniká v zapracování a zjednodušení nových technologií a jejich zpřístupnění laickým uživatelům. Jeho cílem není vytvářet perfektní software, ale jen dostatečně dobrý, který se hodně prodává. Této strategii pravděpodobně vděčíme za dnešní rozšíření dostupných výkonných počítačů a programů. Kdyby byl vývoj jen v rukou perfekcionistů, nepřekročily by počítače práh výpočetních center.</w:t>
      </w:r>
    </w:p>
    <w:p>
      <w:pPr>
        <w:pStyle w:val="Normal"/>
        <w:autoSpaceDE w:val="false"/>
        <w:ind w:hanging="0"/>
        <w:rPr>
          <w:rFonts w:ascii="Arial" w:hAnsi="Arial" w:cs="Arial"/>
          <w:color w:val="000000"/>
          <w:sz w:val="20"/>
          <w:szCs w:val="20"/>
        </w:rPr>
      </w:pPr>
      <w:r>
        <w:rPr>
          <w:rFonts w:cs="Arial" w:ascii="Arial" w:hAnsi="Arial"/>
          <w:color w:val="000000"/>
          <w:sz w:val="20"/>
          <w:szCs w:val="20"/>
        </w:rPr>
        <w:t>Pád americké ikony</w:t>
      </w:r>
    </w:p>
    <w:p>
      <w:pPr>
        <w:pStyle w:val="Normal"/>
        <w:autoSpaceDE w:val="false"/>
        <w:ind w:hanging="0"/>
        <w:rPr>
          <w:rFonts w:ascii="Arial" w:hAnsi="Arial" w:cs="Arial"/>
          <w:color w:val="000000"/>
          <w:sz w:val="20"/>
          <w:szCs w:val="20"/>
        </w:rPr>
      </w:pPr>
      <w:r>
        <w:rPr>
          <w:rFonts w:cs="Arial" w:ascii="Arial" w:hAnsi="Arial"/>
          <w:color w:val="000000"/>
          <w:sz w:val="20"/>
          <w:szCs w:val="20"/>
        </w:rPr>
        <w:t>Nedávné rozhodnutí soudce Jacksona o "skutkovém stavu věci" v kauze Microsoft pozorovatele softwarového trhu příliš nepřekvapilo, snad jen svou příkrostí. Pro většinu Američanů šlo ale doslova o šokující zprávu. Příběh Billa Gatese je čítankovým příkladem "amerického snu" a akcie Microsoftu nechybějí ve většině tamějších důchodových fondů. Co bude dál, říkají si. Bill Gates tvrdí, že soudce a ministerstvo spravedlnosti nerozumějí dynamice a charakteru softwarového trhu, který je zásadně jiný než tradiční trhy zboží nebo služeb. V tom druhém má jistě pravdu.Soud bude mít šanci prokázat míru porozumění v mimořádně obtížném rozhodnutí o nápravě situace. Microsoft se odvolá, a celé řízení se potáhne ještě několik let. Mezitím ovšem čeká Microsoft období všeobecné nepřízně, které dá šanci konkurentům a alternativám. Není nemožné, že si softwarový trh s takto oslabeným Microsoftem nakonec poradí sám.</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keepNext w:val="true"/>
      <w:numPr>
        <w:ilvl w:val="2"/>
        <w:numId w:val="1"/>
      </w:numPr>
      <w:spacing w:before="120" w:after="120"/>
      <w:outlineLvl w:val="2"/>
    </w:pPr>
    <w:rPr>
      <w:rFonts w:ascii="Tahoma" w:hAnsi="Tahoma" w:eastAsia="Arial Unicode MS" w:cs="Arial Unicode MS"/>
      <w:b/>
      <w:bCs/>
      <w:color w:val="008000"/>
      <w:spacing w:val="10"/>
      <w:sz w:val="27"/>
      <w:szCs w:val="27"/>
    </w:rPr>
  </w:style>
  <w:style w:type="paragraph" w:styleId="Heading4">
    <w:name w:val="Heading 4"/>
    <w:basedOn w:val="Normal"/>
    <w:next w:val="TextBody"/>
    <w:qFormat/>
    <w:pPr>
      <w:keepNext w:val="true"/>
      <w:numPr>
        <w:ilvl w:val="3"/>
        <w:numId w:val="1"/>
      </w:numPr>
      <w:spacing w:before="0" w:after="240"/>
      <w:ind w:hanging="0"/>
      <w:outlineLvl w:val="3"/>
    </w:pPr>
    <w:rPr>
      <w:rFonts w:ascii="Arial Unicode MS" w:hAnsi="Arial Unicode MS" w:eastAsia="Arial Unicode MS" w:cs="Arial Unicode MS"/>
      <w:b/>
      <w:bCs/>
      <w:color w:val="00000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lodj">
    <w:name w:val="Zloděj"/>
    <w:basedOn w:val="Normal"/>
    <w:qFormat/>
    <w:pPr>
      <w:ind w:firstLine="227"/>
    </w:pPr>
    <w:rPr>
      <w:spacing w:val="-4"/>
    </w:rPr>
  </w:style>
  <w:style w:type="paragraph" w:styleId="Zkladntext2">
    <w:name w:val="Základní text 2"/>
    <w:basedOn w:val="Normal"/>
    <w:qFormat/>
    <w:pPr>
      <w:spacing w:before="0" w:after="480"/>
      <w:jc w:val="center"/>
    </w:pPr>
    <w:rPr>
      <w:rFonts w:ascii="Tahoma" w:hAnsi="Tahoma" w:cs="Tahoma"/>
      <w:b/>
      <w:spacing w:val="16"/>
      <w:sz w:val="44"/>
    </w:rPr>
  </w:style>
  <w:style w:type="paragraph" w:styleId="A1">
    <w:name w:val="A1"/>
    <w:basedOn w:val="Normal"/>
    <w:qFormat/>
    <w:pPr>
      <w:spacing w:before="0" w:after="120"/>
    </w:pPr>
    <w:rPr>
      <w:color w:val="000000"/>
      <w:spacing w:val="-6"/>
    </w:rPr>
  </w:style>
  <w:style w:type="paragraph" w:styleId="Bn">
    <w:name w:val="běžný"/>
    <w:basedOn w:val="Normal"/>
    <w:qFormat/>
    <w:pPr>
      <w:spacing w:before="120" w:after="120"/>
    </w:pPr>
    <w:rPr/>
  </w:style>
  <w:style w:type="paragraph" w:styleId="NadpisA">
    <w:name w:val="Nadpis A"/>
    <w:basedOn w:val="Heading1"/>
    <w:qFormat/>
    <w:pPr>
      <w:numPr>
        <w:ilvl w:val="0"/>
        <w:numId w:val="0"/>
      </w:numPr>
      <w:spacing w:before="60" w:after="360"/>
      <w:ind w:hanging="0"/>
      <w:outlineLvl w:val="9"/>
    </w:pPr>
    <w:rPr>
      <w:rFonts w:ascii="Arial Black" w:hAnsi="Arial Black" w:cs="Arial Black"/>
      <w:shadow/>
      <w:color w:val="993300"/>
      <w:spacing w:val="12"/>
      <w:sz w:val="40"/>
    </w:rPr>
  </w:style>
  <w:style w:type="paragraph" w:styleId="Nadpis3A">
    <w:name w:val="Nadpis 3A"/>
    <w:basedOn w:val="Bn"/>
    <w:qFormat/>
    <w:pPr>
      <w:keepNext w:val="true"/>
      <w:ind w:hanging="0"/>
    </w:pPr>
    <w:rPr>
      <w:rFonts w:ascii="Arial" w:hAnsi="Arial" w:cs="Arial"/>
      <w:b/>
      <w:color w:val="993300"/>
      <w:sz w:val="28"/>
    </w:rPr>
  </w:style>
  <w:style w:type="paragraph" w:styleId="Zkladntextprvnodsazen">
    <w:name w:val="Základní text - první odsazený"/>
    <w:basedOn w:val="TextBody"/>
    <w:qFormat/>
    <w:pPr>
      <w:ind w:firstLine="210"/>
    </w:pPr>
    <w:rPr/>
  </w:style>
  <w:style w:type="paragraph" w:styleId="Psn">
    <w:name w:val="písně"/>
    <w:basedOn w:val="Normal"/>
    <w:qFormat/>
    <w:pPr>
      <w:keepNext w:val="true"/>
      <w:autoSpaceDE w:val="false"/>
      <w:spacing w:before="0" w:after="120"/>
      <w:ind w:hanging="0"/>
    </w:pPr>
    <w:rPr>
      <w:rFonts w:ascii="Times New Roman" w:hAnsi="Times New Roman" w:cs="Courier New"/>
      <w:spacing w:val="-6"/>
      <w:sz w:val="26"/>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21:20:00Z</dcterms:created>
  <dc:creator>Leopold Kyslinger</dc:creator>
  <dc:description/>
  <dc:language>en-US</dc:language>
  <cp:lastModifiedBy>Leopold Kyslinger</cp:lastModifiedBy>
  <dcterms:modified xsi:type="dcterms:W3CDTF">2003-09-22T21:22:00Z</dcterms:modified>
  <cp:revision>1</cp:revision>
  <dc:subject/>
  <dc:title>Cesta pihovatého studenta na vrchol počítačového průmyslu</dc:title>
</cp:coreProperties>
</file>