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Novinky z dávné historie lidstva</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Vyvrácení lidského rodokmenu z kořenů." Tímto titulkem  opatřil vědecký komentátor předního vědeckého časopisu Nature  Henry Gee svou úvahu na téma výzkumu počátků lidstva. "Pohled na  naše postavení v přírodě se bude znovu a znovu měnit. A šťastný  konec není zatím v dohlednu," dodává Gee. Nezbývá, než s ním  souhlasit. Kořeny našeho rodokmenu se utápějí v nejasnostech  a dohadech. V poslední době se ale nemalou měrou zkomplikovala  i ta část rodokmenu lidstva, kterou j</w:t>
      </w:r>
      <w:r>
        <w:rPr>
          <w:rFonts w:eastAsia="Arial" w:cs="Arial" w:ascii="Arial" w:hAnsi="Arial"/>
        </w:rPr>
        <w:t>s</w:t>
      </w:r>
      <w:r>
        <w:rPr>
          <w:rFonts w:eastAsia="Arial CE" w:cs="Arial CE" w:ascii="Arial CE" w:hAnsi="Arial CE"/>
        </w:rPr>
        <w:t>me považovali za poměrně  stabilizovanou a jasnou.</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V roce 1974 se upřely zraky paleoantropologů k pustým pláním  seveverovýchodní Etiopie. Tady, na březích řeky Awash, nalezli  Donald C. Johanson a Timothy D. White zcela výjimečně zachovalou  kostru tvora, jenž obýval před třemi miliony let břehy pravěkého  jezera. Oficiálně byl nález označen kódem AL 288.</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Příběh o tom, jak na sklonku dne významného nálezu zazněla  nad polním táborem expedice z magnetofonu písnička od skupiny  Beatles Lucy in the Sky with Diamonds a někdo napůl vážně  navrhl, aby nově objevenou bytost pojmenovali Lucy, se stal  jednou z notoricky omílaných historek ze zákulisí  paleoantropologické vědy. Lucy se tak dostala nejen na stránky  vědeckých publikací, ale i do populárně naučných</w:t>
      </w:r>
      <w:r>
        <w:rPr>
          <w:rFonts w:eastAsia="Arial" w:cs="Arial" w:ascii="Arial" w:hAnsi="Arial"/>
        </w:rPr>
        <w:t xml:space="preserve"> </w:t>
      </w:r>
      <w:r>
        <w:rPr>
          <w:rFonts w:eastAsia="Arial CE" w:cs="Arial CE" w:ascii="Arial CE" w:hAnsi="Arial CE"/>
        </w:rPr>
        <w:t>knih a svou  polívčičku si na jejím objevu ohřály i bulvární listy. Tato  necelý metr vysoká bytost se stala jednou z nejpopulárnějších  žen naší planety.</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V roce 1975 nalezla expedice vedená Donaldem C. Johansonem  u řeky Awaš další kostry. Johanson, White a Yves Coppens na  základě těchto nálezů popsali zcela nový druh živočišného  předchůdce člověka. Dali mu jméno Australopithecus afarensis.  V té době to byl nejstarší známý předchůdce člověka.</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Jenže již v době Johansonových nálezů se někteří vědci  pozastavovali nad velkou variabilitou kosterních ostatků  přisouzených jedinému druhu Australopithecus afarensis. Někteří  jedinci nebyli ani metr vysocí a vážili zhruba 30 kg, zatímco  největší z nich byli vysocí 1,7 m a museli vážit alespoň 60 kg.  Johanso</w:t>
      </w:r>
      <w:r>
        <w:rPr>
          <w:rFonts w:eastAsia="Arial" w:cs="Arial" w:ascii="Arial" w:hAnsi="Arial"/>
        </w:rPr>
        <w:t>n</w:t>
      </w:r>
      <w:r>
        <w:rPr>
          <w:rFonts w:eastAsia="Arial CE" w:cs="Arial CE" w:ascii="Arial CE" w:hAnsi="Arial CE"/>
        </w:rPr>
        <w:t xml:space="preserve"> a White se domnívali, že je to důsledek rozdílu mezi  "muži" a "ženami". Uvozovky jsou rozhodně namístě. Nešlo  v pravém slova smyslu o lidi, tedy o zástupce rodu Homo, a proto  bychom je klidně mohli označit jako "samce" a "samice".</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 xml:space="preserve">Za všechny skeptiky </w:t>
      </w:r>
      <w:r>
        <w:rPr>
          <w:rFonts w:eastAsia="Arial CE" w:cs="Arial CE" w:ascii="Arial CE" w:hAnsi="Arial CE"/>
        </w:rPr>
        <w:t>se nejostřeji vyslovili Richard E.  Leakey, Alan C. Walker a jeden ze spoluautorů původního popisu  druhu Australopithecus afarensis Yves Coppens. Ti tvrdili, že  kosterní ostatky připisované druhu Australopithecus afarensis  jsou ve skutečnosti ostatky několika druhů. Tvrdili dokonce, že  pro jeden z těchto druhů lze použít označení Homo, a že tudíž  lidský rod, rod Homo, je starý nejméně 3 miliony let.  I v některých starších populárně vědeckých publikacích se můžeme  střetnout s termínem "člověk z Afaru</w:t>
      </w:r>
      <w:r>
        <w:rPr>
          <w:rFonts w:eastAsia="Arial" w:cs="Arial" w:ascii="Arial" w:hAnsi="Arial"/>
        </w:rPr>
        <w:t>"</w:t>
      </w:r>
      <w:r>
        <w:rPr>
          <w:rFonts w:eastAsia="Arial CE" w:cs="Arial CE" w:ascii="Arial CE" w:hAnsi="Arial CE"/>
        </w:rPr>
        <w:t>, který měl označovat  hypotetického nejstaršího představitele rodu Homo. Tento názor  ale nezískal rozhodující podporu a ve vědecké obci převládl  Johansonův názor o "malých ženách" a "velkých mužích".</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Byla Lucy muž?</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 xml:space="preserve">Nedávno ale podrobili dva švýcarští </w:t>
      </w:r>
      <w:r>
        <w:rPr>
          <w:rFonts w:eastAsia="Arial CE" w:cs="Arial CE" w:ascii="Arial CE" w:hAnsi="Arial CE"/>
        </w:rPr>
        <w:t>badatelé detailnímu  studiu dobře zachovanou pánev exponátu AL 288 "Lucy". Martin  Hausler a Peter Schmid z curyšské university došli k závěru,  který může vypadat jako parodie na film Někdo to rád horké,  protože podle nich byla Lucy za svého života muže</w:t>
      </w:r>
      <w:r>
        <w:rPr>
          <w:rFonts w:eastAsia="Arial" w:cs="Arial" w:ascii="Arial" w:hAnsi="Arial"/>
        </w:rPr>
        <w:t>m!</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Oba Švýcaři vyšli z tvaru pánve žen Homo sapiens. Základní  anatomické rysy ženské pánve moderního člověka lze vypozorovat  i u dochovaných pánevních kostí některých australopiteků.  Typický ženský tvar pánve má tedy dlouhou tradici a podle  Hauslera a Schmida není důvod, proč by se těmito rysy neměla  vyznačovat i pánev Lucyiných vrstevnic ženského pohlaví. Lucy  k nim ale nepatřila. Tvar její pánve by údajně vůbec neumožňoval  porod dítěte, zvláště pokud by Lucy patřila k jednomu druhu  spolu s velký</w:t>
      </w:r>
      <w:r>
        <w:rPr>
          <w:rFonts w:eastAsia="Arial" w:cs="Arial" w:ascii="Arial" w:hAnsi="Arial"/>
        </w:rPr>
        <w:t>m</w:t>
      </w:r>
      <w:r>
        <w:rPr>
          <w:rFonts w:eastAsia="Arial CE" w:cs="Arial CE" w:ascii="Arial CE" w:hAnsi="Arial CE"/>
        </w:rPr>
        <w:t>i australopiteky mužského pohlaví. Propočty  ukazují, že mláďata tohoto velikostně velmi proměnlivého druhu  by byla natolik velká, že by neprošla Lucyinou pánví.  I kdybychom při určování velikosti novorozence vycházeli  z předpokladu, že drobní australo</w:t>
      </w:r>
      <w:r>
        <w:rPr>
          <w:rFonts w:eastAsia="Arial" w:cs="Arial" w:ascii="Arial" w:hAnsi="Arial"/>
        </w:rPr>
        <w:t>p</w:t>
      </w:r>
      <w:r>
        <w:rPr>
          <w:rFonts w:eastAsia="Arial CE" w:cs="Arial CE" w:ascii="Arial CE" w:hAnsi="Arial CE"/>
        </w:rPr>
        <w:t>iteci tvořili samostatný druh,  mohla by Lucy porodit mládě jen s velkými obtížemi.</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 xml:space="preserve">Hausler a Schmid jsou ve svých závěrech velmi obezřetní.  "Nemůžeme s naprostou jistotou tvrdit, že Lucy byla mužem,  " řekl Hausler pro americký vědecký týdeník Science. "Co ale  můžeme říci s určitostí, je, že nepatřila k druhu s velkými  rozdíly ve velikosti těla mezi pohlavími." I to je slovo do  pranice a jeho případné potvrzení by mělo dalekosáhlé důsledky.  Paleoantropologové by zřejmě museli měnit mnohem více, než </w:t>
      </w:r>
      <w:r>
        <w:rPr>
          <w:rFonts w:eastAsia="Arial" w:cs="Arial" w:ascii="Arial" w:hAnsi="Arial"/>
        </w:rPr>
        <w:t>j</w:t>
      </w:r>
      <w:r>
        <w:rPr>
          <w:rFonts w:eastAsia="Arial CE" w:cs="Arial CE" w:ascii="Arial CE" w:hAnsi="Arial CE"/>
        </w:rPr>
        <w:t>en  přejmenovat "Lucy" na "Luciena". Než ale dojde k definitivnímu  oprášení straších teorií tria Leakey, Coppens, Walker, bude  zapotřebí důkladně zvážit všechna pro i proti.</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Mnozí badatelé, mezi nimi Karen Rosenbergová z Delaware  University, například argumentují tím, že Lucyina kostra není  sice absolutně nejmenším nalezeným australopitekem, ale  k dosažení tohoto primátu jí moc nechybí. Lucy tedy patřila mezi  svými vrstevníky k nejmenším. "Z tohoto pohledu si prostě  nedovedu představit, jak by Lucy</w:t>
      </w:r>
      <w:r>
        <w:rPr>
          <w:rFonts w:eastAsia="Arial" w:cs="Arial" w:ascii="Arial" w:hAnsi="Arial"/>
        </w:rPr>
        <w:t xml:space="preserve"> </w:t>
      </w:r>
      <w:r>
        <w:rPr>
          <w:rFonts w:eastAsia="Arial CE" w:cs="Arial CE" w:ascii="Arial CE" w:hAnsi="Arial CE"/>
        </w:rPr>
        <w:t>mohla být mužem," dodává Karen  Rosenbergová. Antropolog Owen Lovejoy z Kent State University,  který provedl rekonstrukci rozlámané Lucyiny pánve, označil  argumenty švýcarských badatelů za "pokřivené a chaotické".</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Kde vlastně stála "kolébka lidstva"?</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V</w:t>
      </w:r>
      <w:r>
        <w:rPr>
          <w:rFonts w:eastAsia="Arial CE" w:cs="Arial CE" w:ascii="Arial CE" w:hAnsi="Arial CE"/>
        </w:rPr>
        <w:t xml:space="preserve"> dosavadních představách umístili vědci kolébku lidstva do  východní Afriky. Právě zde se měly před miliony let od sebe  oddělit vývojové větve lidí a opic. Klíčovou roli měla sehrát  změna klimatu vyvolaná tektonickou aktivitou podél tzv.  riftového údol</w:t>
      </w:r>
      <w:r>
        <w:rPr>
          <w:rFonts w:eastAsia="Arial" w:cs="Arial" w:ascii="Arial" w:hAnsi="Arial"/>
        </w:rPr>
        <w:t>í</w:t>
      </w:r>
      <w:r>
        <w:rPr>
          <w:rFonts w:eastAsia="Arial CE" w:cs="Arial CE" w:ascii="Arial CE" w:hAnsi="Arial CE"/>
        </w:rPr>
        <w:t xml:space="preserve"> Východoafrického prolomu. V období před 7 až 5  miliony lety se měly přeměnit -kraje na východ od riftového  údolí na suché savany, zatímco oblasti na západ pokrýval hustý,  vlhký prales.</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Právě přizpůsobení suché savaně mělo nastartovat vývojový  trend vedoucí k živočišným předchůdcům člověka, zatímco pralesy  západní Afriky měly být místem, kde zahájily svůj vývoj dnešní  lidoopi. "Jenže původ člověka se nemusel odehrávat jen na  východě Afriky, " prohlásil nedávno francouzský badatel Michel  Brunet z U</w:t>
      </w:r>
      <w:r>
        <w:rPr>
          <w:rFonts w:eastAsia="Arial" w:cs="Arial" w:ascii="Arial" w:hAnsi="Arial"/>
        </w:rPr>
        <w:t>n</w:t>
      </w:r>
      <w:r>
        <w:rPr>
          <w:rFonts w:eastAsia="Arial CE" w:cs="Arial CE" w:ascii="Arial CE" w:hAnsi="Arial CE"/>
        </w:rPr>
        <w:t>iversité de Poitiers. Na podporu svého tvrzení mohl  předložit důkaz v podobě čelisti australopiteka, kterou nalezl  francouzsko-čadsko-americký tým v Čadské republice nedaleko  jižních břehů jezera Čad v kraji zvaném Bahr el Ghazal (Gazelí  řeka).</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Čelist je stará 3 až 3,5 milionu let a její "vlastník" byl  tedy současníkem Lucy (nebo Luciena? ). Žil ale o 2 500 km dále  na západ. A zřejmě nežil v pralese. Kosterní nálezy nosorožců,  žiraf a pravěkých koní naznačují, že se kolem dnešního jezera  Čad rozpr</w:t>
      </w:r>
      <w:r>
        <w:rPr>
          <w:rFonts w:eastAsia="Arial" w:cs="Arial" w:ascii="Arial" w:hAnsi="Arial"/>
        </w:rPr>
        <w:t>o</w:t>
      </w:r>
      <w:r>
        <w:rPr>
          <w:rFonts w:eastAsia="Arial CE" w:cs="Arial CE" w:ascii="Arial CE" w:hAnsi="Arial CE"/>
        </w:rPr>
        <w:t>stíraly pláně savan, i když zde určitě nechyběla ani  území porostlá pralesem, jak naznačují nálezy kostí slonů  a prasat.</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Neúplná čelist zatím nedovolila vědcům tvora od jezera Čad  definitivně zařadit k některému druhu australopiteků, kteří v té  době obývali východní Afriku. Jde jmenovitě o druh  Australopithecus afarensis reprezentovaný nálezem AL 288 (Lucy)  a o poněkud starší druh Australopithecus anamensis objevený  nedávno týmem Meave Leakeyové u jezera Turkana (viz VTM  1/1996). Brunet ale předpo</w:t>
      </w:r>
      <w:r>
        <w:rPr>
          <w:rFonts w:eastAsia="Arial" w:cs="Arial" w:ascii="Arial" w:hAnsi="Arial"/>
        </w:rPr>
        <w:t>k</w:t>
      </w:r>
      <w:r>
        <w:rPr>
          <w:rFonts w:eastAsia="Arial CE" w:cs="Arial CE" w:ascii="Arial CE" w:hAnsi="Arial CE"/>
        </w:rPr>
        <w:t>ládá, že další kosterní nálezy z Čadu  prokáží existenci dalšího, zcela nového druhu australopiteka.</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Druhová pestrost australopiteků má tedy naději na další  rozšíření. S tím se ale otevírá i otázka, který z těchto  australopiteků byl předchůdcem prvních lidí a které druhy  australopiteků představovaly jen slepé vývojové větve. Meave  Leakeyová vsází na "svého" australopiteka A. anamensis. Asi se  příliš nespleteme, když budeme předpokládat, že objevitelé  dalších druhů australopiteka budou mít na věc odl</w:t>
      </w:r>
      <w:r>
        <w:rPr>
          <w:rFonts w:eastAsia="Arial" w:cs="Arial" w:ascii="Arial" w:hAnsi="Arial"/>
        </w:rPr>
        <w:t>išný názor.</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Nemáme tedy definitivně jasno, která část Afriky byla  dějištěm prvních kapitol historie lidstva, ale o Africe jako  kolébce rodu Homo nikdo nepochybuje. Kolem termínu odchodu  prvních lidí z Afriky na jiné kontinenty se ale vedou rozsáhlé  dohady. Ostatky nejstaršího příslušníka rodu Homo  představovaného druhem Homo habilis nebyly nalezeny mimo Afriku.  Ani jeho nástupce Homo ergaster podle dosavadních nálezů nežil  mimo Afriku.</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 xml:space="preserve">Řada odborníků považuje druh Homo ergaster jen za  primitivnější formu člověka druhu Homo erectus čili člověka  vzpřímeného, který již určitě opustil Afriku a zamířil do světa.  Nade všechny pochyby osídlil rozsáhlé oblasti Asie. Jako první  narazil v letech 1891 a 1892 na ostatky člověka vzpřímeného  holandský lékař </w:t>
      </w:r>
      <w:r>
        <w:rPr>
          <w:rFonts w:eastAsia="Arial" w:cs="Arial" w:ascii="Arial" w:hAnsi="Arial"/>
        </w:rPr>
        <w:t>a</w:t>
      </w:r>
      <w:r>
        <w:rPr>
          <w:rFonts w:eastAsia="Arial CE" w:cs="Arial CE" w:ascii="Arial CE" w:hAnsi="Arial CE"/>
        </w:rPr>
        <w:t xml:space="preserve"> anatom Eugéne Dubois na Jávě na březích řeky  Solo poblíž osady Trinil. Později byly objeveny na Jávě další  ostatky člověka vzpřímeného, např. u Modjokerta, Perningu nebo  Sangiranu. Bohatá naleziště byla odhalena i v Číně, kde před  válkou proslula hla</w:t>
      </w:r>
      <w:r>
        <w:rPr>
          <w:rFonts w:eastAsia="Arial" w:cs="Arial" w:ascii="Arial" w:hAnsi="Arial"/>
        </w:rPr>
        <w:t>v</w:t>
      </w:r>
      <w:r>
        <w:rPr>
          <w:rFonts w:eastAsia="Arial CE" w:cs="Arial CE" w:ascii="Arial CE" w:hAnsi="Arial CE"/>
        </w:rPr>
        <w:t>ně lokalita zvaná Ču-ku-tien.</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Ačkoliv se Homo erectus objevil v Africe před nejméně jedním  a půl milionem let, nepovažovali vědci za pravděpodobné, že by  do Asie pronikl před více než milionem let. Vadou na kráse  těchto představ byla skutečnost, že v Africe používal Homo  erectus již před půldruhým milionem let poměrně dobře opracované  kamenné nástroje, zatímco v Asii se spolu s jeho kostmi  nacházely nástroje podstatně primitivnější. Zapomněl snad Homo  erectus novou technologii výroby kamenných nást</w:t>
      </w:r>
      <w:r>
        <w:rPr>
          <w:rFonts w:eastAsia="Arial" w:cs="Arial" w:ascii="Arial" w:hAnsi="Arial"/>
        </w:rPr>
        <w:t>r</w:t>
      </w:r>
      <w:r>
        <w:rPr>
          <w:rFonts w:eastAsia="Arial CE" w:cs="Arial CE" w:ascii="Arial CE" w:hAnsi="Arial CE"/>
        </w:rPr>
        <w:t>ojů cestou?  Někteří vědci jsou ochotni tomu věřit. Jiní to ale kategoricky  odmítají. Podle nich přišel Homo erectus do Asie ještě před  objevem nových výrobních postupů.</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Přinesou čínské nálezy jasno?</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O první průlom do souvislé stěny skepse se pokusili G.H.  Curtis z berkeleyského Institute of Human Origin a jeho žák  C. C. Swisher, kteří v letech 1992 a 1993 provedli nová datování  nalezišť ostatků Homo erectus na Jávě a došli k závěru, že zde  tito lidé žili před bezmála dvěma miliony let (viz VTM 7/1</w:t>
      </w:r>
      <w:r>
        <w:rPr>
          <w:rFonts w:eastAsia="Arial" w:cs="Arial" w:ascii="Arial" w:hAnsi="Arial"/>
        </w:rPr>
        <w:t>9</w:t>
      </w:r>
      <w:r>
        <w:rPr>
          <w:rFonts w:eastAsia="Arial CE" w:cs="Arial CE" w:ascii="Arial CE" w:hAnsi="Arial CE"/>
        </w:rPr>
        <w:t>94).  Mnozí badatelé se netajili uznáním na adresu Curtise a Swishera,  ale paleoantropologická obec zůstávala k jejich argumentům  chladná. Nové nálezy v Číně by ale mohly prolomit ledy.</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V roce 1985 zahájili čínští vědci vykopávky jeskyně  Longgupo, nacházející se vysoko nad údolím řeky Jang-c-tiang  v provincii Sečuan. Objevili zde kromě fosilií pravěké zvířeny  i ostatky tvora náležejícího nepochybně k rodu Homo a s nimi  i velmi primitivní kamenné nástroje. Už tvar zubů dávného  obyvatele břehů Jang-c</w:t>
      </w:r>
      <w:r>
        <w:rPr>
          <w:rFonts w:eastAsia="Arial" w:cs="Arial" w:ascii="Arial" w:hAnsi="Arial"/>
        </w:rPr>
        <w:t>-</w:t>
      </w:r>
      <w:r>
        <w:rPr>
          <w:rFonts w:eastAsia="Arial CE" w:cs="Arial CE" w:ascii="Arial CE" w:hAnsi="Arial CE"/>
        </w:rPr>
        <w:t>tiang sliboval vědcům mnohé, ale jistotu  mohlo přinést jen precizně provedené určení stáří ostatků.  Číňané se spojili s kanadskými a americkými odborníky a spolu  s nimi určili stáří tvora, který žil v jeskyni Longgupo, na 1,9  milionu let! Tvar zubů na</w:t>
      </w:r>
      <w:r>
        <w:rPr>
          <w:rFonts w:eastAsia="Arial" w:cs="Arial" w:ascii="Arial" w:hAnsi="Arial"/>
        </w:rPr>
        <w:t>p</w:t>
      </w:r>
      <w:r>
        <w:rPr>
          <w:rFonts w:eastAsia="Arial CE" w:cs="Arial CE" w:ascii="Arial CE" w:hAnsi="Arial CE"/>
        </w:rPr>
        <w:t>ovídá, že šlo patrně o člověka typu,  který jsme z Afriky zvyklí označovat buď za primitivního  zástupce druhu Homo erectus, nebo za samostatný druh Homo  ergaster.</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Světoznámý britský paleoantropolog Bernard Wood  naznačuje ve svém komentáři čínského objevu, že ve světle nálezů  z jeskyně Longgopa považuje za reálnou možnost, aby z Afriky  vyrazil do světa před zhruba dvěma miliony lety do světa Homo  habilis, případně jeho nástupce Homo ergaster. Ten pak podle  Wooda mohl dorazit až do Asie, kde se z něj</w:t>
      </w:r>
      <w:r>
        <w:rPr>
          <w:rFonts w:eastAsia="Arial" w:cs="Arial" w:ascii="Arial" w:hAnsi="Arial"/>
        </w:rPr>
        <w:t xml:space="preserve"> </w:t>
      </w:r>
      <w:r>
        <w:rPr>
          <w:rFonts w:eastAsia="Arial CE" w:cs="Arial CE" w:ascii="Arial CE" w:hAnsi="Arial CE"/>
        </w:rPr>
        <w:t>vyvinul Homo  erectus, který zpětně osídlil Afriku a Evropu. Nálezy  primitivních nástrojů v Asii a existence pokročilé techniky  výroby kamenných nástrojů se ve světle této teorie již nejeví  jako paradox, ale jako zákonitý důsledek faktu, že k moderniza</w:t>
      </w:r>
      <w:r>
        <w:rPr>
          <w:rFonts w:eastAsia="Arial" w:cs="Arial" w:ascii="Arial" w:hAnsi="Arial"/>
        </w:rPr>
        <w:t>c</w:t>
      </w:r>
      <w:r>
        <w:rPr>
          <w:rFonts w:eastAsia="Arial CE" w:cs="Arial CE" w:ascii="Arial CE" w:hAnsi="Arial CE"/>
        </w:rPr>
        <w:t>i  výroby kamenných nástrojů dospěli až zástupci Homo erectus,  kteří se dostali do Afriky.</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Africké technologické revoluce</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 xml:space="preserve">Technologických revolucí ve výrobě nástrojů pravěkým  člověkem se na africkém kontinentu zřejmě odehrálo hned několik.  Nedávno vzrušil paleoantropology objev komplikovaných kostěných  hrotů harpun poblíž zairské řeky Semliki. Až doposud měli  odborníci za to, že kostěné harpuny se zpětnými háčky bránícími  vypadnutí hrotu z těla kořisti vynalezli evropští lovci sobů  před 10 tisíci </w:t>
      </w:r>
      <w:r>
        <w:rPr>
          <w:rFonts w:eastAsia="Arial" w:cs="Arial" w:ascii="Arial" w:hAnsi="Arial"/>
        </w:rPr>
        <w:t>l</w:t>
      </w:r>
      <w:r>
        <w:rPr>
          <w:rFonts w:eastAsia="Arial CE" w:cs="Arial CE" w:ascii="Arial CE" w:hAnsi="Arial CE"/>
        </w:rPr>
        <w:t>ety. Nálezy z údolí Semliki dokazují, že s touto  nejdokonalejší zbraní doby kamenné rybařili naši předkové  v povodí řeky Zair již před 90 tisíci lety (viz VTM 12/1995).</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Nyní přišli evropští lovci doby kamenné o další primát. Až  doposud jsme jim připisovali objev tzv. čepelové industrie. Ta  se objevila celkem náhle v oblastech dnešní Francie před 40 až  50 tisíci lety. Do té doby používali pravěcí lidé jen celkem  jednoduché kamenné úštěpy a pěstní klíny. Revoluční  technologická inovace čepelové indus</w:t>
      </w:r>
      <w:r>
        <w:rPr>
          <w:rFonts w:eastAsia="Arial" w:cs="Arial" w:ascii="Arial" w:hAnsi="Arial"/>
        </w:rPr>
        <w:t>t</w:t>
      </w:r>
      <w:r>
        <w:rPr>
          <w:rFonts w:eastAsia="Arial CE" w:cs="Arial CE" w:ascii="Arial CE" w:hAnsi="Arial CE"/>
        </w:rPr>
        <w:t>rie umožnila vyrábět  z jedné pazourkové pecky velké množství dlouhých, tenkých  štěpin, které lovci dále upravovali tzv. retuší do konečného  tvaru. Tak bylo možné vyrábět nejrůznější specializované kamenné  nástroje.</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Na sklonku roku 1995 informovala ame</w:t>
      </w:r>
      <w:r>
        <w:rPr>
          <w:rFonts w:eastAsia="Arial CE" w:cs="Arial CE" w:ascii="Arial CE" w:hAnsi="Arial CE"/>
        </w:rPr>
        <w:t>rická antropoložka Sally  McBreartyová o tom, že v Keni v tzv. kapthurinských vrstvách na  březích jezera Baringo nalezla nástroje vyrobené čepelovou  technikou staré 240 tisíc let. Kapthurinské kamenné hroty jsou  zhruba deset centimetrů dlouhé a mají tl</w:t>
      </w:r>
      <w:r>
        <w:rPr>
          <w:rFonts w:eastAsia="Arial" w:cs="Arial" w:ascii="Arial" w:hAnsi="Arial"/>
        </w:rPr>
        <w:t>o</w:t>
      </w:r>
      <w:r>
        <w:rPr>
          <w:rFonts w:eastAsia="Arial CE" w:cs="Arial CE" w:ascii="Arial CE" w:hAnsi="Arial CE"/>
        </w:rPr>
        <w:t>ušťku jednoho  centimetru. Navíc je zřejmé, že jim jejich výrobce dal alespoň  přibližný tvar ještě předtím, než je odštípl od výchozí kamenné  pecky. Měl tedy jasnou představu o tom, jaký nástroj chce  vyrobit a nespoléhal jen na náhodu. Tímto postupem d</w:t>
      </w:r>
      <w:r>
        <w:rPr>
          <w:rFonts w:eastAsia="Arial" w:cs="Arial" w:ascii="Arial" w:hAnsi="Arial"/>
        </w:rPr>
        <w:t>o</w:t>
      </w:r>
      <w:r>
        <w:rPr>
          <w:rFonts w:eastAsia="Arial CE" w:cs="Arial CE" w:ascii="Arial CE" w:hAnsi="Arial CE"/>
        </w:rPr>
        <w:t>kázali  pravěcí lovci z jednoho kusu kamene vyrobit zhruba desítku  hrotů.</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O tom, že lidé od jezera Baringo byli opravdovými  mistry svého oboru, svědčí skutečnost, že vyráběli své nástroje  z fonolitu, druhu lávy, která klade opracování značný odpor.  Sally McBreartyová pozvala do Keni francouzského odborníka na  výrobu pravěkých kamenných nástrojů Pierre-Jeana Texiera  a požádala ho, aby se pokusil zopakovat výrobní postupy dávných  keňských lovců. Texier je proslulý tím, že si dokázal poradit  i s těmi</w:t>
      </w:r>
      <w:r>
        <w:rPr>
          <w:rFonts w:eastAsia="Arial" w:cs="Arial" w:ascii="Arial" w:hAnsi="Arial"/>
        </w:rPr>
        <w:t xml:space="preserve"> </w:t>
      </w:r>
      <w:r>
        <w:rPr>
          <w:rFonts w:eastAsia="Arial CE" w:cs="Arial CE" w:ascii="Arial CE" w:hAnsi="Arial CE"/>
        </w:rPr>
        <w:t>nejsložitějšími výrobními postupy pravěkých výrobců  kamenných nástrojů, ale u jezera Baringo musel poprvé přiznat  porážku. Poradil si s vypětím všech sil s přípravou základního  tvaru hrotu, ale nedokázal jej pak odštípnout od výchozí  suroviny.</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Kdo byl</w:t>
      </w:r>
      <w:r>
        <w:rPr>
          <w:rFonts w:eastAsia="Arial CE" w:cs="Arial CE" w:ascii="Arial CE" w:hAnsi="Arial CE"/>
        </w:rPr>
        <w:t xml:space="preserve">i ti dávní lidé, kteří přes propast věků porazili  věhlasného francouzského vědce? Nevíme. Již v sedmdesátých  letech se v kapthurinských vrstvách podařilo nalézt úlomky kostí  pravěkých lidí. Nálezy byly ale příliš neúplné, a tak byly  úlomky čelistí, pažních kostí a prstů připisovány druhu Homo  erectus stejně jako primitivním formám druhu Homo sapiens. Sally  McBrertyová nemá v ruce žádný další kosterní nález, ale  intuitivně věří, že nástroje vyráběli příslušníci druhu Homo  sapiens. Utvrzuje ji v tom </w:t>
      </w:r>
      <w:r>
        <w:rPr>
          <w:rFonts w:eastAsia="Arial" w:cs="Arial" w:ascii="Arial" w:hAnsi="Arial"/>
        </w:rPr>
        <w:t>i</w:t>
      </w:r>
      <w:r>
        <w:rPr>
          <w:rFonts w:eastAsia="Arial CE" w:cs="Arial CE" w:ascii="Arial CE" w:hAnsi="Arial CE"/>
        </w:rPr>
        <w:t xml:space="preserve"> skutečnost, že výrobci  kapthurinských hrotů byli schopni ulovit i velká, nebezpečná  zvířata. Byli to tedy velmi schopní lovci, kteří podnikali  organizované, promyšlené lovecké výpravy.</w:t>
      </w:r>
    </w:p>
    <w:p>
      <w:pPr>
        <w:pStyle w:val="Normal"/>
        <w:spacing w:before="120" w:after="0"/>
        <w:rPr>
          <w:rFonts w:ascii=" " w:hAnsi=" " w:eastAsia=" " w:cs=" "/>
          <w:sz w:val="24"/>
          <w:szCs w:val="24"/>
        </w:rPr>
      </w:pPr>
      <w:r>
        <w:rPr>
          <w:rFonts w:eastAsia="Arial" w:cs="Arial" w:ascii="Arial" w:hAnsi="Arial"/>
        </w:rPr>
        <w:t xml:space="preserve"> </w:t>
      </w:r>
      <w:r>
        <w:rPr>
          <w:rFonts w:eastAsia="Arial" w:cs="Arial" w:ascii="Arial" w:hAnsi="Arial"/>
        </w:rPr>
        <w:t>Kapthurinské hroty i nadále obklopuje nejedna záhada.  Technologie</w:t>
      </w:r>
      <w:r>
        <w:rPr>
          <w:rFonts w:eastAsia="Arial CE" w:cs="Arial CE" w:ascii="Arial CE" w:hAnsi="Arial CE"/>
        </w:rPr>
        <w:t xml:space="preserve"> jejich výroby se zjevně lišila od výrobních postupů  mnohem mladších evropských lovců. Zatímco kaphturinští mistři  používali k výrobě hrotu jen úderů kamene o kámen, evropští  lovci zjevně objevili výhodu rozložení síly úderu tím, že  odštěpovali čepele</w:t>
      </w:r>
      <w:r>
        <w:rPr>
          <w:rFonts w:eastAsia="Arial" w:cs="Arial" w:ascii="Arial" w:hAnsi="Arial"/>
        </w:rPr>
        <w:t xml:space="preserve"> </w:t>
      </w:r>
      <w:r>
        <w:rPr>
          <w:rFonts w:eastAsia="Arial CE" w:cs="Arial CE" w:ascii="Arial CE" w:hAnsi="Arial CE"/>
        </w:rPr>
        <w:t>z kamenné pecky pomocí kosti nebo parohu, na  který tloukli kamenným mlatem. Je tedy reálná představa, podle  níž by kořeny evropské čepelové industrie sahaly až ke  kapthurinským lovcům? Zřejmě ne. V neprospěch této představy  vypovídá i absence nálezu p</w:t>
      </w:r>
      <w:r>
        <w:rPr>
          <w:rFonts w:eastAsia="Arial" w:cs="Arial" w:ascii="Arial" w:hAnsi="Arial"/>
        </w:rPr>
        <w:t>o</w:t>
      </w:r>
      <w:r>
        <w:rPr>
          <w:rFonts w:eastAsia="Arial CE" w:cs="Arial CE" w:ascii="Arial CE" w:hAnsi="Arial CE"/>
        </w:rPr>
        <w:t>dobných nástrojů na mladších  afrických nalezištích.</w:t>
      </w:r>
    </w:p>
    <w:p>
      <w:pPr>
        <w:pStyle w:val="Normal"/>
        <w:spacing w:before="120" w:after="0"/>
        <w:rPr>
          <w:rFonts w:ascii=" " w:hAnsi=" " w:eastAsia=" " w:cs=" "/>
          <w:sz w:val="24"/>
          <w:szCs w:val="24"/>
        </w:rPr>
      </w:pPr>
      <w:r>
        <w:rPr>
          <w:rFonts w:eastAsia="Arial CE" w:cs="Arial CE" w:ascii="Arial CE" w:hAnsi="Arial CE"/>
        </w:rPr>
        <w:t xml:space="preserve"> </w:t>
      </w:r>
      <w:r>
        <w:rPr>
          <w:rFonts w:eastAsia="Arial CE" w:cs="Arial CE" w:ascii="Arial CE" w:hAnsi="Arial CE"/>
        </w:rPr>
        <w:t>V Evropě se čepelová industrie velmi rychle a úspěšně  rozšířila. Proč se tak nestalo v Africe? Podle některých  odborníků byla pro rozšíření čepelové industrie nyzbytná ještě  jedna důležitá podmínka, kterou kapthurinští lovci nesplnili.  Tou podmínkou byla řeč. Řeč a s ní možnosti dorozumívání  a předávání zkušeností měly být tou silou, která roznesla  čepelovou industrii po Evropě. Kapthurinští lovci zřejmě  nedokázali své mistrovství předat dál, pro</w:t>
      </w:r>
      <w:r>
        <w:rPr>
          <w:rFonts w:eastAsia="Arial" w:cs="Arial" w:ascii="Arial" w:hAnsi="Arial"/>
        </w:rPr>
        <w:t>t</w:t>
      </w:r>
      <w:r>
        <w:rPr>
          <w:rFonts w:eastAsia="Arial CE" w:cs="Arial CE" w:ascii="Arial CE" w:hAnsi="Arial CE"/>
        </w:rPr>
        <w:t>ože nemluvili.</w:t>
      </w:r>
    </w:p>
    <w:p>
      <w:pPr>
        <w:pStyle w:val="Normal"/>
        <w:spacing w:before="120" w:after="0"/>
        <w:rPr/>
      </w:pPr>
      <w:r>
        <w:rPr>
          <w:rFonts w:eastAsia="Arial CE" w:cs="Arial CE" w:ascii="Arial CE" w:hAnsi="Arial CE"/>
        </w:rPr>
        <w:t xml:space="preserve"> </w:t>
      </w:r>
      <w:r>
        <w:rPr>
          <w:rFonts w:eastAsia="Arial CE" w:cs="Arial CE" w:ascii="Arial CE" w:hAnsi="Arial CE"/>
        </w:rPr>
        <w:t>Sally McBreartyová s tímto názorem nesouhlasí. Podle ní jsou  výzkumy sídlišť ze střední doby kamenné v Africe tak zlomkovité,  že z nich nelze dělat definitivní závěry. Absence důkazů není  důkazem absence. Tuto pravdu si ověřili paleoantropologové  mnohokrát. I proto se Sally McBreartyová rozhodla pokračovat ve  výzkumech v Africe a doufá, že to bude právě ona, kdo najde  další důkazy o dávné existenci čepelové industrie na tomto  kontinentu. "Ve všech učebnicích se píše, že počátky evolu</w:t>
      </w:r>
      <w:r>
        <w:rPr>
          <w:rFonts w:eastAsia="Arial" w:cs="Arial" w:ascii="Arial" w:hAnsi="Arial"/>
        </w:rPr>
        <w:t>c</w:t>
      </w:r>
      <w:r>
        <w:rPr>
          <w:rFonts w:eastAsia="Arial CE" w:cs="Arial CE" w:ascii="Arial CE" w:hAnsi="Arial CE"/>
        </w:rPr>
        <w:t>e se  odehrály v Africe, ale jakmile se mají tyto knihy zabývat  jakýmkoli náznakem uvědomělého chování nejstarších lidí, hned se  v nich píše o Francii," říká Sally McBreartyová. "Jestli  nedokážu za svůj život nic víc než přepsat tyto kapitoly, budu  sp</w:t>
      </w:r>
      <w:r>
        <w:rPr>
          <w:rFonts w:eastAsia="Arial" w:cs="Arial" w:ascii="Arial" w:hAnsi="Arial"/>
        </w:rPr>
        <w:t>okojená."</w:t>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 ">
    <w:charset w:val="ee"/>
    <w:family w:val="swiss"/>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57:00Z</dcterms:created>
  <dc:creator>Leopold Kyslinger</dc:creator>
  <dc:description/>
  <dc:language>en-US</dc:language>
  <cp:lastModifiedBy>Leopold Kyslinger</cp:lastModifiedBy>
  <dcterms:modified xsi:type="dcterms:W3CDTF">2000-10-22T17:57:00Z</dcterms:modified>
  <cp:revision>2</cp:revision>
  <dc:subject/>
  <dc:title> Novinky z dávné historie lidstva</dc:title>
</cp:coreProperties>
</file>