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ascii="Arial" w:hAnsi="Arial" w:cs="Arial"/>
          <w:color w:val="000000"/>
          <w:sz w:val="20"/>
          <w:szCs w:val="20"/>
        </w:rPr>
      </w:pPr>
      <w:r>
        <w:rPr>
          <w:rFonts w:cs="Arial" w:ascii="Arial" w:hAnsi="Arial"/>
          <w:color w:val="000000"/>
          <w:sz w:val="20"/>
          <w:szCs w:val="20"/>
        </w:rPr>
        <w:t>Kalandra a Bondy</w:t>
      </w:r>
    </w:p>
    <w:p>
      <w:pPr>
        <w:pStyle w:val="Normal"/>
        <w:autoSpaceDE w:val="false"/>
        <w:ind w:hanging="0"/>
        <w:rPr>
          <w:rFonts w:ascii="Arial" w:hAnsi="Arial" w:cs="Arial"/>
          <w:color w:val="000000"/>
          <w:sz w:val="20"/>
          <w:szCs w:val="20"/>
        </w:rPr>
      </w:pPr>
      <w:r>
        <w:rPr>
          <w:rFonts w:cs="Arial" w:ascii="Arial" w:hAnsi="Arial"/>
          <w:color w:val="000000"/>
          <w:sz w:val="20"/>
          <w:szCs w:val="20"/>
        </w:rPr>
        <w:t>Trockisty zrodilo období těsně po Leninově smrti v roce 1924. Stalin tehdy v sovětském aparátu odsunul Trockého od vesla a posléze začal vraždit jeho stoupence. Přívrženci poraženého vůdce se na oplátku prohlásili za jediné pravé Leninovy dědice. Založili IV. internacionálu (druhá byla sociálnědemokratická, třetí vedl Stalin), nadále propagovali světovou revoluci a vytrvale kritizovali Stalina, že pracující neosvobodil, ale místo kapitalistů nastolil vládnoucí třídu stranických aparátníků. Pečínkova kniha věrně sleduje trockistické spolky v Čechách a na Moravě. Dozvíme se, že jejich členů u nás nikdy nebylo víc než pár desítek. Revoluci zorganizovat nemohli, vliv ale přesto měli. První velkou postavou byl Záviš Kalandra, až do třicátých let významný funkcionář KSČ. Potom ale začal kritizovat Moskvu za vraždění komunistů v politických procesech a likvidaci anarchistů ve španělské občanské válce (podobné masakry ruských kulaků nebo španělských katolíků mu tolik nevadily). K protestům se přidali umělci (Černý, Teige, Halas, Seifert, Toyen), a tak když Kalandru vyloučili z KSČ, začal psát do liberální Peroutkovy Přítomnosti. Za války přežil pět let koncentračního tábora a po roce 1950 ho dostihla Stalinova pěst: byl popraven v procesu Milady Horákové. Mučedník radikální levice měl významného žáka. Mladý komunista, filozof a básník Zbyněk Fišer si oblíbil trockismus ("levý marxismus") z podobných důvodů jako Kalandra: pseudonym Egon Bondy přijal na protest proti antisemitské atmosféře procesů padesátých let. Protože komunisté zradili revoluci, Bondy se stal dobrovolně proletářem - bohémský život vedl v nejnižších vrstvách. V sedmdesátých letech dospěl jako textař rockové skupiny Plastic People k roli jednoho z ideologů undergroundu, hnutí české mládeže, která odmítala jakoukoli účast na výhodách normalizačního života. O revoluci neměli zájem, přesto se pronásledování undergroundových skupin stalo hlavním impulzem vzniku Charty 77 a mnozí z příslušníků undergroundu se stali jejími signatáři.</w:t>
      </w:r>
    </w:p>
    <w:p>
      <w:pPr>
        <w:pStyle w:val="Normal"/>
        <w:autoSpaceDE w:val="false"/>
        <w:ind w:hanging="0"/>
        <w:rPr>
          <w:rFonts w:ascii="Arial" w:hAnsi="Arial" w:cs="Arial"/>
          <w:color w:val="000000"/>
          <w:sz w:val="20"/>
          <w:szCs w:val="20"/>
        </w:rPr>
      </w:pPr>
      <w:r>
        <w:rPr>
          <w:rFonts w:cs="Arial" w:ascii="Arial" w:hAnsi="Arial"/>
          <w:color w:val="000000"/>
          <w:sz w:val="20"/>
          <w:szCs w:val="20"/>
        </w:rPr>
        <w:t>Uhlovi soudruzi a děti</w:t>
      </w:r>
    </w:p>
    <w:p>
      <w:pPr>
        <w:pStyle w:val="Normal"/>
        <w:autoSpaceDE w:val="false"/>
        <w:ind w:hanging="0"/>
        <w:rPr>
          <w:rFonts w:ascii="Arial" w:hAnsi="Arial" w:cs="Arial"/>
          <w:color w:val="000000"/>
          <w:sz w:val="20"/>
          <w:szCs w:val="20"/>
        </w:rPr>
      </w:pPr>
      <w:r>
        <w:rPr>
          <w:rFonts w:cs="Arial" w:ascii="Arial" w:hAnsi="Arial"/>
          <w:color w:val="000000"/>
          <w:sz w:val="20"/>
          <w:szCs w:val="20"/>
        </w:rPr>
        <w:t>Poslední generaci trockistů vedl Petr Uhl. Hnutí objevil v šedesátých letech díky pozdějšímu sekretáři IV. internacionály Alainu Krivinovi: cílem světové revoluce bylo nadále svržení kapitalismu a "byrokracie" komunistických režimů. Po srpnu 1968 vedl Uhl studentský spolek Hnutí revoluční mládeže, který se pokoušel organizovat demonstrace a stávky na vysokých školách. V prosinci 1969 ale bylo sedmdesát z jeho zhruba stovky členů zatčeno. Vedle Uhla, který dostal čtyři roky, skončil ve vězení dnešní ministr Jaroslav Bašta (dva a půl roku), redaktorka Lidových novin Petruška Šustrová, archivář ministerstva vnitra Jan Frolík, ekologický ministr Pithartovy vlády Ivan Dejmal (po dvou letech). Aktivisté ale v opozici zůstali, podepsali Chartu a Uhl si vysloužil dalších pět let. Uhl před listopadem 1989 založil Levou alternativu, kterou později přivedl do Občanského fóra. Strana se rozpadla po rvačce mezi členy v březnu 1992. Většina z nich pak skončila v blízkosti sociální demokracie (dnešní ministři Kužvart a David, Zemanův poradce Vraný, redaktoři Práva Hekrdla a Kramer) a KSČ (poslanci Chudoba a Votava, redaktor Haló novin Jindra), kde většina nadále bojuje proti světovému kapitalismu, Americe a NATO. Další vedou boje za práva menšin (Uhl, Polák), mladší organizují street party a žijí ve squatech. Pečínkova kniha trockisty nehodnotí, obecně je ale dokladem churchillovské poučky: "Nemá srdce, kdo není ve dvaceti letech komunistou, nemá rozum, kdo jím zůstane potom. " Mnozí se skutečně nadchnou pro dobré věci inzerované radikální levicí, pokud je však chtějí opravdu uskutečnit, zapomenou na marxismus a naučí se pohybovat v liberálním prostředí. Jinak zůstanou blázny, což může být v případě, když získají moc, dokonce nebezpečné. Přispělo k pověsti tuzemského trockismu, že k tomu s výjimkou některých ministrů Zemanovy vlády zatím nedostali příležitost.</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120" w:after="120"/>
      <w:outlineLvl w:val="2"/>
    </w:pPr>
    <w:rPr>
      <w:rFonts w:ascii="Tahoma" w:hAnsi="Tahoma" w:eastAsia="Arial Unicode MS" w:cs="Arial Unicode MS"/>
      <w:b/>
      <w:bCs/>
      <w:color w:val="008000"/>
      <w:spacing w:val="10"/>
      <w:sz w:val="27"/>
      <w:szCs w:val="27"/>
    </w:rPr>
  </w:style>
  <w:style w:type="paragraph" w:styleId="Heading4">
    <w:name w:val="Heading 4"/>
    <w:basedOn w:val="Normal"/>
    <w:next w:val="TextBody"/>
    <w:qFormat/>
    <w:pPr>
      <w:keepNext w:val="true"/>
      <w:numPr>
        <w:ilvl w:val="3"/>
        <w:numId w:val="1"/>
      </w:numPr>
      <w:spacing w:before="0" w:after="240"/>
      <w:ind w:hanging="0"/>
      <w:outlineLvl w:val="3"/>
    </w:pPr>
    <w:rPr>
      <w:rFonts w:ascii="Arial Unicode MS" w:hAnsi="Arial Unicode MS" w:eastAsia="Arial Unicode MS" w:cs="Arial Unicode MS"/>
      <w:b/>
      <w:bCs/>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lodj">
    <w:name w:val="Zloděj"/>
    <w:basedOn w:val="Normal"/>
    <w:qFormat/>
    <w:pPr>
      <w:ind w:firstLine="227"/>
    </w:pPr>
    <w:rPr>
      <w:spacing w:val="-4"/>
    </w:rPr>
  </w:style>
  <w:style w:type="paragraph" w:styleId="Zkladntext2">
    <w:name w:val="Základní text 2"/>
    <w:basedOn w:val="Normal"/>
    <w:qFormat/>
    <w:pPr>
      <w:spacing w:before="0" w:after="480"/>
      <w:jc w:val="center"/>
    </w:pPr>
    <w:rPr>
      <w:rFonts w:ascii="Tahoma" w:hAnsi="Tahoma" w:cs="Tahoma"/>
      <w:b/>
      <w:spacing w:val="16"/>
      <w:sz w:val="44"/>
    </w:rPr>
  </w:style>
  <w:style w:type="paragraph" w:styleId="A1">
    <w:name w:val="A1"/>
    <w:basedOn w:val="Normal"/>
    <w:qFormat/>
    <w:pPr>
      <w:spacing w:before="0" w:after="120"/>
    </w:pPr>
    <w:rPr>
      <w:color w:val="000000"/>
      <w:spacing w:val="-6"/>
    </w:rPr>
  </w:style>
  <w:style w:type="paragraph" w:styleId="Bn">
    <w:name w:val="běžný"/>
    <w:basedOn w:val="Normal"/>
    <w:qFormat/>
    <w:pPr>
      <w:spacing w:before="120" w:after="120"/>
    </w:pPr>
    <w:rPr/>
  </w:style>
  <w:style w:type="paragraph" w:styleId="NadpisA">
    <w:name w:val="Nadpis A"/>
    <w:basedOn w:val="Heading1"/>
    <w:qFormat/>
    <w:pPr>
      <w:numPr>
        <w:ilvl w:val="0"/>
        <w:numId w:val="0"/>
      </w:numPr>
      <w:spacing w:before="60" w:after="360"/>
      <w:ind w:hanging="0"/>
      <w:outlineLvl w:val="9"/>
    </w:pPr>
    <w:rPr>
      <w:rFonts w:ascii="Arial Black" w:hAnsi="Arial Black" w:cs="Arial Black"/>
      <w:shadow/>
      <w:color w:val="993300"/>
      <w:spacing w:val="12"/>
      <w:sz w:val="40"/>
    </w:rPr>
  </w:style>
  <w:style w:type="paragraph" w:styleId="Nadpis3A">
    <w:name w:val="Nadpis 3A"/>
    <w:basedOn w:val="Bn"/>
    <w:qFormat/>
    <w:pPr>
      <w:keepNext w:val="true"/>
      <w:ind w:hanging="0"/>
    </w:pPr>
    <w:rPr>
      <w:rFonts w:ascii="Arial" w:hAnsi="Arial" w:cs="Arial"/>
      <w:b/>
      <w:color w:val="993300"/>
      <w:sz w:val="28"/>
    </w:rPr>
  </w:style>
  <w:style w:type="paragraph" w:styleId="Zkladntextprvnodsazen">
    <w:name w:val="Základní text - první odsazený"/>
    <w:basedOn w:val="TextBody"/>
    <w:qFormat/>
    <w:pPr>
      <w:ind w:firstLine="210"/>
    </w:pPr>
    <w:rPr/>
  </w:style>
  <w:style w:type="paragraph" w:styleId="Psn">
    <w:name w:val="písně"/>
    <w:basedOn w:val="Normal"/>
    <w:qFormat/>
    <w:pPr>
      <w:keepNext w:val="true"/>
      <w:autoSpaceDE w:val="false"/>
      <w:spacing w:before="0" w:after="120"/>
      <w:ind w:hanging="0"/>
    </w:pPr>
    <w:rPr>
      <w:rFonts w:ascii="Times New Roman" w:hAnsi="Times New Roman" w:cs="Courier New"/>
      <w:spacing w:val="-6"/>
      <w:sz w:val="26"/>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2:07:00Z</dcterms:created>
  <dc:creator>Leopold Kyslinger</dc:creator>
  <dc:description/>
  <dc:language>en-US</dc:language>
  <cp:lastModifiedBy>Leopold Kyslinger</cp:lastModifiedBy>
  <dcterms:modified xsi:type="dcterms:W3CDTF">2003-09-22T22:08:00Z</dcterms:modified>
  <cp:revision>1</cp:revision>
  <dc:subject/>
  <dc:title>Kalandra a Bondy</dc:title>
</cp:coreProperties>
</file>