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Zasvěcení do českých dějin hrdelního práva</w:t>
      </w:r>
    </w:p>
    <w:p>
      <w:pPr>
        <w:pStyle w:val="Normal"/>
        <w:autoSpaceDE w:val="false"/>
        <w:ind w:hanging="0"/>
        <w:rPr>
          <w:rFonts w:ascii="Arial" w:hAnsi="Arial" w:cs="Arial"/>
          <w:color w:val="000000"/>
          <w:sz w:val="20"/>
          <w:szCs w:val="20"/>
        </w:rPr>
      </w:pPr>
      <w:r>
        <w:rPr>
          <w:rFonts w:cs="Arial" w:ascii="Arial" w:hAnsi="Arial"/>
          <w:color w:val="000000"/>
          <w:sz w:val="20"/>
          <w:szCs w:val="20"/>
        </w:rPr>
        <w:t>Od začátku 90. let u nás vyšla dlouhá řada popularizačních publikací věnovaných dějinám kriminality a hrdelního soudnictví, popř. obecně dějinám trestního práva, a to jak od domácích, tak zahraničních autorů. Hlavním důvodem jejich boomu byla určitě čtenářská atraktivita tematiky. Ta zároveň způsobila, že o dějinách kriminality a trestního práva začali psát nejen historici, ale také spisovatelé literatury faktu a autoři bez odborného historického vzdělání.Kniha Jindřicha Francka, ředitele Státního okresního archivu v Jičíně a uznávaného východočeského regionalisty, patří v rámci populárně-vědeckých publikací věnovaných dějinám kriminality a trestního práva k nejzasvěcenějším. Francek se na rozdíl od většiny ostatních autorů zmíněnou tematikou systematicky zabývá už dlouhou dobu a publikoval o ní řadu statí v odborném tisku. Od počátku 90. let se začal intenzivně zabývat také popularizací vědeckých poznatků. V tomto směru představuje obsáhlá kniha Zločin a trest v českých dějinách vrchol autorovy dosavadní publikační činnosti.</w:t>
      </w:r>
    </w:p>
    <w:p>
      <w:pPr>
        <w:pStyle w:val="Normal"/>
        <w:autoSpaceDE w:val="false"/>
        <w:ind w:hanging="0"/>
        <w:rPr>
          <w:rFonts w:ascii="Arial" w:hAnsi="Arial" w:cs="Arial"/>
          <w:color w:val="000000"/>
          <w:sz w:val="20"/>
          <w:szCs w:val="20"/>
        </w:rPr>
      </w:pPr>
      <w:r>
        <w:rPr>
          <w:rFonts w:cs="Arial" w:ascii="Arial" w:hAnsi="Arial"/>
          <w:color w:val="000000"/>
          <w:sz w:val="20"/>
          <w:szCs w:val="20"/>
        </w:rPr>
        <w:t>Od středověku k Chartě 77</w:t>
      </w:r>
    </w:p>
    <w:p>
      <w:pPr>
        <w:pStyle w:val="Normal"/>
        <w:autoSpaceDE w:val="false"/>
        <w:ind w:hanging="0"/>
        <w:rPr>
          <w:rFonts w:ascii="Arial" w:hAnsi="Arial" w:cs="Arial"/>
          <w:color w:val="000000"/>
          <w:sz w:val="20"/>
          <w:szCs w:val="20"/>
        </w:rPr>
      </w:pPr>
      <w:r>
        <w:rPr>
          <w:rFonts w:cs="Arial" w:ascii="Arial" w:hAnsi="Arial"/>
          <w:color w:val="000000"/>
          <w:sz w:val="20"/>
          <w:szCs w:val="20"/>
        </w:rPr>
        <w:t>První část, nazvaná Proměny trestního práva, je poměrně detailním přehledem dějin trestního práva a soudnictví v našich zemích od doby Velké Moravy (9. stol.) až téměř do současnosti. Franckův výklad se zde sice opírá převážně o dosavadní literaturu, nicméně - zejména v pasážích věnovaných trestnímu právu a kriminalitě v raném novověku - přináší také mnohé nové poznatky a postřehy.Druhá část, nesoucí název Zločin a trest v českých dějinách, sestává ze 108 různě rozsáhlých kapitol, v nichž Francek zachytil některé významné trestní procesy a kriminální případy, které se odehrály v našich zemích od raného středověku až do sklonku minulého režimu, počínaje zavražděním sv. Ludmily a konče perzekucí signatářů Charty 77. Jsou zde přitom zpracovány většinou ty případy, které dobře ilustrují buď vývoj trestního práva, nebo dobovou kriminalitu a formy jejího postihu. Široký časový záběr práce ovšem postavil autora před četná úskalí. Musíme si v dané souvislosti nutně především položit otázku, zda autor jakožto odborník na raný novověk ve své knize stejně dobře zachytil také problematiku středověkou a události z posledních dvou století. Navzdory tomu, že rozsah a míra propracování jednotlivých kapitol mohou být u rozsáhlého díla místy poněkud nerovnoměrné, lze na položenou otázku odpovědět spíš kladně. Autorovo odborné zaměření se totiž v druhé části knihy výrazněji odrazilo pouze v rozvržení kapitol, z nichž asi polovina popisuje případy a procesy z raného novověku (tj. přibližně z období od počátku 16. do druhé poloviny 18. století).</w:t>
      </w:r>
    </w:p>
    <w:p>
      <w:pPr>
        <w:pStyle w:val="Normal"/>
        <w:autoSpaceDE w:val="false"/>
        <w:ind w:hanging="0"/>
        <w:rPr>
          <w:rFonts w:ascii="Arial" w:hAnsi="Arial" w:cs="Arial"/>
          <w:color w:val="000000"/>
          <w:sz w:val="20"/>
          <w:szCs w:val="20"/>
        </w:rPr>
      </w:pPr>
      <w:r>
        <w:rPr>
          <w:rFonts w:cs="Arial" w:ascii="Arial" w:hAnsi="Arial"/>
          <w:color w:val="000000"/>
          <w:sz w:val="20"/>
          <w:szCs w:val="20"/>
        </w:rPr>
        <w:t>Trest smrti podle Antla či Masaryka</w:t>
      </w:r>
    </w:p>
    <w:p>
      <w:pPr>
        <w:pStyle w:val="Normal"/>
        <w:autoSpaceDE w:val="false"/>
        <w:ind w:hanging="0"/>
        <w:rPr>
          <w:rFonts w:ascii="Arial" w:hAnsi="Arial" w:cs="Arial"/>
          <w:color w:val="000000"/>
          <w:sz w:val="20"/>
          <w:szCs w:val="20"/>
        </w:rPr>
      </w:pPr>
      <w:r>
        <w:rPr>
          <w:rFonts w:cs="Arial" w:ascii="Arial" w:hAnsi="Arial"/>
          <w:color w:val="000000"/>
          <w:sz w:val="20"/>
          <w:szCs w:val="20"/>
        </w:rPr>
        <w:t>Oživením textu obou částí knihy jsou samostatné exkurzy, v nichž autor přibližuje např. význam tzv. božích soudů (ordálů), původ Romů, názory prezidenta Masaryka na otázku trestu smrti, fungování tzv. pankrácké sekyrárny či podstatu některých dobových deliktů (zahubení plodu, krvesmilstvo, sodomie, cizoložství, čarodějnictví atd.). Velmi užitečnou součástí Franckovy knihy je rozsáhlá Výběrová bibliografie, přinášející přehledy pramenů a literatury k jednotlivým kapitolám. Publikace je doplněna více než stovkou vyobrazení, což zajisté ocení zejména laičtí čtenáři.Recenzovanou knihu začleňuje do aktuálních souvislostí Úvodní slovo  z pera královéhradeckého krajského prokurátora Miroslava Antla. Ty čtenáře, kteří znají Antlovy vyhraněné názory z jeho vystoupení ve sdělovacích prostředcích, zřejmě příliš nepřekvapí, že je zastáncem trestu smrti a že jeho důvody pro znovuzavedení absolutního trestu do našeho právního řádu jsou veskrze pragmatické.Francek podal v recenzovaném díle plastický, živý a - v rámci daných možností - vyvážený obraz dějin trestního práva a kriminality v našich zemích od raného středověku až do doby vskutku nedávné. Protože je kniha určena především laickému publiku, prezentuje nejen výsledky dosavadního bádání, ale nezřídka přináší i zcela nové a původní vědecké poznatky.</w:t>
      </w:r>
    </w:p>
    <w:p>
      <w:pPr>
        <w:pStyle w:val="Normal"/>
        <w:autoSpaceDE w:val="false"/>
        <w:ind w:hanging="0"/>
        <w:rPr>
          <w:rFonts w:ascii="Arial" w:hAnsi="Arial" w:cs="Arial"/>
          <w:color w:val="000000"/>
          <w:sz w:val="20"/>
          <w:szCs w:val="20"/>
        </w:rPr>
      </w:pPr>
      <w:r>
        <w:rPr>
          <w:rFonts w:cs="Arial" w:ascii="Arial" w:hAnsi="Arial"/>
          <w:color w:val="000000"/>
          <w:sz w:val="20"/>
          <w:szCs w:val="20"/>
        </w:rPr>
      </w:r>
    </w:p>
    <w:p>
      <w:pPr>
        <w:pStyle w:val="Normal"/>
        <w:autoSpaceDE w:val="false"/>
        <w:ind w:hanging="0"/>
        <w:rPr>
          <w:rFonts w:ascii="Arial" w:hAnsi="Arial" w:cs="Arial"/>
          <w:color w:val="000000"/>
          <w:sz w:val="20"/>
          <w:szCs w:val="20"/>
        </w:rPr>
      </w:pPr>
      <w:r>
        <w:rPr>
          <w:rFonts w:cs="Arial" w:ascii="Arial" w:hAnsi="Arial"/>
          <w:color w:val="000000"/>
          <w:sz w:val="20"/>
          <w:szCs w:val="20"/>
        </w:rPr>
      </w:r>
    </w:p>
    <w:p>
      <w:pPr>
        <w:pStyle w:val="Zlodj"/>
        <w:rPr>
          <w:rFonts w:ascii="Arial" w:hAnsi="Arial" w:cs="Arial"/>
          <w:color w:val="000000"/>
          <w:spacing w:val="0"/>
          <w:sz w:val="20"/>
          <w:szCs w:val="20"/>
        </w:rPr>
      </w:pPr>
      <w:r>
        <w:rPr>
          <w:rFonts w:cs="Arial" w:ascii="Arial" w:hAnsi="Arial"/>
          <w:color w:val="000000"/>
          <w:spacing w:val="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2:29:00Z</dcterms:created>
  <dc:creator>Leopold Kyslinger</dc:creator>
  <dc:description/>
  <dc:language>en-US</dc:language>
  <cp:lastModifiedBy>Leopold Kyslinger</cp:lastModifiedBy>
  <dcterms:modified xsi:type="dcterms:W3CDTF">2003-09-22T22:30:00Z</dcterms:modified>
  <cp:revision>1</cp:revision>
  <dc:subject/>
  <dc:title>Zasvěcení do českých dějin hrdelního práva</dc:title>
</cp:coreProperties>
</file>