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rPr>
          <w:rFonts w:ascii="Arial" w:hAnsi="Arial" w:cs="Arial"/>
          <w:color w:val="000000"/>
          <w:sz w:val="20"/>
          <w:szCs w:val="20"/>
        </w:rPr>
      </w:pPr>
      <w:r>
        <w:rPr>
          <w:rFonts w:cs="Arial" w:ascii="Arial" w:hAnsi="Arial"/>
          <w:color w:val="000000"/>
          <w:sz w:val="20"/>
          <w:szCs w:val="20"/>
        </w:rPr>
        <w:t>Zatímco na Moravě, natožpak v Čechách vinobraní už dávno skončilo, v maďarském Tokaji díky příznivým klimatickým podmínkám ještě běží. Nejde tu ale pouze o víno. Tokaj dnes připomíná Ostravsko: z bašty socialistické industrializace se stává upadající region. Jaké jsou příčiny a možné cesty nápravy?</w:t>
      </w:r>
    </w:p>
    <w:p>
      <w:pPr>
        <w:pStyle w:val="Normal"/>
        <w:autoSpaceDE w:val="false"/>
        <w:ind w:hanging="0"/>
        <w:rPr>
          <w:rFonts w:ascii="Arial" w:hAnsi="Arial" w:cs="Arial"/>
          <w:color w:val="000000"/>
          <w:sz w:val="20"/>
          <w:szCs w:val="20"/>
        </w:rPr>
      </w:pPr>
      <w:r>
        <w:rPr>
          <w:rFonts w:cs="Arial" w:ascii="Arial" w:hAnsi="Arial"/>
          <w:color w:val="000000"/>
          <w:sz w:val="20"/>
          <w:szCs w:val="20"/>
        </w:rPr>
        <w:t>Komenský to zažil</w:t>
      </w:r>
    </w:p>
    <w:p>
      <w:pPr>
        <w:pStyle w:val="Normal"/>
        <w:autoSpaceDE w:val="false"/>
        <w:ind w:hanging="0"/>
        <w:rPr>
          <w:rFonts w:ascii="Arial" w:hAnsi="Arial" w:cs="Arial"/>
          <w:color w:val="000000"/>
          <w:sz w:val="20"/>
          <w:szCs w:val="20"/>
        </w:rPr>
      </w:pPr>
      <w:r>
        <w:rPr>
          <w:rFonts w:cs="Arial" w:ascii="Arial" w:hAnsi="Arial"/>
          <w:color w:val="000000"/>
          <w:sz w:val="20"/>
          <w:szCs w:val="20"/>
        </w:rPr>
        <w:t>Je to až neuvěřitelné, ale i v Maďarsku jsou hory. Z českého hlediska sice trochu podměrečné, ale oproti nížinám, z nichž vyrůstají, působí mohutně. Platí to i pro pohoří Zemplín na severovýchodě země, a zvláště pro jeho nejjižnější výspu, 512 metrů vysoký vršek Tokaj, pnoucí se nad stejnojmenným městem. Hora a město daly společně jméno jednomu z neproslulejších maďarských krajů, tokajskému Podhůří (Tokaj-Hegyalja), a vínům, která se zde urodí. Víno se na území dnešního Maďarska pěstuje odedávna, doložené je z dob římské provincie Pannonia. Od 12. století přicházejí do Uher italští pěstitelé vína. Díky jejich úsilí a posléze i přispěním Turků, kteří poslušni Mohamedova učení zpustošili dříve proslulé vinice na jihu Uher a v okolí Budína, začíná od 16. století závratná kariéra tokajských vín. Brzy poté poprvé vzniká i nejznámější druh tokajského, dezertní víno zvané aszú. První aszú v dnešním smyslu vyrobil podle tradice kolem roku 1650 kalvínský pastor Máté Laczkó Szepsi: zdokonalil dřívější technologii netříděného sběru a zpracování obvyklých hroznů a zrozinkovatělých bobulí (viz rámeček). První aszú bylo určeno jako dar vdově po sedmihradském knížeti Jiřím I. Rákoczim Zuzaně Lóránttfyové, sídlící v Sárospataku -- Blatném potoku, druhém středisku Podhůří. (Mimochodem, na dvoře oné osvícené dámy právě v té době, mezi lety 1650--54, působil Jan Ámos Komenský, jenž tak mohl být jedním z prvních smrtelníků, kteří vůbec tokajské aszú ochutnali.) Sláva aszú pronikla do světa a obchod s ním vzkvétal. Nemalou roli v tom sehrály diplomatické aktivity rodu Rákoczi, tradičních vůdců protihabsburských povstání uherských stavů a vlastníků většiny Podhůří. Díky nim se stalo aszú stálým hostem na stole francouzského krále Ludvíka XIV., který tokajské prohlásil vínem králů a králem vín. Ještě větší úspěch mělo tokajské na carském dvoře v Petrohradě, kde se objevilo za Petra Velikého. Carevny, které po něm nastoupily, si dokonce v Tokaji pořídily vlastní vinohrad a po několik desetiletí udržovaly zvláštní ruskou vojenskou jednotku, která vinohrad obhospodařovala a získané víno dopravovala na carský dvůr. Svůj přísně střežený vinohrad zde měl od dob Marie Terezie i vídeňský dvůr.</w:t>
      </w:r>
    </w:p>
    <w:p>
      <w:pPr>
        <w:pStyle w:val="Normal"/>
        <w:autoSpaceDE w:val="false"/>
        <w:ind w:hanging="0"/>
        <w:rPr>
          <w:rFonts w:ascii="Arial" w:hAnsi="Arial" w:cs="Arial"/>
          <w:color w:val="000000"/>
          <w:sz w:val="20"/>
          <w:szCs w:val="20"/>
        </w:rPr>
      </w:pPr>
      <w:r>
        <w:rPr>
          <w:rFonts w:cs="Arial" w:ascii="Arial" w:hAnsi="Arial"/>
          <w:color w:val="000000"/>
          <w:sz w:val="20"/>
          <w:szCs w:val="20"/>
        </w:rPr>
        <w:t>Bez práce a investic</w:t>
      </w:r>
    </w:p>
    <w:p>
      <w:pPr>
        <w:pStyle w:val="Normal"/>
        <w:autoSpaceDE w:val="false"/>
        <w:ind w:hanging="0"/>
        <w:rPr>
          <w:rFonts w:ascii="Arial" w:hAnsi="Arial" w:cs="Arial"/>
          <w:color w:val="000000"/>
          <w:sz w:val="20"/>
          <w:szCs w:val="20"/>
        </w:rPr>
      </w:pPr>
      <w:r>
        <w:rPr>
          <w:rFonts w:cs="Arial" w:ascii="Arial" w:hAnsi="Arial"/>
          <w:color w:val="000000"/>
          <w:sz w:val="20"/>
          <w:szCs w:val="20"/>
        </w:rPr>
        <w:t>Tolik z historie. Ale návštěvník přilákaný slavnou minulostí kraje a tokajského vína bude teď v mnohém zklamán. Zemplínské hory jsou sice stále pěkné, obsypané romantickými zříceninami hradů a vesničkami, nicméně se nacházejí v severovýchodní části Maďarska, v nejvíce upadajícím regionu země. Župa se složitým názvem Borsod-Abaúj-Zemplén, druhá největší svou rozlohou i lidnatostí, hrála za socialismu stejnou roli jako Ostravsko. Stala se krajem hutnictví a strojírenství a centrem župy, druhé největší město Maďarska Miskolc platilo za synonymum pravověrné dělnické bašty. V 80. letech začal kraj skomírat, ale definitivní ránu mu zasadila ekonomická transformace a ztráta východních trhů. Za loňský rok vykázala župa míru nezaměstnanosti 19 % oproti celostátnímu průměru 9,6 %. Navíc je jednou ze dvou žup (z celkových 19), v nichž nezaměstnanost oproti celostátnímu trendu roste. Končí tu taky pouhá 2 % veškerých zahraničních investic přicházejících ročně do Maďarska. Zdejší vesnice se vylidňují a stárnou, kdo může, odchází. Kde najít řešení? Podle místních lidí by mohlo spočívat ve zlepšení dopravní sítě, například v dokončení dálnice mezi Budapeští a ukrajinskou hranicí, v rozvoji lodní dopravy na řece Tise nebo ve větší průchodnost hlavně na slovensko-maďarských hranicích. To vše by umožnilo intenzivnější ekonomické kontakty se sousedy.</w:t>
      </w:r>
    </w:p>
    <w:p>
      <w:pPr>
        <w:pStyle w:val="Normal"/>
        <w:autoSpaceDE w:val="false"/>
        <w:ind w:hanging="0"/>
        <w:rPr>
          <w:rFonts w:ascii="Arial" w:hAnsi="Arial" w:cs="Arial"/>
          <w:color w:val="000000"/>
          <w:sz w:val="20"/>
          <w:szCs w:val="20"/>
        </w:rPr>
      </w:pPr>
      <w:r>
        <w:rPr>
          <w:rFonts w:cs="Arial" w:ascii="Arial" w:hAnsi="Arial"/>
          <w:color w:val="000000"/>
          <w:sz w:val="20"/>
          <w:szCs w:val="20"/>
        </w:rPr>
        <w:t>Víno je otrokář</w:t>
      </w:r>
    </w:p>
    <w:p>
      <w:pPr>
        <w:pStyle w:val="Normal"/>
        <w:autoSpaceDE w:val="false"/>
        <w:ind w:hanging="0"/>
        <w:rPr>
          <w:rFonts w:ascii="Arial" w:hAnsi="Arial" w:cs="Arial"/>
          <w:color w:val="000000"/>
          <w:sz w:val="20"/>
          <w:szCs w:val="20"/>
        </w:rPr>
      </w:pPr>
      <w:r>
        <w:rPr>
          <w:rFonts w:cs="Arial" w:ascii="Arial" w:hAnsi="Arial"/>
          <w:color w:val="000000"/>
          <w:sz w:val="20"/>
          <w:szCs w:val="20"/>
        </w:rPr>
        <w:t>Vesnice Tolcsva leží bokem od hlavní silnice v malém údolíčku přibližně uprostřed protáhlého Podhůří, jehož historické území tvoří 28 obcí a městeček na území Maďarska a tři v sousedním Slovensku. Nejzajímavějším místem Tolcsvy je bývalý zámek Rákocziů, ve kterém je zřízeno muzeum tokajského vína. Pod zámkem se táhnou stovky metrů sklepů ukrývajících 350 tisíc lahví archivního vína. Účetní hodnota tohoto pokladu je 1,7 miliardy forintů, více než 250 milionů korun. To všechno hrdě vypraví pan Takács, správce muzea. Při otázce na současné poměry ale viditelně posmutní. Éra socialistického budování srazila vinařství v Podhůří na dno. Tokajské se vyváželo hlavně do Sovětského svazu a při jeho výrobě se preferovalo množství před kvalitou. Socialistická velkovýroba na vinohradech převládla a jejím výsledkem byl technologický úpadek. "Víno je nejtvrdší otrokář," říká se nejenom na Podhůří. Lidé prý odvykli tvrdé práci, z níž se rodí kvalitní víno. Vývoj částečně zvrátila až restituce vinohradů a privatizace z počátku 90. let za účasti západních firem. Ani to ale všechny problémy nevyřešilo. "Soukromník potřebuje k tomu, aby se uživil, alespoň tři čtyři hektary vinohradu, a stejně je to sázka do loterie. I když se mu urodí, může se stát, že od něj úrodu nikdo nepřevezme," říká pan Takács. Firmy, které mají možnost tokajské vyvážet, stlačují výkupní ceny, přesto se jim hromadí zásoby ušlechtilých vín. Na celém Podhůří je snad dvacet pěstitelů, kteří zvládnou výrobu tokajského aszú a mají k tomu potřebnou výbavu včetně sklepů (ty stojí asi tolik co rodinný dům). Mnozí se vinohradů raději zbavují nebo je přestávají obdělávat. V roce 1989 bylo na Podhůří přes 7000 hektarů vinohradů, dnes je jich 4200. Představa, že turista prostě přijede a staví se v nějakém sklípku na ochutnání, se brzy ukáže jako scestná. Ne že by to vůbec nešlo, ale musí se dost dlouho hledat. "Málokdo si může dovolit čekat celý den na dva tři zbloudilce, kteří vypijí po skleničce. A když takové místo najdete, může se stát, že vám jako aszú nabídnou obyčejné víno, ochucené a přibarvené karamelizovaným cukrem," dodává pan Takács. Na Podhůří prý sice nemá stálou práci každý druhý dospělý, ale při vinobraní přesto scházejí brigádníci. Je to těžká a mizerně placená práce a výdělek jen o málo překračuje výši sociální podpory.</w:t>
      </w:r>
    </w:p>
    <w:p>
      <w:pPr>
        <w:pStyle w:val="Normal"/>
        <w:autoSpaceDE w:val="false"/>
        <w:ind w:hanging="0"/>
        <w:rPr>
          <w:rFonts w:ascii="Arial" w:hAnsi="Arial" w:cs="Arial"/>
          <w:color w:val="000000"/>
          <w:sz w:val="20"/>
          <w:szCs w:val="20"/>
        </w:rPr>
      </w:pPr>
      <w:r>
        <w:rPr>
          <w:rFonts w:cs="Arial" w:ascii="Arial" w:hAnsi="Arial"/>
          <w:color w:val="000000"/>
          <w:sz w:val="20"/>
          <w:szCs w:val="20"/>
        </w:rPr>
        <w:t>Pivo v Tokaji</w:t>
      </w:r>
    </w:p>
    <w:p>
      <w:pPr>
        <w:pStyle w:val="Normal"/>
        <w:autoSpaceDE w:val="false"/>
        <w:ind w:hanging="0"/>
        <w:rPr>
          <w:rFonts w:ascii="Arial" w:hAnsi="Arial" w:cs="Arial"/>
          <w:color w:val="000000"/>
          <w:sz w:val="20"/>
          <w:szCs w:val="20"/>
        </w:rPr>
      </w:pPr>
      <w:r>
        <w:rPr>
          <w:rFonts w:cs="Arial" w:ascii="Arial" w:hAnsi="Arial"/>
          <w:color w:val="000000"/>
          <w:sz w:val="20"/>
          <w:szCs w:val="20"/>
        </w:rPr>
        <w:t>Východiskem by podle správce muzea mohl být návrat někdejší světové slávy a vývozních úspěchů tokajského. Pan Takács ukazuje pětiputnové aszú z roku 1972, jež získalo na světové výstavbě vín ve Filadelfii v roce 1996 platinovou cenu a stalo se vínem roku: "Tyto úspěchy by se měly propagačně využít, zatím to však nějak vázne." Kultura pohostinství a pití vína prý ale upadá i v samotném Maďarsku: "I tady je vám dnes číšník schopen předložit čtyřputnové tokajské aszú k normálnímu jídlu, místo aby ho doporučil k dezertu a ke kávě. Není divu, že ho pak cizinci patřičně neocení." Takácsova představa ideálního oběda na Podhůří je velmi konkrétní. Jako aperitiv malá sklenička nejsuššího samorodného, pak slepičí polévka podle Újházyho, po ní stejně malá sklenička polosuchého muškátu, následuje nějaké kořeněné masité jídlo, to zapít suchým furmintem nebo lipovinou a na závěr dezert v doprovodu tak půl deci čtyřputnového aszú. K vysvětlení zbývá dodat, že muškát, furmint a lipovina jsou tři základní druhy bílého vína, které se na Podhůří vyrábějí. O tom, že podobné kulinářské zvyklosti nejsou ani na Podhůří běžné, se návštěvník může přesvědčit na vlastní oči v hospodě na náměstí Tolcsvy. Těch pár lidí, kteří v televizi sledují další díl nekonečného latinskoamerického seriálu, pije do jednoho pivo prokládané něčím tvrdým...</w:t>
      </w:r>
    </w:p>
    <w:p>
      <w:pPr>
        <w:pStyle w:val="Normal"/>
        <w:autoSpaceDE w:val="false"/>
        <w:ind w:hanging="0"/>
        <w:rPr>
          <w:rFonts w:ascii="Arial" w:hAnsi="Arial" w:cs="Arial"/>
          <w:color w:val="000000"/>
          <w:sz w:val="20"/>
          <w:szCs w:val="20"/>
        </w:rPr>
      </w:pPr>
      <w:r>
        <w:rPr>
          <w:rFonts w:cs="Arial" w:ascii="Arial" w:hAnsi="Arial"/>
          <w:color w:val="000000"/>
          <w:sz w:val="20"/>
          <w:szCs w:val="20"/>
        </w:rPr>
        <w:t>Jak vyrobit aszú</w:t>
      </w:r>
    </w:p>
    <w:p>
      <w:pPr>
        <w:pStyle w:val="Normal"/>
        <w:autoSpaceDE w:val="false"/>
        <w:ind w:hanging="0"/>
        <w:rPr>
          <w:rFonts w:ascii="Arial" w:hAnsi="Arial" w:cs="Arial"/>
          <w:color w:val="000000"/>
          <w:sz w:val="20"/>
          <w:szCs w:val="20"/>
        </w:rPr>
      </w:pPr>
      <w:r>
        <w:rPr>
          <w:rFonts w:cs="Arial" w:ascii="Arial" w:hAnsi="Arial"/>
          <w:color w:val="000000"/>
          <w:sz w:val="20"/>
          <w:szCs w:val="20"/>
        </w:rPr>
        <w:t>Tokajské Podhůří má podle odborníků díky svým jižním svahům a vysoké vlhkosti vzduchu způsobené soutokem Bodrogu a Tisy specifické mikroklima: to umožňuje zdejšímu vínu neobvykle dlouhé zrání a dosažení jinde nepředstavitelné přirozené cukernatosti do výše 24--28 stupňů. Tradičním dnem začátku vinobraní je na Podhůří dodnes den Šimona a Judy, 27. říjen. Mimořádné je i složení zdejší půdy, vyvinuté z vulkanických hornin Zemplínského pohoří, mimochodem jednoho z mála evropských nalezišť obsidiánu a opálu. V příznivých letech -- což je v průměru jednou za tři roky, na nejlepších stráních hory Tokaj ovšem skoro každý rok -- napadá ty nejzralejší bobule speciální plíseň. Ačkoliv jinde úrodu vína zničí, na Podhůří přispěje k tomu, aby se bobule ještě na stonkách proměnily v jakési rozinky. Tyto "rozinky" se po vinobraní ručně vytřídí a uskladní zvlášť. Tokajské aszú se poté vyrábí tak, že se "rozinky" namáčejí do vína vyrobeného tradiční technologií. Směs vína a rozinek se po několika dnech opět vylisuje a uloží ke zrání do menších soudků. Poměr vína a rozinek, udávaný tradičně v putnách (nůších) rozinek přidávaných k určenému množství vína, určuje kvalitu tokajského aszú i dobu jeho zrání. V praxi vzniká nejkvalitnější šestiputnové aszú zapracováním 120 kg rozinek do 100 litrů původního vína, výsledný produkt zraje nejméně 8 let. Ještě výše na pomyslném žebříčku pak stojí takzvaná tokajská esence, což je tekutina, kterou ze sebe rozinky naložené do velkých kádí extrahují po kapkách vlastní váhou. Půllitrovou láhev této vzácnosti s obsahem 50 až 60 % cukru, připomínající zlatavě zbarvený tekutý med, je možné zakoupit přímo u výrobce za ekvivalent asi 30 tisíc českých korun.</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numPr>
        <w:ilvl w:val="2"/>
        <w:numId w:val="1"/>
      </w:numPr>
      <w:spacing w:before="120" w:after="120"/>
      <w:outlineLvl w:val="2"/>
    </w:pPr>
    <w:rPr>
      <w:rFonts w:ascii="Tahoma" w:hAnsi="Tahoma" w:eastAsia="Arial Unicode MS" w:cs="Arial Unicode MS"/>
      <w:b/>
      <w:bCs/>
      <w:color w:val="008000"/>
      <w:spacing w:val="10"/>
      <w:sz w:val="27"/>
      <w:szCs w:val="27"/>
    </w:rPr>
  </w:style>
  <w:style w:type="paragraph" w:styleId="Heading4">
    <w:name w:val="Heading 4"/>
    <w:basedOn w:val="Normal"/>
    <w:next w:val="TextBody"/>
    <w:qFormat/>
    <w:pPr>
      <w:keepNext w:val="true"/>
      <w:numPr>
        <w:ilvl w:val="3"/>
        <w:numId w:val="1"/>
      </w:numPr>
      <w:spacing w:before="0" w:after="240"/>
      <w:ind w:hanging="0"/>
      <w:outlineLvl w:val="3"/>
    </w:pPr>
    <w:rPr>
      <w:rFonts w:ascii="Arial Unicode MS" w:hAnsi="Arial Unicode MS" w:eastAsia="Arial Unicode MS" w:cs="Arial Unicode MS"/>
      <w:b/>
      <w:bCs/>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lodj">
    <w:name w:val="Zloděj"/>
    <w:basedOn w:val="Normal"/>
    <w:qFormat/>
    <w:pPr>
      <w:ind w:firstLine="227"/>
    </w:pPr>
    <w:rPr>
      <w:spacing w:val="-4"/>
    </w:rPr>
  </w:style>
  <w:style w:type="paragraph" w:styleId="Zkladntext2">
    <w:name w:val="Základní text 2"/>
    <w:basedOn w:val="Normal"/>
    <w:qFormat/>
    <w:pPr>
      <w:spacing w:before="0" w:after="480"/>
      <w:jc w:val="center"/>
    </w:pPr>
    <w:rPr>
      <w:rFonts w:ascii="Tahoma" w:hAnsi="Tahoma" w:cs="Tahoma"/>
      <w:b/>
      <w:spacing w:val="16"/>
      <w:sz w:val="44"/>
    </w:rPr>
  </w:style>
  <w:style w:type="paragraph" w:styleId="A1">
    <w:name w:val="A1"/>
    <w:basedOn w:val="Normal"/>
    <w:qFormat/>
    <w:pPr>
      <w:spacing w:before="0" w:after="120"/>
    </w:pPr>
    <w:rPr>
      <w:color w:val="000000"/>
      <w:spacing w:val="-6"/>
    </w:rPr>
  </w:style>
  <w:style w:type="paragraph" w:styleId="Bn">
    <w:name w:val="běžný"/>
    <w:basedOn w:val="Normal"/>
    <w:qFormat/>
    <w:pPr>
      <w:spacing w:before="120" w:after="120"/>
    </w:pPr>
    <w:rPr/>
  </w:style>
  <w:style w:type="paragraph" w:styleId="NadpisA">
    <w:name w:val="Nadpis A"/>
    <w:basedOn w:val="Heading1"/>
    <w:qFormat/>
    <w:pPr>
      <w:numPr>
        <w:ilvl w:val="0"/>
        <w:numId w:val="0"/>
      </w:numPr>
      <w:spacing w:before="60" w:after="360"/>
      <w:ind w:hanging="0"/>
      <w:outlineLvl w:val="9"/>
    </w:pPr>
    <w:rPr>
      <w:rFonts w:ascii="Arial Black" w:hAnsi="Arial Black" w:cs="Arial Black"/>
      <w:shadow/>
      <w:color w:val="993300"/>
      <w:spacing w:val="12"/>
      <w:sz w:val="40"/>
    </w:rPr>
  </w:style>
  <w:style w:type="paragraph" w:styleId="Nadpis3A">
    <w:name w:val="Nadpis 3A"/>
    <w:basedOn w:val="Bn"/>
    <w:qFormat/>
    <w:pPr>
      <w:keepNext w:val="true"/>
      <w:ind w:hanging="0"/>
    </w:pPr>
    <w:rPr>
      <w:rFonts w:ascii="Arial" w:hAnsi="Arial" w:cs="Arial"/>
      <w:b/>
      <w:color w:val="993300"/>
      <w:sz w:val="28"/>
    </w:rPr>
  </w:style>
  <w:style w:type="paragraph" w:styleId="Zkladntextprvnodsazen">
    <w:name w:val="Základní text - první odsazený"/>
    <w:basedOn w:val="TextBody"/>
    <w:qFormat/>
    <w:pPr>
      <w:ind w:firstLine="210"/>
    </w:pPr>
    <w:rPr/>
  </w:style>
  <w:style w:type="paragraph" w:styleId="Psn">
    <w:name w:val="písně"/>
    <w:basedOn w:val="Normal"/>
    <w:qFormat/>
    <w:pPr>
      <w:keepNext w:val="true"/>
      <w:autoSpaceDE w:val="false"/>
      <w:spacing w:before="0" w:after="120"/>
      <w:ind w:hanging="0"/>
    </w:pPr>
    <w:rPr>
      <w:rFonts w:ascii="Times New Roman" w:hAnsi="Times New Roman" w:cs="Courier New"/>
      <w:spacing w:val="-6"/>
      <w:sz w:val="2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55:00Z</dcterms:created>
  <dc:creator>Leopold Kyslinger</dc:creator>
  <dc:description/>
  <dc:language>en-US</dc:language>
  <cp:lastModifiedBy>Leopold Kyslinger</cp:lastModifiedBy>
  <dcterms:modified xsi:type="dcterms:W3CDTF">2003-09-22T21:57:00Z</dcterms:modified>
  <cp:revision>1</cp:revision>
  <dc:subject/>
  <dc:title>Zatímco na Moravě, natožpak v Čechách vinobraní už dávno skončilo, v maďarském Tokaji díky příznivým klimatickým podmínkám ješ</dc:title>
</cp:coreProperties>
</file>