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 xml:space="preserve"> Královna Viktorie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Jediné  dítě  Eduarda,  vévody  z Kentu,  čtvrtého syna král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Jiřího  III.,   Viktorie  se  narodila   v Kensingtonském  palác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Londýně, 24.  května 1819. Po  smrti princezny Charlotte,  rok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1817, dcery  prince regenta (pozdějšího Jiřího  IV.), nebyl žádný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jiný žijící legitimní potomek  z patnácti dětí Jiřího III. Vévod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 Kentu zemřel,  když jeho dceři  (pokřtěné Alexandrina Viktoria)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ylo  osm měsíců.  Po nástupu  Jiřího IV.  (1820) se  stala třet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pořadí možných  nástupců trůnu po vévodovi  z Yorku (ten ale r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1827  zemřel)  a vévodovi  z Clarem  (pozdější  Vilém IV.), jehož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lastní děti zemřely ještě v dětství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iktorie,  podle svého  vlastního vyjádření,  "byla vychován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elmi prostě",  hlavně v Kensingtonském paláci,  kde tvořily jej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polečnost  matka, nevlastní  sestra Feodore  a její vychovatelk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Louisa  Lehzen.  Nejbližším  matčiným  poradcem  byl  její bratr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iktoriin strýc Leopold. Do doby než se stal prvním králem Belgi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r.  1831   žil  v Claremontu,  blízko  Eheru,   kde  ho  Viktori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navštěvovala. Od otcovy rodiny  byla izolovaná a postupem času n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ebe začala  nahlížet spíše jako  na příslušnici rodu  Coburg než</w:t>
      </w:r>
    </w:p>
    <w:p>
      <w:pPr>
        <w:pStyle w:val="PlainText"/>
        <w:rPr/>
      </w:pPr>
      <w:r>
        <w:rPr/>
        <w:t xml:space="preserve">         </w:t>
      </w:r>
      <w:r>
        <w:rPr/>
        <w:t>rodu Hanoverského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Když  Vilém  IV.  zemřel,  arcibiskup canterburský a nejvyšš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omoří se  ihned vypravili oznámit  tuto novinu do  zámku, v němž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ydlela Viktorie.  Bylo brzo ráno, Viktorie  je přijala v županu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jak  právě  vstala.  Zprávu,   že  je  královnou  přijala  klidně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 o jedenácté  hodině přišla  s lordem Melbournem  k první stát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radě.  Viktorii  bylo  tehdy  18  let.  Byla  hezká  a na každéh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ůsobila  její  mladost.  Když  projížděla  první dny londýnským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ulicemi, lidé ji  nadšeně vítali. Byla také bystrá  a jak se brzy</w:t>
      </w:r>
    </w:p>
    <w:p>
      <w:pPr>
        <w:pStyle w:val="PlainText"/>
        <w:rPr/>
      </w:pPr>
      <w:r>
        <w:rPr/>
        <w:t xml:space="preserve">         </w:t>
      </w:r>
      <w:r>
        <w:rPr/>
        <w:t>ukázalo i energická. C</w:t>
      </w:r>
      <w:r>
        <w:rPr>
          <w:rFonts w:eastAsia="Courier New CE" w:cs="Courier New CE" w:ascii="Courier New CE" w:hAnsi="Courier New CE"/>
        </w:rPr>
        <w:t>htěla být samostatná a prvním přáním, kter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ronesla  bylo,  aby  přestěhovali  její  lože  z matčina pokoje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évodkyně byla  velmi překvapena, a její údiv  vzrostl, když nová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rálovna  nařídila,  aby  v královském  paláci  byly  její  matc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řiděleny komnaty od královniných hodně vzdálené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Do popředí  života Viktorie se postavil  lord Melbourne. Svým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ezvadným vystupováním získal královnu od prvého počátku a každým</w:t>
      </w:r>
    </w:p>
    <w:p>
      <w:pPr>
        <w:pStyle w:val="PlainText"/>
        <w:rPr/>
      </w:pPr>
      <w:r>
        <w:rPr/>
        <w:t xml:space="preserve">         </w:t>
      </w:r>
      <w:r>
        <w:rPr/>
        <w:t>dnem  b</w:t>
      </w:r>
      <w:r>
        <w:rPr>
          <w:rFonts w:eastAsia="Courier New CE" w:cs="Courier New CE" w:ascii="Courier New CE" w:hAnsi="Courier New CE"/>
        </w:rPr>
        <w:t>ylo více  patrno, že  ho přijímá  jako otce  a společníka.</w:t>
      </w:r>
    </w:p>
    <w:p>
      <w:pPr>
        <w:pStyle w:val="PlainText"/>
        <w:rPr/>
      </w:pPr>
      <w:r>
        <w:rPr/>
        <w:t xml:space="preserve">         </w:t>
      </w:r>
      <w:r>
        <w:rPr/>
        <w:t>Melbournovi bylo tehdy 58 let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Nástupem  Viktorie  na  královský  trůn,  korunována byla 28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června 1836  ve Westminsteru, se Anglie  odpoutala od Hanoverska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de   tamější  zákony,   tzv.  Salické   právo,  vyžadovaly,  ab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anovníkem byl muž. Králem se stal Viktoriin strýc Ernest August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évoda z Cumberlandu, což je hrabství, které dnes již neexistuje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Počátky  Viktoriiny  vlády  se  neobešly  bez  obtíží. Uvnitř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nglie  byl   neklid.  Sociální  problémy   vyžadovaly  radikál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reformy, ale lord Melbourne si  nějaké přílišné změny nepřál. Lid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oufal, že  nástupem mladistvé panovnice dojde  ke změnám, a když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e tak nestalo, začal reptat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V létě  1839  se  objevil  v Londýně  jednadvacetiletý  princ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lbert, její bratranec z rodu  Sachsen - Coburg - Gotha, jenž měl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zději hlavní  vliv na formování  jejího charakteru. Měl  hezko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stavu  a záhadný  úsměv.  Již  třetího  dne  jeho  návštěvy  m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iktorie nabídla svou ruku. Přitom je třeba podotknout, že Albert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ívčí společnost nevyhledával, i jeho  vztah k Viktorii by se dal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charakterizovat spíše slovem přátelský než milenecký, poznal ale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že  by  se  s Viktorií  dalo  žít  a také  chtěl něco prospěšného</w:t>
      </w:r>
    </w:p>
    <w:p>
      <w:pPr>
        <w:pStyle w:val="PlainText"/>
        <w:rPr/>
      </w:pPr>
      <w:r>
        <w:rPr/>
        <w:t xml:space="preserve">         </w:t>
      </w:r>
      <w:r>
        <w:rPr/>
        <w:t>dokázat. Dali si tedy slovo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Albert </w:t>
      </w:r>
      <w:r>
        <w:rPr>
          <w:rFonts w:eastAsia="Courier New CE" w:cs="Courier New CE" w:ascii="Courier New CE" w:hAnsi="Courier New CE"/>
        </w:rPr>
        <w:t xml:space="preserve"> odejel  na  čas  domů,  aby  srovnal své záležitosti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iktorie  zatím připravovala  sňatek. Chtěla,  aby hodnost jejíh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manžela  a jeho práva  byly ustanoveny  zákonem, ale  narazila na</w:t>
      </w:r>
    </w:p>
    <w:p>
      <w:pPr>
        <w:pStyle w:val="PlainText"/>
        <w:rPr/>
      </w:pPr>
      <w:r>
        <w:rPr/>
        <w:t xml:space="preserve">         </w:t>
      </w:r>
      <w:r>
        <w:rPr/>
        <w:t>odpor konzervativní strany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Svatba  se  konala  v únoru  1840.  Albert  přišel do Londýn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 nejlepšími nadějemi,  ale brzo byl zklamán.  Najednou viděl, ž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jeho úkol je být manželem, do věcí veřejných že se nemá vměšovat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Manžel královnin byla bytost britské ústavě úplně neznámá. Albert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nebyl  ani členem  horní sněmovny,  politicky byl  nulou. Také v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polečnosti  nemohl  prorazit.  Byl  plachý,  ve  styku  s dámami</w:t>
      </w:r>
    </w:p>
    <w:p>
      <w:pPr>
        <w:pStyle w:val="PlainText"/>
        <w:rPr/>
      </w:pPr>
      <w:r>
        <w:rPr/>
        <w:t xml:space="preserve">         </w:t>
      </w:r>
      <w:r>
        <w:rPr/>
        <w:t>neobratný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I mezi  manžely  vznikly  trpkosti.  Záliby  obou byly různé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lbert byl  vychován sparťansky, jednoduše, byl  zvyklý ráno brzo</w:t>
      </w:r>
    </w:p>
    <w:p>
      <w:pPr>
        <w:pStyle w:val="PlainText"/>
        <w:rPr/>
      </w:pPr>
      <w:r>
        <w:rPr/>
        <w:t xml:space="preserve">         </w:t>
      </w:r>
      <w:r>
        <w:rPr/>
        <w:t>vstávat  a dvorní  slavnosti  ho  proto  velmi  unavovaly. Naopak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rálovna měla  ráda okázalost a zejména  t</w:t>
      </w:r>
      <w:r>
        <w:rPr/>
        <w:t>anec. Navíc královnino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ůvěrnicí byla baronesa Lehzenová, kterou Albert nesnášel. Trval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mu několik let, než docílil,  aby se Lehzenová vrátila do rodného</w:t>
      </w:r>
    </w:p>
    <w:p>
      <w:pPr>
        <w:pStyle w:val="PlainText"/>
        <w:rPr/>
      </w:pPr>
      <w:r>
        <w:rPr/>
        <w:t xml:space="preserve">         </w:t>
      </w:r>
      <w:r>
        <w:rPr/>
        <w:t>Hanoverska.</w:t>
      </w:r>
    </w:p>
    <w:p>
      <w:pPr>
        <w:pStyle w:val="PlainText"/>
        <w:rPr/>
      </w:pPr>
      <w:r>
        <w:rPr/>
        <w:t xml:space="preserve">         </w:t>
      </w:r>
      <w:r>
        <w:rPr/>
        <w:t>Po volbách  r. 1841 musel  Melbourne odstoupit. Královna  tak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tratila přítele a rádce a proto  si konečně, ve věcech politiky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ačala všímat  i manžela. Albert se  stával politickým činitelem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rálovna se více věnovala rodině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/>
        <w:t xml:space="preserve">             </w:t>
      </w:r>
      <w:r>
        <w:rPr/>
        <w:t>Albert se stal osobním  tajemníkem královny a ujal se reform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vorního  hospodářství. Později  byl již  plně zahrnut politickou</w:t>
      </w:r>
    </w:p>
    <w:p>
      <w:pPr>
        <w:pStyle w:val="PlainText"/>
        <w:rPr/>
      </w:pPr>
      <w:r>
        <w:rPr/>
        <w:t xml:space="preserve">         </w:t>
      </w:r>
      <w:r>
        <w:rPr/>
        <w:t>prací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Mohlo by se zdát, že jejich manželství nebylo šťastné. Vzešl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 něj však  devět dětí: r.  1840 se narodila  princezna Viktorie,</w:t>
      </w:r>
    </w:p>
    <w:p>
      <w:pPr>
        <w:pStyle w:val="PlainText"/>
        <w:rPr/>
      </w:pPr>
      <w:r>
        <w:rPr/>
        <w:t xml:space="preserve">         </w:t>
      </w:r>
      <w:r>
        <w:rPr/>
        <w:t>která  se r.  1858 vdala  za korunního  prince Pruska  a stala s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matkou císaře  Viléma II. Jejich  druhým dítětem byl  r 1841 syn,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 xml:space="preserve">následník  trůnu,  pozdější  Eduard  VII.  R.  1843  </w:t>
      </w:r>
      <w:r>
        <w:rPr/>
        <w:t>se  narodila</w:t>
      </w:r>
    </w:p>
    <w:p>
      <w:pPr>
        <w:pStyle w:val="PlainText"/>
        <w:rPr/>
      </w:pPr>
      <w:r>
        <w:rPr/>
        <w:t xml:space="preserve">         </w:t>
      </w:r>
      <w:r>
        <w:rPr/>
        <w:t>princezna Alice, r. 1844 princ  Alfred, r. 1846 princezna Helena,</w:t>
      </w:r>
    </w:p>
    <w:p>
      <w:pPr>
        <w:pStyle w:val="PlainText"/>
        <w:rPr/>
      </w:pPr>
      <w:r>
        <w:rPr/>
        <w:t xml:space="preserve">         </w:t>
      </w:r>
      <w:r>
        <w:rPr/>
        <w:t>roku  1848  princezna  Louissa,  1850  princ  Arthur,  1853 princ</w:t>
      </w:r>
    </w:p>
    <w:p>
      <w:pPr>
        <w:pStyle w:val="PlainText"/>
        <w:rPr/>
      </w:pPr>
      <w:r>
        <w:rPr/>
        <w:t xml:space="preserve">         </w:t>
      </w:r>
      <w:r>
        <w:rPr/>
        <w:t>Leopold a roku  1857 princezna Beatrice. Jen  tak pro zajímavost: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královnino  první  vnouče  se  narodilo  roku  1859,  její  prvn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ravnouče r. 1870. V době své smrti byla 37 násobnou prababičkou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/>
        <w:t xml:space="preserve">             </w:t>
      </w:r>
      <w:r>
        <w:rPr/>
        <w:t>R. 1854 tisk napadl korunu - Viktorie hrozila abdikací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/>
        <w:t xml:space="preserve">             </w:t>
      </w:r>
      <w:r>
        <w:rPr/>
        <w:t xml:space="preserve">14. prosince </w:t>
      </w:r>
      <w:r>
        <w:rPr>
          <w:rFonts w:eastAsia="Courier New CE" w:cs="Courier New CE" w:ascii="Courier New CE" w:hAnsi="Courier New CE"/>
        </w:rPr>
        <w:t xml:space="preserve"> 1862 Albert zemřel. Pro  Viktorii to byla velká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rána.  Uzavřela  se   v komnatách,  odmítala  jednat  s ministry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anedbávala své vládní povinnosti.  Starala se o sňatky v rodině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tala se v té  době téměř legendární osobou. Kdo  ji zahlédl, jak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prostých  smutečních šatech  projíždí parkem  v kočáře, taženém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oslíky, považoval  to za štěstí. Jinak  četla málo, o nové proud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e   nezajímala,   sociální   hnutí   nechápala,  emancipaci  žen</w:t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E" w:cs="Courier New CE" w:ascii="Courier New CE" w:hAnsi="Courier New CE"/>
        </w:rPr>
        <w:t xml:space="preserve">   </w:t>
      </w:r>
      <w:r>
        <w:rPr>
          <w:rFonts w:eastAsia="Courier New CE" w:cs="Courier New CE" w:ascii="Courier New CE" w:hAnsi="Courier New CE"/>
        </w:rPr>
        <w:t>zavrhovala. Aristokracie  se jí zdála  příliš povrchní, dělnictv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 nižší třídy neznala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Její   neúčast  na   veřejném  dění   byla  politicky   velm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nebezpečná. Tisk ji začal stále více kritizovat a častěji se ptát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 hodnotě monarchie. Důležitým krokem vedoucím opět k popularitě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ylo publikování  knihy "Náš život v horách"  r. 1868. Tato knih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yla  královniným  vlastním  deníkem  s kresbami,  líčením jejího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života  p</w:t>
      </w:r>
      <w:r>
        <w:rPr/>
        <w:t>o  boku  prince  Alberta  v Balmoralu,  jejím  hradu  v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kotských horách.  Veřejnost, zejména vzrůstající  třetí stav, t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elmi  potěšilo. Nikdy  předtím nevěděli  nic o soukromém  životě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vých  panovníků. A těšilo  je, že  ho mohou  s královnou sdílet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deníku  nazývala  svého   manžela  jednoduše  "Albert",  prince</w:t>
      </w:r>
    </w:p>
    <w:p>
      <w:pPr>
        <w:pStyle w:val="PlainText"/>
        <w:rPr/>
      </w:pPr>
      <w:r>
        <w:rPr/>
        <w:t xml:space="preserve">         </w:t>
      </w:r>
      <w:r>
        <w:rPr/>
        <w:t>waleského  "Bertie"  a královskou  princeznu  "Vicky". Také psal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o svém služebnictvu, jako by bylo členem její rodiny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R.  1871 veřejné  mínění  znovu  začalo na  královnu pohlížet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zitivněji.  Souviselo  to  se  zdravotními  poměry  v královsk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rodině.  Viktorie  a její  syn   vážně  onemocněli.  To  vzbudil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u veřejnosti  soucitné   sympatie.  V únoru  1872,   dva  dny  p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ohoslužbách  u St. Paulské  katedrály a veřejným  díkůvzdáním za</w:t>
      </w:r>
    </w:p>
    <w:p>
      <w:pPr>
        <w:pStyle w:val="PlainText"/>
        <w:rPr/>
      </w:pPr>
      <w:r>
        <w:rPr/>
        <w:t xml:space="preserve">         </w:t>
      </w:r>
      <w:r>
        <w:rPr/>
        <w:t>uzdravení  královské  rodiny,  byl  však  proveden pokus Viktori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avraždit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 xml:space="preserve">V červnu  </w:t>
      </w:r>
      <w:r>
        <w:rPr/>
        <w:t>premiér Disraeli  ve svém  projevu vyzdvihnul novo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funkci koruny  - být střediskem britského  impéria. R. 1876  byl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iktorie  korunována  indickou  císařovnou.  Panovník  se  stával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ymbolem říše. Viktoriina osobní prestiž a popularita dále rostly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 její  Zlaté výročí  (1887 -  50 let  vlády) a Diamantové výroč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(1897) byly dvěma vrcholy manifestace národní obliby.</w:t>
      </w:r>
    </w:p>
    <w:p>
      <w:pPr>
        <w:pStyle w:val="PlainText"/>
        <w:rPr/>
      </w:pPr>
      <w:r>
        <w:rPr/>
        <w:t xml:space="preserve">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</w:t>
      </w:r>
      <w:r>
        <w:rPr>
          <w:rFonts w:eastAsia="Courier New CE" w:cs="Courier New CE" w:ascii="Courier New CE" w:hAnsi="Courier New CE"/>
        </w:rPr>
        <w:t>Jedním z jejích posledních veřejných vystoupení byla návštěva</w:t>
      </w:r>
    </w:p>
    <w:p>
      <w:pPr>
        <w:pStyle w:val="PlainText"/>
        <w:rPr/>
      </w:pPr>
      <w:r>
        <w:rPr/>
        <w:t xml:space="preserve">    </w:t>
      </w:r>
      <w:r>
        <w:rPr>
          <w:rFonts w:eastAsia="Courier New CE" w:cs="Courier New CE" w:ascii="Courier New CE" w:hAnsi="Courier New CE"/>
        </w:rPr>
        <w:t xml:space="preserve">     </w:t>
      </w:r>
      <w:r>
        <w:rPr>
          <w:rFonts w:eastAsia="Courier New CE" w:cs="Courier New CE" w:ascii="Courier New CE" w:hAnsi="Courier New CE"/>
        </w:rPr>
        <w:t>Irska,  kdy bylo  královně již  přes 80  let. Nikdy  nedůvěřoval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irskému zemskému  právu (Irish Home  Rule), ve kterém  spatřoval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ohrožení jednoty impéria. Pobídnuta  touhou poznat udatnost svý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irských  vojáků  v jižní  Africe,  odcestovala  v dubnu  1900  d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ublinu, na  svém čepci měla  trojlístek, znak Irska.  Její iršt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ddaní,   mezi  nimi   dokonce  i nacionalisté,   jí  připravil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zrušující  přijetí. V Irsku  bylo ještě  mnoho důvěry  v britský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trůn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</w:t>
      </w:r>
      <w:r>
        <w:rPr>
          <w:rFonts w:eastAsia="Courier New CE" w:cs="Courier New CE" w:ascii="Courier New CE" w:hAnsi="Courier New CE"/>
        </w:rPr>
        <w:t>Péči  o politiku nechávala  ministrům, ale  chtěla být o všem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informována.   Trávila   celé    dny   v práci   a ve   veřejných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ovinnostech.  Nebyla  ani  puritánská  žena  ani  pobožnůskářka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ychována v mládí lordem Melbournem se naučila, že síla britskéh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anovníka  nespočívá  v obratnosti  boje  proti  názorům ministrů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a přáním lidu.  Domácí vývoj sledovala tak,  že se vždy nechávala</w:t>
      </w:r>
    </w:p>
    <w:p>
      <w:pPr>
        <w:pStyle w:val="PlainText"/>
        <w:rPr/>
      </w:pPr>
      <w:r>
        <w:rPr/>
        <w:t xml:space="preserve">         </w:t>
      </w:r>
      <w:r>
        <w:rPr/>
        <w:t>svými ministry i</w:t>
      </w:r>
      <w:r>
        <w:rPr>
          <w:rFonts w:eastAsia="Courier New CE" w:cs="Courier New CE" w:ascii="Courier New CE" w:hAnsi="Courier New CE"/>
        </w:rPr>
        <w:t>nformovat o tom, co se děje, a když nesouhlasila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uvedla  své důvody,  ale  na  změnu politiky  nenaléhala, a spíš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tranila  pokrokovým tendencím.  Obnovila a povznesla  důstojnost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dvora,   zneváženou  posledními   hanoverskými  panovníky.   Její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zásluhou  se  konstituční  monarchie  stala všeobecně přijímanou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schvalovanou a žádoucí  formou vlády. Byla natolik  moudrá, že se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případě sporu se svými  ministry vždycky nakonec podvolila, ale</w:t>
      </w:r>
    </w:p>
    <w:p>
      <w:pPr>
        <w:pStyle w:val="PlainText"/>
        <w:rPr/>
      </w:pPr>
      <w:r>
        <w:rPr/>
        <w:t xml:space="preserve">     </w:t>
      </w:r>
      <w:r>
        <w:rPr>
          <w:rFonts w:eastAsia="Courier New CE" w:cs="Courier New CE" w:ascii="Courier New CE" w:hAnsi="Courier New CE"/>
        </w:rPr>
        <w:t xml:space="preserve">    </w:t>
      </w:r>
      <w:r>
        <w:rPr>
          <w:rFonts w:eastAsia="Courier New CE" w:cs="Courier New CE" w:ascii="Courier New CE" w:hAnsi="Courier New CE"/>
        </w:rPr>
        <w:t>zachovala  a žádala tři  základní práva:  právo být  dotazován na</w:t>
      </w:r>
    </w:p>
    <w:p>
      <w:pPr>
        <w:pStyle w:val="PlainText"/>
        <w:rPr/>
      </w:pPr>
      <w:r>
        <w:rPr/>
        <w:t xml:space="preserve">         </w:t>
      </w:r>
      <w:r>
        <w:rPr/>
        <w:t>vlastní  úsudek,  právo  povzbuzovat  a právo  varovat. Byla také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rvním britským panovníkem, který užíval Buckinghamský palác jako</w:t>
      </w:r>
    </w:p>
    <w:p>
      <w:pPr>
        <w:pStyle w:val="PlainText"/>
        <w:rPr/>
      </w:pPr>
      <w:r>
        <w:rPr/>
        <w:t xml:space="preserve">         </w:t>
      </w:r>
      <w:r>
        <w:rPr/>
        <w:t>své londýnské sídlo.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dubnu  1900 jí  bylo 81   let. Její  zdraví bylo  již velm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špatné.  Trpívala revmatismem,  opouštěla jí  paměť, zrak  slábl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jevil se sklon ke ztrátě  řeči. 22. ledna 1901 zemřela v Osborne,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v domově na venkově, který  s princem Albertem navrhli a zařídili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před 55 lety. Ve své poslední vůli nařídila, aby byla oblečena do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bílých šatů, protože se setká s Albertem. A zakázala černou barvu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i při  smutečních  obřadech,  naopak,  všude  má  vlát  jen barva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</w:t>
      </w:r>
      <w:r>
        <w:rPr>
          <w:rFonts w:eastAsia="Courier New CE" w:cs="Courier New CE" w:ascii="Courier New CE" w:hAnsi="Courier New CE"/>
        </w:rPr>
        <w:t>červená, radostná.  Stalo se. Pohřbena byla  vedle prince Alberta</w:t>
      </w:r>
    </w:p>
    <w:p>
      <w:pPr>
        <w:pStyle w:val="PlainText"/>
        <w:rPr/>
      </w:pPr>
      <w:r>
        <w:rPr/>
        <w:t xml:space="preserve">         </w:t>
      </w:r>
      <w:r>
        <w:rPr/>
        <w:t>v mausoleu ve Frogmore nedaleko Windsoru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54:00Z</dcterms:created>
  <dc:creator>Leopold Kyslinger</dc:creator>
  <dc:description/>
  <dc:language>en-US</dc:language>
  <cp:lastModifiedBy>Leopold Kyslinger</cp:lastModifiedBy>
  <dcterms:modified xsi:type="dcterms:W3CDTF">2000-10-10T15:54:00Z</dcterms:modified>
  <cp:revision>2</cp:revision>
  <dc:subject/>
  <dc:title/>
</cp:coreProperties>
</file>