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Býčí zápasy</w:t>
      </w:r>
    </w:p>
    <w:p>
      <w:pPr>
        <w:pStyle w:val="Normln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emohu to vydržet a musím vám povědět, že jsem viděl býčí zápasy. Vstupenka stojí hrůzu peněz, jenže jsem své ženě vysvětlil, že jet do Španělska, a nevidět býčí zápasy, to že se nedá, to by člověk nemohl doma svým známým na oči, to že by se na nás každý prstem ukazoval. A tak jsme vyplázli osm set peset a usedli na tribuně vedle srdečného Španěla. </w:t>
      </w:r>
    </w:p>
    <w:p>
      <w:pPr>
        <w:pStyle w:val="Normln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Byl nesmírně sdílný, ale česky neuměl ani slovo, zatímco já uměl španělsky slova dvě, a to gracias, to je “děkuji”, a bueno, to je “dobrý”. Dorozuměli jsme se však dokonale, díky mým zkušenostem z našich stadiónů. Kdykoli jsem se ho totiž zeptal, jestli je ten zápas nebo toreador bueno, zdvihl s despektem ruce nad hlavu a zasypal mě nářkem, ze kterého naprosto jasně vyplývalo, že z dnešních býčích zápasů bolí jenom oči, že ty mátohy, co se dneska vpotácejí do arény, nejsou žádní toreadoři, ale dudáci, dřeváci, lazaři, padavky, ponocní, lajdáci a lenoši – dřív že teda toreadoři bývávali, ale dneska…? </w:t>
      </w:r>
    </w:p>
    <w:p>
      <w:pPr>
        <w:pStyle w:val="Normln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řesně tak si totiž o našich fotbalistech vyprávějí naši návštěvníci, a když stejnou intonaci slyšíte v Toledu na koridě, tak tu španělštinu ani nepotřebujete.</w:t>
      </w:r>
    </w:p>
    <w:p>
      <w:pPr>
        <w:pStyle w:val="Normln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Zatímco já tedy poslouchal žalmy na to, jak to jde s koridou z kopce, moje žena probrečela dvě a půl hodiny za ty býky. Býčí zápasy jsou v podstatě obřadně provedenou porážkou. Ta obřadnost spočívá v tom, že toreador nesmí býka propíchnout, kdy se mu zachce, a hlavně ne jakkoli. Tou poslední ranou musí zasáhnout na jeho lebce – a to zpředu, proti rohům – jediné smrtelné místo, a to je velké jenom asi jako náš padesátník.</w:t>
      </w:r>
    </w:p>
    <w:p>
      <w:pPr>
        <w:pStyle w:val="Normln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o je určitě umění, ale asi ne pro naši slovanskou holubičí duši. Mně se zdálo, že s tím býkem nikdo nezápasí, že ho prostě umučí, a celou koridu jsem si přál, aby to aspoň jeden z těch býků vyhrál.</w:t>
      </w:r>
    </w:p>
    <w:p>
      <w:pPr>
        <w:pStyle w:val="Normln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Španělé na to mají oči vycvičené jinak, a tak jako my dovedem vychutnat v hokeji kličku, blafáka, bodyček nebo dělovku od modré čáry, tak oni dovedou ocenit jemné finesy svých matadorů a fandí jim temperamentně a jednostranně, aby se jim ty finty povedly. Když býk padne, odměňují vítězného toreadora stejným potleskem jako my gól, i když teda ten můj Španěl nám samozřejmě vysvětloval, že dřív bývaly jinačejší potlesky.</w:t>
      </w:r>
    </w:p>
    <w:p>
      <w:pPr>
        <w:pStyle w:val="Normln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edočkal jsem se toho, aby skóroval býk, ale dočkal jsem se býka, který svou kůži neprodal zadarmo. Ten matador ho zasahoval chybně, ztratil své hlediště a neumíte si představit, co pomerančů, flašek, sedacích polštářků a bot nahází do arény deset tisíc Španělů na toreadora, který si neví s býkem rady.</w:t>
      </w:r>
    </w:p>
    <w:p>
      <w:pPr>
        <w:pStyle w:val="Normln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amozřejmě, že i tenhle býk skončil jako všichni před ním. Když ho však odtahovali z arény – i tohle je na koridě podívaná: přijede pro něho krásně vyzdobená trojka mulů nebo koníků - , tak ty zavilé a jednostranně zaujaté bariéry povstaly k úctě a vyprovázely padlého býka potleskem, jakým se odměňují hrdinové a vůbec ti, co něco dovedou.</w:t>
      </w:r>
    </w:p>
    <w:p>
      <w:pPr>
        <w:pStyle w:val="Normln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ezdálo se mi, že by z toho byl ten býk obzvláště dojat. Ale já v té chvíli pocítil ten prastarý dotek rytířskosti, co mě – a vás jistě taky – okouzloval jako kluka, když jsem viděl či četl, jak třeba d’Artagnan nebo Fanfán Tulipán přikopl svému protivníkovi kord, který soupeři vypadl při souboji z ruky. Když člověk dospěje, tak místo soubojů vidí spíš jen rvačky. A tak se nedivte, že vám taky přeji, abyste tentýž pocit vychutnali a rozdávali při zápasech, kterých se kdy v životě zúčastníte v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4T14:24:00Z</dcterms:created>
  <dc:creator>Leopold Kyslinger</dc:creator>
  <dc:description/>
  <dc:language>en-US</dc:language>
  <cp:lastModifiedBy>Leopold Kyslinger</cp:lastModifiedBy>
  <dcterms:modified xsi:type="dcterms:W3CDTF">2002-12-14T14:28:00Z</dcterms:modified>
  <cp:revision>1</cp:revision>
  <dc:subject/>
  <dc:title>Býčí zápasy</dc:title>
</cp:coreProperties>
</file>