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sz w:val="32"/>
        </w:rPr>
        <w:t>Upravte</w:t>
      </w:r>
      <w:r>
        <w:rPr>
          <w:sz w:val="28"/>
        </w:rPr>
        <w:t xml:space="preserve"> : Nadpis (písmo, zarovnání, vzdálenost od 1. odstavce), vlastní článek (opět písmo, dělení slov, levý i pravý okraj  - 1,5 cm, uvozovky, odsazení prvního řádku v odstavci), uložit do složky klasifikace pod názvem    (vaše jméno) – mrakodrapy!</w:t>
      </w:r>
    </w:p>
    <w:p>
      <w:pPr>
        <w:pStyle w:val="Normal"/>
        <w:widowControl/>
        <w:bidi w:val="0"/>
        <w:jc w:val="left"/>
        <w:rPr/>
      </w:pPr>
      <w:r>
        <w:rPr>
          <w:rFonts w:ascii="Arial" w:hAnsi="Arial"/>
        </w:rPr>
        <w:t>Obdivované i proklínané mrakodrapy</w:t>
      </w:r>
    </w:p>
    <w:p>
      <w:pPr>
        <w:pStyle w:val="Normal"/>
        <w:widowControl/>
        <w:bidi w:val="0"/>
        <w:jc w:val="left"/>
        <w:rPr/>
      </w:pPr>
      <w:r>
        <w:rPr>
          <w:rFonts w:ascii="Arial" w:hAnsi="Arial"/>
        </w:rPr>
        <w:t>V těchto dnech přebírá prvenství nejvyšší budovy světa mrakodrap Petronas Tower v Malajsii. Vrcholy jeho dvou válcovitých věží dosáhly rekordní výše 451,9 m, a tím odebraly dlouholeté výškové prvenství chicagskému Sears Tower, který je o devět metrů "nižší". Lidská pýcha, podpořená pokrokem stavebnictví, však jde dál: osm set metrů vysoká Millennium Tower se má nad Tokijskou zátoku vytáhnout na přelomu století!</w:t>
      </w:r>
    </w:p>
    <w:p>
      <w:pPr>
        <w:pStyle w:val="Normal"/>
        <w:widowControl/>
        <w:bidi w:val="0"/>
        <w:jc w:val="left"/>
        <w:rPr/>
      </w:pPr>
      <w:r>
        <w:rPr>
          <w:rFonts w:ascii="Arial" w:hAnsi="Arial"/>
        </w:rPr>
        <w:t>"Dvěstěposchoďový mrakodrap</w:t>
      </w:r>
      <w:r>
        <w:rPr>
          <w:rFonts w:ascii=" " w:hAnsi=" "/>
          <w:sz w:val="24"/>
        </w:rPr>
        <w:t xml:space="preserve"> </w:t>
      </w:r>
      <w:r>
        <w:rPr>
          <w:rFonts w:ascii="Arial" w:hAnsi="Arial"/>
        </w:rPr>
        <w:t>už pro nás není problém," prohlašuje Hal Ayenger, projektant společnosti, která dala Chicagu rekordně vysoký Sears Tower, a dodává, že je to jen otázkou času a peněz. Možnosti techniky se totiž od doby staveb prvních zděných mrakodrapů, které se před sto lety vyšplhaly do výšky nad dvacet pater, několikrát změnily. Zcestnou snahu umocnit reprezentativnost nejvyšších budov světa barokním nebo gotickým pláštěm, který měl oživit betonové krabice, poznali i netechnici. Současná konstrukce využívá betonu nadále, ovšem ve spojení s pružnou ocelovou konstrukcí. Každý projekt, vypracovaný v několika variantách se samozřejmou pomocí počítačů, projde v modelové podobě aerodynamickými zkouškami v tunelu. Vysoké stavby totiž musí odolávat ve výši oblaků náporům vichru i přes 150 km/h. Změnily se konstrukční prvky i materiály. Stále víc se uplatňuje pevná, ale dobře svařitelná ocel, tloušťka a hmotnost nosníků se snižují. Díky novým druhům cementu se jde s pevností betonu až na 200 MPa, kdy už je beton málem pevnější než ocel, a přitom je o hodně levnější.</w:t>
      </w:r>
    </w:p>
    <w:p>
      <w:pPr>
        <w:pStyle w:val="Normal"/>
        <w:widowControl/>
        <w:bidi w:val="0"/>
        <w:jc w:val="left"/>
        <w:rPr/>
      </w:pPr>
      <w:r>
        <w:rPr>
          <w:rFonts w:ascii="Arial" w:hAnsi="Arial"/>
        </w:rPr>
        <w:t>Každý mrakodrap má vlastní periodu kmitání, jejíž velikost závisí na tvaru, hmotnosti a pevnosti konstrukce. U "dvojvěže" Světového obchodního centra v New Yorku se tato perioda rovná deseti sekundám, newyorský 287 m vysoký mrakodrap má periodu sedm sekund. Výkyv, neboli amplituda kmitání, na vrcholku Světového obchodního centra činí výjimečně šest metrů. Kdyby stodesetipatrový Sears Tower měl o devadesát pater více, pak už by amplituda vrcholku dosáhla při vichřici až dvaceti metrů - což by budova nevydržela.</w:t>
      </w:r>
    </w:p>
    <w:p>
      <w:pPr>
        <w:pStyle w:val="Normal"/>
        <w:widowControl/>
        <w:bidi w:val="0"/>
        <w:jc w:val="left"/>
        <w:rPr/>
      </w:pPr>
      <w:r>
        <w:rPr>
          <w:rFonts w:ascii="Arial" w:hAnsi="Arial"/>
        </w:rPr>
        <w:t>Novinkou poválečných mrakodrapů jsou proto stabilizační systémy. Zatím se nejčastěji užívají dynamické stabilizátory. Jsou to těžké bloky betonu na speciálních podvozcích v některém z nejhořejších pater. Jakmile snímače oznámí začátek výkyvů, začnou motory řízené počítačem posouvat blokem se stejným kmitočtem - avšak v opačném smyslu, a tím kmitání vyvažují. U uvažovaných staveb nad půl kilometru musí roli tlumení převzít vnější ocelové skelety nebo zakotvená lana a tzv. protivětrné diagonály použité např. u John Hancoch centra. Stavební předpisy povolují hranici výkyvu do jedné dvoutisíciny jejich výšky.</w:t>
      </w:r>
    </w:p>
    <w:p>
      <w:pPr>
        <w:pStyle w:val="Normal"/>
        <w:widowControl/>
        <w:bidi w:val="0"/>
        <w:jc w:val="left"/>
        <w:rPr/>
      </w:pPr>
      <w:r>
        <w:rPr>
          <w:rFonts w:ascii="Arial" w:hAnsi="Arial"/>
        </w:rPr>
        <w:t>Osmý div světa</w:t>
      </w:r>
      <w:r>
        <w:rPr>
          <w:rFonts w:ascii=" " w:hAnsi=" "/>
          <w:sz w:val="24"/>
        </w:rPr>
        <w:t xml:space="preserve"> </w:t>
      </w:r>
      <w:r>
        <w:rPr>
          <w:rFonts w:ascii="Arial" w:hAnsi="Arial"/>
        </w:rPr>
        <w:t>Tento hrdý titul si vysloužil mrakodrap Empire State Building, jehož betonovou konstrukci vytáhlo 3000 dělníků během třiadvaceti týdnů trvající montáže do výše 382 metrů nad centrum New Yorku. O sedmdesát metrů tehdy překonal Chryslerův palác s legendární chromovanou obloukovou "čelenkou" i obchodní budovu Woolwortha (260 m) a s nimi začal vytvářet později proklínané "zubaté" panorama města snů. Základy zakotvené v hloubce 18 m na pilířích nesou kubus 365 tisíc tun betonu a 60 tisíc tun oceli. Astronomické parametry - např. že budova má 6500 oken, stovku km vodovodního potrubí, 16 tisíc zaměstnanců se do svých pater dostává dvaasedmdesáti výtahy, a kdo by chtěl vyběhnout po nouzovém schodišti, musel by zdolat 1860 schodů - už jsou dávno překonány dalšími mrakodrapy v New Yorku, Chicagu a nyní i v Kuala Lumpur. Pod štíhlou věž s nástavbou pro televizní a rádiové antény vyjíždějí na vyhlídkovou plošinu ročně téměř dva mililóny turistů, aby se pokochaly výhledem nejen na zubatý New York, ale přes jeho vrcholky až do vzdálenosti 120 kilometrů...</w:t>
      </w:r>
    </w:p>
    <w:p>
      <w:pPr>
        <w:pStyle w:val="Normal"/>
        <w:widowControl/>
        <w:bidi w:val="0"/>
        <w:jc w:val="left"/>
        <w:rPr/>
      </w:pPr>
      <w:r>
        <w:rPr>
          <w:rFonts w:ascii="Arial" w:hAnsi="Arial"/>
        </w:rPr>
        <w:t>Roku 1952 měl New York další architektonickou senzaci. Projektant Gordon Bunshaft se rozhodl čtyřiadvacetipatrový Lever House pokrýt zakaleným tabulovým sklem, které se začalo hromadně vyrábět levným "Float-procesem". Legendární americký architekt F. L. Wright sice označil stavbu za "ošklivou bednu, oslepující na slunci zrak", avšak skleněné obklady okamžitě zvítězily. nejprve barevně tónované, dnes převážně zrcadlové reflexní sklo dalo stavbám nový výraz. Zakrylo ošklivost tvarů a budovy se vzájemně odrážejí ve svých zrcadlech. Ohromující "věžní" dominanty zmizely. Zato v noci se díky vnitřnímu osvětlení mění ve světelnou mozaiku, připomínající obrovskou křížovku. Brzo se však vyslovili proti energetici, kteří prohlašují, že tak mizerná tepelná izolace představuje barbarské plýtvání energií.</w:t>
      </w:r>
    </w:p>
    <w:p>
      <w:pPr>
        <w:pStyle w:val="Normal"/>
        <w:widowControl/>
        <w:bidi w:val="0"/>
        <w:jc w:val="left"/>
        <w:rPr/>
      </w:pPr>
      <w:r>
        <w:rPr>
          <w:rFonts w:ascii="Arial" w:hAnsi="Arial"/>
        </w:rPr>
        <w:t>Prvním postiženým byla impozantní obchodní budova John Hancock Centra, která vyrostla v Chicagu do výše stovky pater. Projektanti firmy Owings &amp; Merrill v honbě za snížením váhy napodobili přírodu. Plnostěnné nosníky ve skeletu nahradily ocelové trubky, které podle pravzoru bambusu mají velkou pevnost i odolnost. Diagonální trubková výztuž se kříží a zmenšuje nebezpečné vzpěrné síly a dává budově stabilitu. Stavbaři tentokrát poprvé vystačili jen s polovičním množstvím oceli. Už při prvním větrném "křestu" však prasklo několik tabulí na skleněném obložení mrakodrapu. Než se mohlo něco podniknout, udeřila na Hancock Center vichřice a stovky desek zasypaly tříští skla přilehlé ulice a křižovatky. Ještě že v neděli dopoledne bylo okolí liduprázdné. Na další štěstí se čekat nedalo, a tak všech 10 344 skleněných tabulí muselo být nahrazeno pevnějšími, což přišlo majitele na 18 miliónů dolarů!</w:t>
      </w:r>
    </w:p>
    <w:p>
      <w:pPr>
        <w:pStyle w:val="Normal"/>
        <w:widowControl/>
        <w:bidi w:val="0"/>
        <w:jc w:val="left"/>
        <w:rPr/>
      </w:pPr>
      <w:r>
        <w:rPr>
          <w:rFonts w:ascii="Arial" w:hAnsi="Arial"/>
        </w:rPr>
        <w:t>Rekordní Sears Tower</w:t>
      </w:r>
      <w:r>
        <w:rPr>
          <w:rFonts w:ascii=" " w:hAnsi=" "/>
          <w:sz w:val="24"/>
        </w:rPr>
        <w:t xml:space="preserve"> </w:t>
      </w:r>
      <w:r>
        <w:rPr>
          <w:rFonts w:ascii="Arial" w:hAnsi="Arial"/>
        </w:rPr>
        <w:t>postavilo v Chicagu 1600 stavbařů a montérů během tří let. Je založen na 114 kesonech, zakotvených do skály v hloubce 45 metrů, aby unesly hmotnost věžovitých modulů, která přesáhla 222 tisíc tun. Základový čtverec o straně 69 m je rozdělen na devět dílů, z nichž vyrůstají moduly odstupňované do výšky 50., 66., 90. a 104. podlaží... Dva anténní stožáry na střeše vybíhají až do nadoblačné výšky 520 m. Kubus má 16 100 oken. 104 výtahů a 18 eskalátorů uvnitř přepravuje 5000 stálých zaměstnanců firmy Sears, Roebuck &amp; Co. Fasáda je kryta černě eloxovaným pláštěm a spolu s okny ji omývají osmkrát ročně speciální venkovní i servisní plošiny. V budově se denně spotřebují 2 miliony litrů vody, elektrický rozvod zabezpečuje 2000 km kabelů.</w:t>
      </w:r>
      <w:r>
        <w:rPr>
          <w:rFonts w:ascii=" " w:hAnsi=" "/>
          <w:sz w:val="24"/>
        </w:rPr>
        <w:br/>
      </w:r>
      <w:r>
        <w:rPr>
          <w:rFonts w:ascii="Arial" w:hAnsi="Arial"/>
        </w:rPr>
        <w:t>Gigantické stavby vyžadují gigantické technické zázemí. Problém není jen s výkonem sítě větrání, klimatizace, topení a zásobování elektřinou a vodou, ale i s tím, že nesmí za žádných okolností selhat. Výška přináší i problémy fyzikálního rázu. Např. voda spuštěná na toaletě ve 200. patře by se při volném pádu z výšky 800 metrů změnila v bombu schopnou prorazit i nejsilnější potrubí. Také vodovodní potrubí musí vydržet enormní tlaky. U budov nad 600 metrů vysokých to budou technici řešit rozložením supermrakodrapu na několik autonomních "vrstev" s nezávislými technickými službami a zabezpečením.</w:t>
      </w:r>
    </w:p>
    <w:p>
      <w:pPr>
        <w:pStyle w:val="Normal"/>
        <w:widowControl/>
        <w:bidi w:val="0"/>
        <w:jc w:val="left"/>
        <w:rPr/>
      </w:pPr>
      <w:r>
        <w:rPr>
          <w:rFonts w:ascii="Arial" w:hAnsi="Arial"/>
        </w:rPr>
        <w:t>Aby zvládly přepravu zaměstnanců, musejí expresní výtahy např. v Sears Tower jezdit rychlostí 33 km/h. To je čtyřikrát rychlejší stoupání, než považují letecké společnosti za člověku přijatelné. Technické problémy zdviží narazily na hranici možností. Extrémně dlouhá lana expresních výtahů pruží až o několik metrů a zastavení musejí regulovat počítače. Při vichřici se budova kýve, a přesto kabiny, někde už i pro 120 osob, nesmějí uvíznout.</w:t>
      </w:r>
      <w:r>
        <w:rPr>
          <w:rFonts w:ascii=" " w:hAnsi=" "/>
          <w:sz w:val="24"/>
        </w:rPr>
        <w:t xml:space="preserve"> </w:t>
      </w:r>
      <w:r>
        <w:rPr>
          <w:rFonts w:ascii="Arial" w:hAnsi="Arial"/>
        </w:rPr>
        <w:t>Výškové budovy jsou vybaveny automatickými hasicími systémy se sprinklery. Prostory jsou rozděleny na přetlakové chodby a schodiště, nad výtahovými šachtami jsou odtahové kouřové ventilátory. Přesto apokalypsu velkého požáru při součtu náhod nebo při teroristickém napadení nelze stoprocentně vyloučit!</w:t>
      </w:r>
    </w:p>
    <w:p>
      <w:pPr>
        <w:pStyle w:val="Normal"/>
        <w:widowControl/>
        <w:bidi w:val="0"/>
        <w:jc w:val="left"/>
        <w:rPr/>
      </w:pPr>
      <w:r>
        <w:rPr>
          <w:rFonts w:ascii="Arial" w:hAnsi="Arial"/>
        </w:rPr>
        <w:t>Kualalumpurská "dvojčata" a Millennium</w:t>
      </w:r>
    </w:p>
    <w:p>
      <w:pPr>
        <w:pStyle w:val="Normal"/>
        <w:widowControl/>
        <w:bidi w:val="0"/>
        <w:jc w:val="left"/>
        <w:rPr/>
      </w:pPr>
      <w:r>
        <w:rPr>
          <w:rFonts w:ascii="Arial" w:hAnsi="Arial"/>
        </w:rPr>
        <w:t>"Dvojčata" vysoká 451,9 m uprostřed Kuala Lumpur zabydluje právě 15 tisíc zaměstnanců ropné společnosti Petronas. Pomocí vrtulníků se na vrcholcích montují stožáry vysoké 73,9 m, jejichž vrcholek se tak ocitne ve výši 525 metrů nad základovou deskou, která největší mrakodrap světa podepírá na mizerně únosném základu. Jeho zpevnění si prý vyžádalo tolik betonu jako eventuální stavba třetí věže. V nich jsou samozřejmě patrové garáže pro několik tisíc automobilů zaměstnanců.</w:t>
      </w:r>
    </w:p>
    <w:p>
      <w:pPr>
        <w:pStyle w:val="Normal"/>
        <w:widowControl/>
        <w:bidi w:val="0"/>
        <w:jc w:val="left"/>
        <w:rPr/>
      </w:pPr>
      <w:r>
        <w:rPr>
          <w:rFonts w:ascii="Arial" w:hAnsi="Arial"/>
        </w:rPr>
        <w:t>Městem samým pro sebe ovšem bude až Millennium Tower, kterým hodlá Tokio ukázat světu svou hospodářskou sílu, i když vlastní projekt pochází z kanceláří Sira Noramna Forstera. Osm set metrů vysoká věž pro 50 tisíc ubytovaných lidí včetně veškerého městského zázemí bude založena v plachetnicovém přístavu, dva kilometry od břehu Tokijského zálivu. Zužující se ocelová příhradová konstrukce se sítovým obalem a s centrální transportní "trubicí" uprostřed nese pět autonomních obytných "vrstev" po třiceti patrech. Na stropech tří nejvyšších vrstev budou o stabilitu pečovat mobilní ocelová vyvažovací závaží. Vstupní hala bude mít šest pater, pod nimiž bude velkokapacitní parkoviště pro vozidla, která se sem dostanou po mostu. Do mezistanic jednotlivých vrstev se obyvatelé dostanou rychlovýtahy s kabinami pro 160 osob. V nejvyšších patrech se počítá s vyhlídkovými plošinami a restauracemi, ale také se sluneční a větrnou elektrárnou. Nejméně jasnou otázkou je zatím to, jak chránit tuto novodobou Babylonskou věž před teroristy, s nimiž má Tokio (metro) čerstvé a velmi nepříjemné zkušenosti...</w:t>
      </w:r>
    </w:p>
    <w:p>
      <w:pPr>
        <w:pStyle w:val="Normal"/>
        <w:widowControl/>
        <w:bidi w:val="0"/>
        <w:jc w:val="left"/>
        <w:rPr/>
      </w:pPr>
      <w:r>
        <w:rPr>
          <w:rFonts w:ascii="Arial" w:hAnsi="Arial"/>
        </w:rPr>
        <w:t>Nejvyšší mrakodrapy na přelomu století</w:t>
      </w:r>
    </w:p>
    <w:p>
      <w:pPr>
        <w:pStyle w:val="Normal"/>
        <w:widowControl/>
        <w:bidi w:val="0"/>
        <w:jc w:val="left"/>
        <w:rPr/>
      </w:pPr>
      <w:r>
        <w:rPr>
          <w:rFonts w:ascii="Arial" w:hAnsi="Arial"/>
        </w:rPr>
        <w:t>1. Millennium Tower (Tokio) (2001) 200 pater 800 m</w:t>
      </w:r>
    </w:p>
    <w:p>
      <w:pPr>
        <w:pStyle w:val="Normal"/>
        <w:widowControl/>
        <w:bidi w:val="0"/>
        <w:jc w:val="left"/>
        <w:rPr/>
      </w:pPr>
      <w:r>
        <w:rPr>
          <w:rFonts w:ascii="Arial" w:hAnsi="Arial"/>
        </w:rPr>
        <w:t>2. World Trade Center (Chicago) (1999) 181 pater 701 m</w:t>
      </w:r>
    </w:p>
    <w:p>
      <w:pPr>
        <w:pStyle w:val="Normal"/>
        <w:widowControl/>
        <w:bidi w:val="0"/>
        <w:jc w:val="left"/>
        <w:rPr/>
      </w:pPr>
      <w:r>
        <w:rPr>
          <w:rFonts w:ascii="Arial" w:hAnsi="Arial"/>
        </w:rPr>
        <w:t>3. Petronas Towers (Kuala Lumpur) (1996) 88 pater 451,9 m</w:t>
      </w:r>
    </w:p>
    <w:p>
      <w:pPr>
        <w:pStyle w:val="Normal"/>
        <w:widowControl/>
        <w:bidi w:val="0"/>
        <w:jc w:val="left"/>
        <w:rPr/>
      </w:pPr>
      <w:r>
        <w:rPr>
          <w:rFonts w:ascii="Arial" w:hAnsi="Arial"/>
        </w:rPr>
        <w:t>4. Sears Tower (Chicago) (1974) 104 pater 443 m</w:t>
      </w:r>
    </w:p>
    <w:p>
      <w:pPr>
        <w:pStyle w:val="Normal"/>
        <w:widowControl/>
        <w:bidi w:val="0"/>
        <w:jc w:val="left"/>
        <w:rPr/>
      </w:pPr>
      <w:r>
        <w:rPr>
          <w:rFonts w:ascii="Arial" w:hAnsi="Arial"/>
        </w:rPr>
        <w:t>5. World Trade Center (New York) (1973) 110 pater 412 m</w:t>
      </w:r>
    </w:p>
    <w:p>
      <w:pPr>
        <w:pStyle w:val="Normal"/>
        <w:widowControl/>
        <w:bidi w:val="0"/>
        <w:jc w:val="left"/>
        <w:rPr/>
      </w:pPr>
      <w:r>
        <w:rPr>
          <w:rFonts w:ascii="Arial" w:hAnsi="Arial"/>
        </w:rPr>
        <w:t>6. Empire State Building (New York) (1931) 102 pater 382 m</w:t>
      </w:r>
    </w:p>
    <w:p>
      <w:pPr>
        <w:pStyle w:val="Normal"/>
        <w:widowControl/>
        <w:bidi w:val="0"/>
        <w:jc w:val="left"/>
        <w:rPr/>
      </w:pPr>
      <w:r>
        <w:rPr>
          <w:rFonts w:ascii="Arial" w:hAnsi="Arial"/>
        </w:rPr>
        <w:t>7. Standard Oil of Indiana (Chicago) (1973) 80 pater 346 m</w:t>
      </w:r>
    </w:p>
    <w:p>
      <w:pPr>
        <w:pStyle w:val="Normal"/>
        <w:widowControl/>
        <w:bidi w:val="0"/>
        <w:jc w:val="left"/>
        <w:rPr/>
      </w:pPr>
      <w:r>
        <w:rPr>
          <w:rFonts w:ascii="Arial" w:hAnsi="Arial"/>
        </w:rPr>
        <w:t>8. John Hancock Center (Chicago) (1968) 100 pater 337 m</w:t>
      </w:r>
    </w:p>
    <w:sectPr>
      <w:type w:val="nextPage"/>
      <w:pgSz w:w="12240" w:h="15840"/>
      <w:pgMar w:left="851" w:right="68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 ">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 " w:cs="Times New Roman"/>
      <w:color w:val="auto"/>
      <w:kern w:val="2"/>
      <w:sz w:val="20"/>
      <w:szCs w:val="24"/>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31</Words>
  <Characters>10023</Characters>
  <CharactersWithSpaces>816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21:20:00Z</dcterms:created>
  <dc:creator>Leopold Kyslinger</dc:creator>
  <dc:description/>
  <dc:language>en-US</dc:language>
  <cp:lastModifiedBy/>
  <dcterms:modified xsi:type="dcterms:W3CDTF">2000-11-19T21:20:00Z</dcterms:modified>
  <cp:revision>2</cp:revision>
  <dc:subject/>
  <dc:title>Obdivované i proklínané mrakodrap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opold Kyslinger</vt:lpwstr>
  </property>
</Properties>
</file>