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rPr>
          <w:rFonts w:ascii="Arial" w:hAnsi="Arial" w:cs="Arial"/>
          <w:color w:val="000000"/>
          <w:sz w:val="20"/>
          <w:szCs w:val="20"/>
        </w:rPr>
      </w:pPr>
      <w:r>
        <w:rPr>
          <w:rFonts w:cs="Arial" w:ascii="Arial" w:hAnsi="Arial"/>
          <w:color w:val="000000"/>
          <w:sz w:val="20"/>
          <w:szCs w:val="20"/>
        </w:rPr>
        <w:t>S Detlefem Brandesem o Češích, Němcích a dobových kontextech</w:t>
      </w:r>
    </w:p>
    <w:p>
      <w:pPr>
        <w:pStyle w:val="Zkladntext3"/>
        <w:rPr/>
      </w:pPr>
      <w:r>
        <w:rPr/>
        <w:t>Detlef Brandes se narodil roku 1941 v Berlíně. Vystudoval historii a specializoval se na problematiku česko-německých vztahů ve 20. století; v tomto oboru se stal uznávaným odborníkem. V druhé polovině 60. let získal stipendium na studijní pobyt v Praze, kde pak pobýval vícekrát a setkával se s českými historiky, mj. s J. Křenem a V. Kuralem, svými dnešními kolegy z česko-německé komise historiků. Jeho základním dílem je kniha Češi pod německým protektorátem zachycující historii německé okupační politiky, české kolaborace, odboje a dalších stránek veřejného života v Čechách a na Moravě v letech 1939-45. Dílo, které vyšlo německy v letech 1969 a 1975, a v minulých dnech také česky, je pro svou objektivitu, rozsah i hloubku záběru ceněno u nás i v Německu a zůstává zatím nepřekonáno. D. Brandes žije a přednáší v Düsseldorfu, jeho druhá žena je Češka.</w:t>
      </w:r>
    </w:p>
    <w:p>
      <w:pPr>
        <w:pStyle w:val="Normal"/>
        <w:autoSpaceDE w:val="false"/>
        <w:ind w:hanging="0"/>
        <w:rPr>
          <w:rFonts w:ascii="Arial" w:hAnsi="Arial" w:cs="Arial"/>
          <w:color w:val="000000"/>
          <w:sz w:val="20"/>
          <w:szCs w:val="20"/>
        </w:rPr>
      </w:pPr>
      <w:r>
        <w:rPr>
          <w:rFonts w:cs="Arial" w:ascii="Arial" w:hAnsi="Arial"/>
          <w:color w:val="000000"/>
          <w:sz w:val="20"/>
          <w:szCs w:val="20"/>
        </w:rPr>
        <w:t>* Jste ročník 1941, patříte ke generaci, která v roce 1968 brala ulice německých velkoměst útokem a volala své rodiče k zodpovědnosti za nacistický režim. Vy jste však v té době pracoval na svém stěžejním díle. Jak to, že jste byl tak odolný vůči revolučnímu duchu doby?</w:t>
      </w:r>
    </w:p>
    <w:p>
      <w:pPr>
        <w:pStyle w:val="Normal"/>
        <w:autoSpaceDE w:val="false"/>
        <w:ind w:hanging="0"/>
        <w:rPr/>
      </w:pPr>
      <w:r>
        <w:rPr>
          <w:rFonts w:cs="Arial" w:ascii="Arial" w:hAnsi="Arial"/>
          <w:color w:val="000000"/>
          <w:sz w:val="20"/>
          <w:szCs w:val="20"/>
        </w:rPr>
        <w:t>Nebyl jsem zase tak odolný: byl jsem členem Liberálního studentského svazu, účastnil jsem se i demonstrací, například té v Mnichově, při které byli i mrtví. Jenomže jsem byl tehdy už tři roky ženatý, měli jsme brzy dítě, takže jsem se vlastně musel soustředit na práci. Navíc jsem od akademie věd dostal stipendium do Prahy, a ztratil jsem kontakt se studentským hnutím.</w:t>
      </w:r>
    </w:p>
    <w:p>
      <w:pPr>
        <w:pStyle w:val="Normal"/>
        <w:autoSpaceDE w:val="false"/>
        <w:ind w:hanging="0"/>
        <w:rPr>
          <w:rFonts w:ascii="Arial" w:hAnsi="Arial" w:cs="Arial"/>
          <w:color w:val="000000"/>
          <w:sz w:val="20"/>
          <w:szCs w:val="20"/>
        </w:rPr>
      </w:pPr>
      <w:r>
        <w:rPr>
          <w:rFonts w:cs="Arial" w:ascii="Arial" w:hAnsi="Arial"/>
          <w:color w:val="000000"/>
          <w:sz w:val="20"/>
          <w:szCs w:val="20"/>
        </w:rPr>
        <w:t>* Právě v roce 1968 pojala německá veřejnost nedůvěru vůči takovým pojmům jako je "tlustá čára". Vnímáte ten pojem dodnes jako něco nepřístojného, anebo věříte, že v jistých souvislostech může znamenat i reálný politický přínos?</w:t>
      </w:r>
    </w:p>
    <w:p>
      <w:pPr>
        <w:pStyle w:val="Normal"/>
        <w:autoSpaceDE w:val="false"/>
        <w:ind w:hanging="0"/>
        <w:rPr>
          <w:rFonts w:ascii="Arial" w:hAnsi="Arial" w:cs="Arial"/>
          <w:color w:val="000000"/>
          <w:sz w:val="20"/>
          <w:szCs w:val="20"/>
        </w:rPr>
      </w:pPr>
      <w:r>
        <w:rPr>
          <w:rFonts w:cs="Arial" w:ascii="Arial" w:hAnsi="Arial"/>
          <w:color w:val="000000"/>
          <w:sz w:val="20"/>
          <w:szCs w:val="20"/>
        </w:rPr>
        <w:t>Asi narážíte na to, že se o tlusté čáře často v Česku hovoří v souvislosti s vyhnáním. (Mimochodem na toto téma jsem nedávno dopsal srovnávací studii. ) Můj názor je, že "tlustou čáru" je třeba udělat za vzájemnými požadavky. V diskusi či historickém bádání však není pro "tlustou čáru" místo. Nehledě na to, že by takový požadavek byl stejně marný.</w:t>
      </w:r>
    </w:p>
    <w:p>
      <w:pPr>
        <w:pStyle w:val="Normal"/>
        <w:autoSpaceDE w:val="false"/>
        <w:ind w:hanging="0"/>
        <w:rPr>
          <w:rFonts w:ascii="Arial" w:hAnsi="Arial" w:cs="Arial"/>
          <w:color w:val="000000"/>
          <w:sz w:val="20"/>
          <w:szCs w:val="20"/>
        </w:rPr>
      </w:pPr>
      <w:r>
        <w:rPr>
          <w:rFonts w:cs="Arial" w:ascii="Arial" w:hAnsi="Arial"/>
          <w:color w:val="000000"/>
          <w:sz w:val="20"/>
          <w:szCs w:val="20"/>
        </w:rPr>
        <w:t>Tajemný člověk z ulice</w:t>
      </w:r>
    </w:p>
    <w:p>
      <w:pPr>
        <w:pStyle w:val="Normal"/>
        <w:autoSpaceDE w:val="false"/>
        <w:ind w:hanging="0"/>
        <w:rPr>
          <w:rFonts w:ascii="Arial" w:hAnsi="Arial" w:cs="Arial"/>
          <w:color w:val="000000"/>
          <w:sz w:val="20"/>
          <w:szCs w:val="20"/>
        </w:rPr>
      </w:pPr>
      <w:r>
        <w:rPr>
          <w:rFonts w:cs="Arial" w:ascii="Arial" w:hAnsi="Arial"/>
          <w:color w:val="000000"/>
          <w:sz w:val="20"/>
          <w:szCs w:val="20"/>
        </w:rPr>
        <w:t>* Ve své knize "Češi pod německým protektorátem" podáváte erudovaný obraz velmi choulostivých kapitol česko-německého soužití. Mnoho politiků je náchylných k tomu, aby veškeré pochybnosti týkající se této problematiky předávali do kompetence historiků. Cítíte se jako historik takovou důvěrou poctěn, anebo máte občas dojem degradace do role, které se ve fotbalové hantýrce říká "zametač"?</w:t>
      </w:r>
    </w:p>
    <w:p>
      <w:pPr>
        <w:pStyle w:val="Normal"/>
        <w:autoSpaceDE w:val="false"/>
        <w:ind w:hanging="0"/>
        <w:rPr>
          <w:rFonts w:ascii="Arial" w:hAnsi="Arial" w:cs="Arial"/>
          <w:color w:val="000000"/>
          <w:sz w:val="20"/>
          <w:szCs w:val="20"/>
        </w:rPr>
      </w:pPr>
      <w:r>
        <w:rPr>
          <w:rFonts w:cs="Arial" w:ascii="Arial" w:hAnsi="Arial"/>
          <w:color w:val="000000"/>
          <w:sz w:val="20"/>
          <w:szCs w:val="20"/>
        </w:rPr>
        <w:t>Tak bych své účinkování neviděl. A ani náš úkol tak snad ani nestojí. Úkolem česko-německé komise historiků, jejímž jsem členem, je dějiny společně zkoumat a hodnotit. O to se pokoušíme.</w:t>
      </w:r>
    </w:p>
    <w:p>
      <w:pPr>
        <w:pStyle w:val="Normal"/>
        <w:autoSpaceDE w:val="false"/>
        <w:ind w:hanging="0"/>
        <w:rPr>
          <w:rFonts w:ascii="Arial" w:hAnsi="Arial" w:cs="Arial"/>
          <w:color w:val="000000"/>
          <w:sz w:val="20"/>
          <w:szCs w:val="20"/>
        </w:rPr>
      </w:pPr>
      <w:r>
        <w:rPr>
          <w:rFonts w:cs="Arial" w:ascii="Arial" w:hAnsi="Arial"/>
          <w:color w:val="000000"/>
          <w:sz w:val="20"/>
          <w:szCs w:val="20"/>
        </w:rPr>
        <w:t>* Jak se Němci orientují v nedávné historii našich vztahů?</w:t>
      </w:r>
    </w:p>
    <w:p>
      <w:pPr>
        <w:pStyle w:val="Normal"/>
        <w:autoSpaceDE w:val="false"/>
        <w:ind w:hanging="0"/>
        <w:rPr>
          <w:rFonts w:ascii="Arial" w:hAnsi="Arial" w:cs="Arial"/>
          <w:color w:val="000000"/>
          <w:sz w:val="20"/>
          <w:szCs w:val="20"/>
        </w:rPr>
      </w:pPr>
      <w:r>
        <w:rPr>
          <w:rFonts w:cs="Arial" w:ascii="Arial" w:hAnsi="Arial"/>
          <w:color w:val="000000"/>
          <w:sz w:val="20"/>
          <w:szCs w:val="20"/>
        </w:rPr>
        <w:t>O česko-německých vztazích toho v Německu, kromě mých knih, moc nevyšlo, a tak si troufnu zobecnit, že jejich poměrně nízké náklady signalizují, jak málo jsou tyto vztahy součástí všeobecného povědomí. Co vědí Němci o protektorátu? Běžně znají jméno Lidice a zaslechli něco o atentátu na Heydricha, ale o zavření českých vysokých škol a deportaci asi 1200 studentů do koncentračních táborů většinou nevědí nic, stejně jako o Pražském povstání. Lze říci, že vnímají české chování za války jako víceméně konformní, aniž by přitom disponovali patřičnými znalostmi.</w:t>
      </w:r>
    </w:p>
    <w:p>
      <w:pPr>
        <w:pStyle w:val="Normal"/>
        <w:autoSpaceDE w:val="false"/>
        <w:ind w:hanging="0"/>
        <w:rPr>
          <w:rFonts w:ascii="Arial" w:hAnsi="Arial" w:cs="Arial"/>
          <w:color w:val="000000"/>
          <w:sz w:val="20"/>
          <w:szCs w:val="20"/>
        </w:rPr>
      </w:pPr>
      <w:r>
        <w:rPr>
          <w:rFonts w:cs="Arial" w:ascii="Arial" w:hAnsi="Arial"/>
          <w:color w:val="000000"/>
          <w:sz w:val="20"/>
          <w:szCs w:val="20"/>
        </w:rPr>
        <w:t>* Zaskočilo vás něco při studiu materiálů ke knize o protektorátu?</w:t>
      </w:r>
    </w:p>
    <w:p>
      <w:pPr>
        <w:pStyle w:val="Normal"/>
        <w:autoSpaceDE w:val="false"/>
        <w:ind w:hanging="0"/>
        <w:rPr>
          <w:rFonts w:ascii="Arial" w:hAnsi="Arial" w:cs="Arial"/>
          <w:color w:val="000000"/>
          <w:sz w:val="20"/>
          <w:szCs w:val="20"/>
        </w:rPr>
      </w:pPr>
      <w:r>
        <w:rPr>
          <w:rFonts w:cs="Arial" w:ascii="Arial" w:hAnsi="Arial"/>
          <w:color w:val="000000"/>
          <w:sz w:val="20"/>
          <w:szCs w:val="20"/>
        </w:rPr>
        <w:t>Byla to normální práce s archivními dokumenty, německými i českými. Je pravda, že jsem byl tehdy podstatně mladší a všechno se mě samozřejmě citově dotýkalo, přesto jsem se pokoušel zachovat si střízlivost. O nacistickém režimu jsem si nedělal iluze. A přesto, že jsem se pokoušel vnímat české postoje od odboje až po kolaboraci, musím přiznat, že ani mně, ani mým českým kolegům se nepodařilo zjistit, jaký byl běžný profil člověka z ulice, který nebyl ani členem odbojového hnutí, ani nepatřil ke špičkám kolaborace.</w:t>
      </w:r>
    </w:p>
    <w:p>
      <w:pPr>
        <w:pStyle w:val="Normal"/>
        <w:autoSpaceDE w:val="false"/>
        <w:ind w:hanging="0"/>
        <w:rPr>
          <w:rFonts w:ascii="Arial" w:hAnsi="Arial" w:cs="Arial"/>
          <w:color w:val="000000"/>
          <w:sz w:val="20"/>
          <w:szCs w:val="20"/>
        </w:rPr>
      </w:pPr>
      <w:r>
        <w:rPr>
          <w:rFonts w:cs="Arial" w:ascii="Arial" w:hAnsi="Arial"/>
          <w:color w:val="000000"/>
          <w:sz w:val="20"/>
          <w:szCs w:val="20"/>
        </w:rPr>
        <w:t>* V podtitulu vaší knihy stojí: odboj a kolaborace. Vykazovala česká společnost v obou případech nějaké zvláštnosti?</w:t>
      </w:r>
    </w:p>
    <w:p>
      <w:pPr>
        <w:pStyle w:val="Normal"/>
        <w:autoSpaceDE w:val="false"/>
        <w:ind w:hanging="0"/>
        <w:rPr>
          <w:rFonts w:ascii="Arial" w:hAnsi="Arial" w:cs="Arial"/>
          <w:color w:val="000000"/>
          <w:sz w:val="20"/>
          <w:szCs w:val="20"/>
        </w:rPr>
      </w:pPr>
      <w:r>
        <w:rPr>
          <w:rFonts w:cs="Arial" w:ascii="Arial" w:hAnsi="Arial"/>
          <w:color w:val="000000"/>
          <w:sz w:val="20"/>
          <w:szCs w:val="20"/>
        </w:rPr>
        <w:t>Každá země je specifická. Většinou porovnávám dané jevy se situací v Polsku a Jugoslávii, protože o těchto zemích toho nejvíc vím. Rozdíly tu však jsou obrovské. Hlavní rozdíl je, že protektorát poskytl Čechům možnost kolaborovat. Poláci nedostali ke kolaboraci šanci vůbec, v Jugoslávii jenom některé skupiny jako třeba ustašovci, což je kapitola sama pro sebe. Druhý důvod, proč byl český odboj, řekněme, slabší, souvisel s geografickými podmínkami, třetím důvodem byl fakt, že Češi nemají žádné konspirační tradice, zejména v porovnání s Polskem. Češi šli do odboje, jako by ještě žili za Rakouska-Uherska. Sázeli na demonstrace, na organizaci, která kopírovala Maffii z doby první světové války, a na spolupráci odboje s legálními institucemi jako byla protektorátní vláda. To byla česká tradice. Češi museli posléze - a velmi bolestně - pochopit, že je nacistický režim něco naprosto jiného než habsburská monarchie. Když to pochopili, bylo už tolik odbojářů zavřených a gestapo už disponovalo takovým přehledem o činnosti odbojového hnutí, že se jen těžko utvářely nové podzemní organizace. S tím souvisí oslabení českého odboje v době od konce 1941 do poloviny 1944. Na druhou stranu nelze říci, jaká forma odboje byla účinnější. Poškodil nacisty víc pumový útok na dvě krakovské kavárny, při kterém zahynulo deset vojáků wehrmachtu, anebo to, že se z protektorátu vynášely informace o stávající situaci (známá je zpráva o zásobování uhlím), nebo že se vyzrazovaly nacistické plány exilové vládě? Nejúspěšnější formou činnosti českého odboje byla špionáž pro spojence. Spektakulárních událostí, jako byl atentát na Heydricha či Pražské povstání (třebaže přišlo relativně pozdě), bylo málo.</w:t>
      </w:r>
    </w:p>
    <w:p>
      <w:pPr>
        <w:pStyle w:val="Normal"/>
        <w:autoSpaceDE w:val="false"/>
        <w:ind w:hanging="0"/>
        <w:rPr>
          <w:rFonts w:ascii="Arial" w:hAnsi="Arial" w:cs="Arial"/>
          <w:color w:val="000000"/>
          <w:sz w:val="20"/>
          <w:szCs w:val="20"/>
        </w:rPr>
      </w:pPr>
      <w:r>
        <w:rPr>
          <w:rFonts w:cs="Arial" w:ascii="Arial" w:hAnsi="Arial"/>
          <w:color w:val="000000"/>
          <w:sz w:val="20"/>
          <w:szCs w:val="20"/>
        </w:rPr>
        <w:t>Dekrety</w:t>
      </w:r>
    </w:p>
    <w:p>
      <w:pPr>
        <w:pStyle w:val="Normal"/>
        <w:autoSpaceDE w:val="false"/>
        <w:ind w:hanging="0"/>
        <w:rPr>
          <w:rFonts w:ascii="Arial" w:hAnsi="Arial" w:cs="Arial"/>
          <w:color w:val="000000"/>
          <w:sz w:val="20"/>
          <w:szCs w:val="20"/>
        </w:rPr>
      </w:pPr>
      <w:r>
        <w:rPr>
          <w:rFonts w:cs="Arial" w:ascii="Arial" w:hAnsi="Arial"/>
          <w:color w:val="000000"/>
          <w:sz w:val="20"/>
          <w:szCs w:val="20"/>
        </w:rPr>
        <w:t>* Ve své knize se věnujete také Eduardu Benešovi, jedné z nejspornějších osobností česko-německého soužití. Někteří jeho hodnotitelé ho odkazují až do sousedství masových vrahů typu Hitlera a Stalina, jiní ho prostě přiřazují k politikům tehdejšího západoevropského hlavního proudu. Jaký je váš názor? Kam s Benešem?</w:t>
      </w:r>
    </w:p>
    <w:p>
      <w:pPr>
        <w:pStyle w:val="Normal"/>
        <w:autoSpaceDE w:val="false"/>
        <w:ind w:hanging="0"/>
        <w:rPr>
          <w:rFonts w:ascii="Arial" w:hAnsi="Arial" w:cs="Arial"/>
          <w:color w:val="000000"/>
          <w:sz w:val="20"/>
          <w:szCs w:val="20"/>
        </w:rPr>
      </w:pPr>
      <w:r>
        <w:rPr>
          <w:rFonts w:cs="Arial" w:ascii="Arial" w:hAnsi="Arial"/>
          <w:color w:val="000000"/>
          <w:sz w:val="20"/>
          <w:szCs w:val="20"/>
        </w:rPr>
        <w:t>O Benešovi jsem psal hlavně ve své knize "Velká Británie a její východoevropští spojenci", ale vracím se k němu často ještě dnes. Nějak se od něho nemůžu odpoutat. Je jasné, že Beneš ovládl český exil a neustále spřádal plány na vyhnání Němců ze Sudet. Připomeňme si ale, pod jakým byl tlakem. Vyhnání žádal domácí odboj i zahraniční armáda, vyhánět chtěli i Poláci z Východního Pruska a Horního Slezska. Z Británie se ozývaly hlasy, že by bylo dobré spojit zrušení mnichovské dohody s transferem. Američané kolísali: Roosevelt velmi brzy souhlasil s vyhnáním z Východního Pruska, Sudety jej začaly zajímat až poměrně pozdě. Sověti provedli na svém vlastním území tolik deportací, že s vyhnáním neměli sebemenší problémy. Jak by se asi na Benešově místě zachoval v londýnském exilu Masaryk? Myslím, že jde těžko říci, co by udělal. V každém případě nevím o žádném politikovi, českém nebo spojeneckém, který by si po zkušenostech se sudetoněmeckou politikou v letech 1935-38 dokázal představit, že by se ještě jednou mohlo podařit smířit sudetské Němce s československým státem. Tenkrát ještě nikdo netušil, že dlouhým a trpělivým vyjednáváním lze dosáhnout kompromisu tak, jak se to povedlo Rakousku a Itálii v případě Jižního Tyrolska. Myslím si prostě, že je třeba vyhnání vnímat v dobovém kontextu. Beneš byl jedním z jeho iniciátorů, to nelze popřít, ale nijak se v tomto případě neodchyloval od hlavního proudu české i západoevropské politiky.</w:t>
      </w:r>
    </w:p>
    <w:p>
      <w:pPr>
        <w:pStyle w:val="Normal"/>
        <w:autoSpaceDE w:val="false"/>
        <w:ind w:hanging="0"/>
        <w:rPr>
          <w:rFonts w:ascii="Arial" w:hAnsi="Arial" w:cs="Arial"/>
          <w:color w:val="000000"/>
          <w:sz w:val="20"/>
          <w:szCs w:val="20"/>
        </w:rPr>
      </w:pPr>
      <w:r>
        <w:rPr>
          <w:rFonts w:cs="Arial" w:ascii="Arial" w:hAnsi="Arial"/>
          <w:color w:val="000000"/>
          <w:sz w:val="20"/>
          <w:szCs w:val="20"/>
        </w:rPr>
        <w:t>* Němci byli ze Sudet odsunuti na základě Benešových dekretů. Požadavek na jejich zrušení je jedním z hlavních důvodů, proč se česko-německá diskuse, přes enormní pokroky, dostává občas do úzkých. Jaký je váš vztah k takovým gestům? Je smíření předpokladem pro osvětu, anebo naopak?</w:t>
      </w:r>
    </w:p>
    <w:p>
      <w:pPr>
        <w:pStyle w:val="Normal"/>
        <w:autoSpaceDE w:val="false"/>
        <w:ind w:hanging="0"/>
        <w:rPr>
          <w:rFonts w:ascii="Arial" w:hAnsi="Arial" w:cs="Arial"/>
          <w:color w:val="000000"/>
          <w:sz w:val="20"/>
          <w:szCs w:val="20"/>
        </w:rPr>
      </w:pPr>
      <w:r>
        <w:rPr>
          <w:rFonts w:cs="Arial" w:ascii="Arial" w:hAnsi="Arial"/>
          <w:color w:val="000000"/>
          <w:sz w:val="20"/>
          <w:szCs w:val="20"/>
        </w:rPr>
        <w:t>Pochopitelně, že je osvěta předpokladem pro smíření. Jenže: kdo dneska čte vědecké nebo i populárně-vědecké práce? Myslím, že česká strana by mohla ve jménu osvěty udělat více. Někteří moji známí v Praze (nejsou to historici) zastávají dodnes názor, že si sudetští Němci vyhnání zasloužili, že jsou chválabohu pryč. Podobně prý vyznívají výzkumy veřejného mínění. K diskusi o zrušení Benešových dekretů se nechci vyjadřovat, nejsem právník. Pokud by je ale bylo možno zrušit, aniž by z toho vyplývaly nějaké právní důsledky pro českou stranu, jistě by to nebylo nijak těžké. Jestli to jde, nevím. Připomíná mi to hodně diskusi o platnosti mnichovské dohody: byla neplatná od počátku, od 15. 3. 1939, nebo až z dnešního pohledu? Německá strana v sedmdesátých letech při vyjednávání smlouvy s Československem zastávala názor, že pokud by byl Mnichov od počátku neplatný, byli by vlastně všichni sudetští Němci vlastizrádci. Musela se najít formulace, která by oběma stranám umožnila, aby si pod ní představovali, co chtějí. Myslím, že tak to bude i s Benešovými dekrety.</w:t>
      </w:r>
    </w:p>
    <w:p>
      <w:pPr>
        <w:pStyle w:val="Normal"/>
        <w:autoSpaceDE w:val="false"/>
        <w:ind w:hanging="0"/>
        <w:rPr>
          <w:rFonts w:ascii="Arial" w:hAnsi="Arial" w:cs="Arial"/>
          <w:color w:val="000000"/>
          <w:sz w:val="20"/>
          <w:szCs w:val="20"/>
        </w:rPr>
      </w:pPr>
      <w:r>
        <w:rPr>
          <w:rFonts w:cs="Arial" w:ascii="Arial" w:hAnsi="Arial"/>
          <w:color w:val="000000"/>
          <w:sz w:val="20"/>
          <w:szCs w:val="20"/>
        </w:rPr>
        <w:t>Nechuť</w:t>
      </w:r>
    </w:p>
    <w:p>
      <w:pPr>
        <w:pStyle w:val="Normal"/>
        <w:autoSpaceDE w:val="false"/>
        <w:ind w:hanging="0"/>
        <w:rPr>
          <w:rFonts w:ascii="Arial" w:hAnsi="Arial" w:cs="Arial"/>
          <w:color w:val="000000"/>
          <w:sz w:val="20"/>
          <w:szCs w:val="20"/>
        </w:rPr>
      </w:pPr>
      <w:r>
        <w:rPr>
          <w:rFonts w:cs="Arial" w:ascii="Arial" w:hAnsi="Arial"/>
          <w:color w:val="000000"/>
          <w:sz w:val="20"/>
          <w:szCs w:val="20"/>
        </w:rPr>
        <w:t>* O Němcích se traduje, že mají zvláštní vztah k dějinám. Jako by je stále fascinovaly. O Češích se naopak říká, že mají jen váhavý poměr k historické sebereflexi. Jak jste jako profesionální historik spokojený s německým publikem?</w:t>
      </w:r>
    </w:p>
    <w:p>
      <w:pPr>
        <w:pStyle w:val="Normal"/>
        <w:autoSpaceDE w:val="false"/>
        <w:ind w:hanging="0"/>
        <w:rPr>
          <w:rFonts w:ascii="Arial" w:hAnsi="Arial" w:cs="Arial"/>
          <w:color w:val="000000"/>
          <w:sz w:val="20"/>
          <w:szCs w:val="20"/>
        </w:rPr>
      </w:pPr>
      <w:r>
        <w:rPr>
          <w:rFonts w:cs="Arial" w:ascii="Arial" w:hAnsi="Arial"/>
          <w:color w:val="000000"/>
          <w:sz w:val="20"/>
          <w:szCs w:val="20"/>
        </w:rPr>
        <w:t>Myslím, že německá veřejnost v podstatě akceptuje výsledky historického bádání. Ale nechce se mi věřit, že by měli Němci mimořádně vyvinutý zájem o dějiny. A to ani v porovnání s Čechy. Snad to platí, pokud jde o jejich vlastní dějiny. Jenže my jsme na reflexi své historie měli relativně dost času. Padesát let. Za tu dobu se toho v některých ohledech stihlo více než v Česku či Československu.</w:t>
      </w:r>
    </w:p>
    <w:p>
      <w:pPr>
        <w:pStyle w:val="Normal"/>
        <w:autoSpaceDE w:val="false"/>
        <w:ind w:hanging="0"/>
        <w:rPr>
          <w:rFonts w:ascii="Arial" w:hAnsi="Arial" w:cs="Arial"/>
          <w:color w:val="000000"/>
          <w:sz w:val="20"/>
          <w:szCs w:val="20"/>
        </w:rPr>
      </w:pPr>
      <w:r>
        <w:rPr>
          <w:rFonts w:cs="Arial" w:ascii="Arial" w:hAnsi="Arial"/>
          <w:color w:val="000000"/>
          <w:sz w:val="20"/>
          <w:szCs w:val="20"/>
        </w:rPr>
        <w:t>* Při česko-německých diskusích byl vysloven názor, že by se české straně mělo ponechat víc času ke zpracování vlastních dějin. Je podle vás ta trpělivost oprávněným faktorem ve zmíněné sebereflexi, anebo spíše zdvořilou pobídkou pro českou stranu?</w:t>
      </w:r>
    </w:p>
    <w:p>
      <w:pPr>
        <w:pStyle w:val="Normal"/>
        <w:autoSpaceDE w:val="false"/>
        <w:ind w:hanging="0"/>
        <w:rPr>
          <w:rFonts w:ascii="Arial" w:hAnsi="Arial" w:cs="Arial"/>
          <w:color w:val="000000"/>
          <w:sz w:val="20"/>
          <w:szCs w:val="20"/>
        </w:rPr>
      </w:pPr>
      <w:r>
        <w:rPr>
          <w:rFonts w:cs="Arial" w:ascii="Arial" w:hAnsi="Arial"/>
          <w:color w:val="000000"/>
          <w:sz w:val="20"/>
          <w:szCs w:val="20"/>
        </w:rPr>
        <w:t>Čas hraje opravdu velkou roli. Pro vaši historiografii byl velkým zlomem rok 1969. Historici, kteří tehdy byli velmi produktivní, museli následujících dvacet let pracovat většinou manuálně, měli minimální přístup k archivům, neměli možnost se zúčastnit mezinárodních diskusí. . . Knihy, které se podařilo vydat, odrážely stav vědění zhruba z roku 1968. Po roce 1989 se dostavil nový typ stagnace. Objevilo se několik biografií o Háchovi, jedna o Moravcovi, jedna o Eliášovi, ale systematických pohledů je poskrovnu. (Kniha zemřelého Tomáše Pasáka je bohužel produktem doby okolo roku 1968. ) Snad je to generační problém - mým kolegům z konce šedesátých let nebylo umožněno, aby si vychovali své nástupce. Možná to ale souvisí i s tím, že se jiná témata zdají být atraktivnější; například zkoumání komunistického systému. Také je třeba si uvědomit, že Češi neprohráli válku, to s sebou také nese jistou nechuť ke kritickému pohledu na vlastní dějiny. Přesto si myslím, že zájem o protektorátní dobu zase přijde.</w:t>
      </w:r>
    </w:p>
    <w:p>
      <w:pPr>
        <w:pStyle w:val="Normal"/>
        <w:autoSpaceDE w:val="false"/>
        <w:ind w:hanging="0"/>
        <w:rPr>
          <w:rFonts w:ascii="Arial" w:hAnsi="Arial" w:cs="Arial"/>
          <w:color w:val="000000"/>
          <w:sz w:val="20"/>
          <w:szCs w:val="20"/>
        </w:rPr>
      </w:pPr>
      <w:r>
        <w:rPr>
          <w:rFonts w:cs="Arial" w:ascii="Arial" w:hAnsi="Arial"/>
          <w:color w:val="000000"/>
          <w:sz w:val="20"/>
          <w:szCs w:val="20"/>
        </w:rPr>
        <w:t>* Co jako historik pociťujete při pohledu na emotivní transparenty typu "Dosti Německa", s nimiž dodnes němečtí intelektuálové a příslušníci mladší generace při řadě příležitostí (válka v Jugoslávii aj. ) demonstrují svůj odstup od znovusjednocené vlasti? Patří i takové projevy k nezbytnému vyrovnávání se s vlastní minulostí?</w:t>
      </w:r>
    </w:p>
    <w:p>
      <w:pPr>
        <w:pStyle w:val="Normal"/>
        <w:autoSpaceDE w:val="false"/>
        <w:ind w:hanging="0"/>
        <w:rPr>
          <w:rFonts w:ascii="Arial" w:hAnsi="Arial" w:cs="Arial"/>
          <w:color w:val="000000"/>
          <w:sz w:val="20"/>
          <w:szCs w:val="20"/>
        </w:rPr>
      </w:pPr>
      <w:r>
        <w:rPr>
          <w:rFonts w:cs="Arial" w:ascii="Arial" w:hAnsi="Arial"/>
          <w:color w:val="000000"/>
          <w:sz w:val="20"/>
          <w:szCs w:val="20"/>
        </w:rPr>
        <w:t>Jestli to může posloužit k uchování povědomí o nacistickém režimu a památky na jeho oběti i pachatele, je to nejspíš nevyhnutelné. Pokud jde o mě, nejsem protiněmecky založen ani jako historik, ani jako občan. Uvědomuju si, že už padesát let žijeme ve Spolkové republice a že se za tuto éru nemusíme stydět. Jsem taky pyšný na to, že mnoho mých kolegů uvažuje poměrně málo nacionálně. K tomu jsme byli vychováváni, bezpochyby i při vzpomínce na nacionální socialismus.</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keepNext w:val="true"/>
      <w:numPr>
        <w:ilvl w:val="2"/>
        <w:numId w:val="1"/>
      </w:numPr>
      <w:spacing w:before="120" w:after="120"/>
      <w:outlineLvl w:val="2"/>
    </w:pPr>
    <w:rPr>
      <w:rFonts w:ascii="Tahoma" w:hAnsi="Tahoma" w:eastAsia="Arial Unicode MS" w:cs="Arial Unicode MS"/>
      <w:b/>
      <w:bCs/>
      <w:color w:val="008000"/>
      <w:spacing w:val="10"/>
      <w:sz w:val="27"/>
      <w:szCs w:val="27"/>
    </w:rPr>
  </w:style>
  <w:style w:type="paragraph" w:styleId="Heading4">
    <w:name w:val="Heading 4"/>
    <w:basedOn w:val="Normal"/>
    <w:next w:val="TextBody"/>
    <w:qFormat/>
    <w:pPr>
      <w:keepNext w:val="true"/>
      <w:numPr>
        <w:ilvl w:val="3"/>
        <w:numId w:val="1"/>
      </w:numPr>
      <w:spacing w:before="0" w:after="240"/>
      <w:ind w:hanging="0"/>
      <w:outlineLvl w:val="3"/>
    </w:pPr>
    <w:rPr>
      <w:rFonts w:ascii="Arial Unicode MS" w:hAnsi="Arial Unicode MS" w:eastAsia="Arial Unicode MS" w:cs="Arial Unicode MS"/>
      <w:b/>
      <w:bCs/>
      <w:color w:val="00000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lodj">
    <w:name w:val="Zloděj"/>
    <w:basedOn w:val="Normal"/>
    <w:qFormat/>
    <w:pPr>
      <w:ind w:firstLine="227"/>
    </w:pPr>
    <w:rPr>
      <w:spacing w:val="-4"/>
    </w:rPr>
  </w:style>
  <w:style w:type="paragraph" w:styleId="Zkladntext2">
    <w:name w:val="Základní text 2"/>
    <w:basedOn w:val="Normal"/>
    <w:qFormat/>
    <w:pPr>
      <w:spacing w:before="0" w:after="480"/>
      <w:jc w:val="center"/>
    </w:pPr>
    <w:rPr>
      <w:rFonts w:ascii="Tahoma" w:hAnsi="Tahoma" w:cs="Tahoma"/>
      <w:b/>
      <w:spacing w:val="16"/>
      <w:sz w:val="44"/>
    </w:rPr>
  </w:style>
  <w:style w:type="paragraph" w:styleId="A1">
    <w:name w:val="A1"/>
    <w:basedOn w:val="Normal"/>
    <w:qFormat/>
    <w:pPr>
      <w:spacing w:before="0" w:after="120"/>
    </w:pPr>
    <w:rPr>
      <w:color w:val="000000"/>
      <w:spacing w:val="-6"/>
    </w:rPr>
  </w:style>
  <w:style w:type="paragraph" w:styleId="Bn">
    <w:name w:val="běžný"/>
    <w:basedOn w:val="Normal"/>
    <w:qFormat/>
    <w:pPr>
      <w:spacing w:before="120" w:after="120"/>
    </w:pPr>
    <w:rPr/>
  </w:style>
  <w:style w:type="paragraph" w:styleId="NadpisA">
    <w:name w:val="Nadpis A"/>
    <w:basedOn w:val="Heading1"/>
    <w:qFormat/>
    <w:pPr>
      <w:numPr>
        <w:ilvl w:val="0"/>
        <w:numId w:val="0"/>
      </w:numPr>
      <w:spacing w:before="60" w:after="360"/>
      <w:ind w:hanging="0"/>
      <w:outlineLvl w:val="9"/>
    </w:pPr>
    <w:rPr>
      <w:rFonts w:ascii="Arial Black" w:hAnsi="Arial Black" w:cs="Arial Black"/>
      <w:shadow/>
      <w:color w:val="993300"/>
      <w:spacing w:val="12"/>
      <w:sz w:val="40"/>
    </w:rPr>
  </w:style>
  <w:style w:type="paragraph" w:styleId="Nadpis3A">
    <w:name w:val="Nadpis 3A"/>
    <w:basedOn w:val="Bn"/>
    <w:qFormat/>
    <w:pPr>
      <w:keepNext w:val="true"/>
      <w:ind w:hanging="0"/>
    </w:pPr>
    <w:rPr>
      <w:rFonts w:ascii="Arial" w:hAnsi="Arial" w:cs="Arial"/>
      <w:b/>
      <w:color w:val="993300"/>
      <w:sz w:val="28"/>
    </w:rPr>
  </w:style>
  <w:style w:type="paragraph" w:styleId="Zkladntextprvnodsazen">
    <w:name w:val="Základní text - první odsazený"/>
    <w:basedOn w:val="TextBody"/>
    <w:qFormat/>
    <w:pPr>
      <w:ind w:firstLine="210"/>
    </w:pPr>
    <w:rPr/>
  </w:style>
  <w:style w:type="paragraph" w:styleId="Psn">
    <w:name w:val="písně"/>
    <w:basedOn w:val="Normal"/>
    <w:qFormat/>
    <w:pPr>
      <w:keepNext w:val="true"/>
      <w:autoSpaceDE w:val="false"/>
      <w:spacing w:before="0" w:after="120"/>
      <w:ind w:hanging="0"/>
    </w:pPr>
    <w:rPr>
      <w:rFonts w:ascii="Times New Roman" w:hAnsi="Times New Roman" w:cs="Courier New"/>
      <w:spacing w:val="-6"/>
      <w:sz w:val="26"/>
      <w:szCs w:val="18"/>
    </w:rPr>
  </w:style>
  <w:style w:type="paragraph" w:styleId="Zkladntext3">
    <w:name w:val="Základní text 3"/>
    <w:basedOn w:val="Normal"/>
    <w:qFormat/>
    <w:pPr>
      <w:autoSpaceDE w:val="false"/>
      <w:ind w:hanging="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21:04:00Z</dcterms:created>
  <dc:creator>Leopold Kyslinger</dc:creator>
  <dc:description/>
  <dc:language>en-US</dc:language>
  <cp:lastModifiedBy>Leopold Kyslinger</cp:lastModifiedBy>
  <dcterms:modified xsi:type="dcterms:W3CDTF">2003-09-22T21:08:00Z</dcterms:modified>
  <cp:revision>1</cp:revision>
  <dc:subject/>
  <dc:title>S Detlefem Brandesem o Češích, Němcích a dobových kontextech</dc:title>
</cp:coreProperties>
</file>