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" w:cs="Arial" w:ascii="Arial" w:hAnsi="Arial"/>
        </w:rPr>
        <w:t>Elektrony a ozón: Tudy cesta nevede!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Bilance atmosférického ozónu se nelepší, pesimisté říkají, že se zhoršuje a ještě nějakou dobu se na tom nic nezmění. Oblast kolem jižního pólu vykazující povážlivě nízkou koncentraci ozónu má velikost tak Severní Amer</w:t>
      </w:r>
      <w:r>
        <w:rPr>
          <w:rFonts w:eastAsia="Arial" w:cs="Arial" w:ascii="Arial" w:hAnsi="Arial"/>
        </w:rPr>
        <w:t>iky. A na pová</w:t>
      </w:r>
      <w:r>
        <w:rPr>
          <w:rFonts w:eastAsia="Arial CE" w:cs="Arial CE" w:ascii="Arial CE" w:hAnsi="Arial CE"/>
        </w:rPr>
        <w:t>ženou začíná být i situace nad severní polokoulí - v posledních letech činil úbytek ozónu nad Spojenými státy 4 až 5 %. Montrealský protokol je obcházen, neboť připouští výjimku pro recyklované fluorochloroderiváty - zatím je obtížné u importu rozhodnout, zda jde o skutečně recyklovaný nebo nový produkt. Především však v atmosféře je naakumulov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no velké množství sloučenin chlóru, které jen zvolna postupují do vyšších, kritických vrstev atmosféry. Takže i když bude Montrealský protokol všemi dodržován, dojde k návratu do stavu před vznikem ozónové díry až někdy koncem příštího století. Očekává se totiž, že v průběhu příštího století bude pokles atmosférického chlóru činit jen asi 1 % ročně. Pokud by se v nadcházejících letech bilance ozónu ještě pronikavěji zhoršila, bylo by třeba sáhnout k agresivně</w:t>
      </w:r>
      <w:r>
        <w:rPr>
          <w:rFonts w:eastAsia="Arial" w:cs="Arial" w:ascii="Arial" w:hAnsi="Arial"/>
        </w:rPr>
        <w:t>j</w:t>
      </w:r>
      <w:r>
        <w:rPr>
          <w:rFonts w:eastAsia="Arial CE" w:cs="Arial CE" w:ascii="Arial CE" w:hAnsi="Arial CE"/>
        </w:rPr>
        <w:t>ším strategiím, uvažuje se o tzv. globálním inženýrství prostředí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9. květen 1994 mohl být, jak se aspoň zdálo výzkumníkům z Kalifornské univerzity v Los Angeles, dnem vítězství nad ozónovou dírou. Toho dne totiž v prestižním časopise Physical Review Letters vyšel jejich článek o možnosti řešit pr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blém ozónu prostřednictvím produkce elektronů v atmosféře. Současně s publikací v odborném časopise uspoř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dala univerzita tiskovou konferenci. Podle tradičních zásad vědecké etiky se vědecké výsledky mají dát laické veře</w:t>
      </w:r>
      <w:r>
        <w:rPr>
          <w:rFonts w:eastAsia="Arial" w:cs="Arial" w:ascii="Arial" w:hAnsi="Arial"/>
        </w:rPr>
        <w:t>j</w:t>
      </w:r>
      <w:r>
        <w:rPr>
          <w:rFonts w:eastAsia="Arial CE" w:cs="Arial CE" w:ascii="Arial CE" w:hAnsi="Arial CE"/>
        </w:rPr>
        <w:t>nosti k dispozici pouze poté, co se s nimi seznámily odborné kruhy a podrobily je kritice. Za krajní mez se považuje koincide</w:t>
      </w:r>
      <w:r>
        <w:rPr>
          <w:rFonts w:eastAsia="Arial" w:cs="Arial" w:ascii="Arial" w:hAnsi="Arial"/>
        </w:rPr>
        <w:t>n</w:t>
      </w:r>
      <w:r>
        <w:rPr>
          <w:rFonts w:eastAsia="Arial CE" w:cs="Arial CE" w:ascii="Arial CE" w:hAnsi="Arial CE"/>
        </w:rPr>
        <w:t>ce s vyjitím v odborném časopise, i když u sporných otázek je i to zřejmě předčasné. Při známé ostudě se studenou fúzí byla tato zásada obejita zcela, což bylo kritizováno dokonce více než chyby vědecké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Odborníkům bylo na první pohled jasné, že s návrhy kalifornského týmu není vše v pořádku. Samotné experimenty nebyly předmětem kritiky, v podstatě byly pozorovány věci dobře předpokládatelné. Autoři evakuovali reakční tank o přibližně 4 m3, napustili do něj kontrolované množství kyslíku, ozářili ultrafialovým světlem a změřili koncentraci oz</w:t>
      </w:r>
      <w:r>
        <w:rPr>
          <w:rFonts w:eastAsia="Arial" w:cs="Arial" w:ascii="Arial" w:hAnsi="Arial"/>
        </w:rPr>
        <w:t>ónu. V dalším kroku vystavili r</w:t>
      </w:r>
      <w:r>
        <w:rPr>
          <w:rFonts w:eastAsia="Arial CE" w:cs="Arial CE" w:ascii="Arial CE" w:hAnsi="Arial CE"/>
        </w:rPr>
        <w:t>eakční směs toku elektronů, což vedlo k tvorbě záporně nabitých částic, anionů chlóru. Ty byly sbírány kladně nabitou elektrodou. A od tohoto okamžiku nastal nárůst koncentrace ozónu až k startovní ho</w:t>
      </w:r>
      <w:r>
        <w:rPr>
          <w:rFonts w:eastAsia="Arial" w:cs="Arial" w:ascii="Arial" w:hAnsi="Arial"/>
        </w:rPr>
        <w:t>d</w:t>
      </w:r>
      <w:r>
        <w:rPr>
          <w:rFonts w:eastAsia="Arial CE" w:cs="Arial CE" w:ascii="Arial CE" w:hAnsi="Arial CE"/>
        </w:rPr>
        <w:t>notě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Z tohoto jednoduchého pokusu začali autoři rozvíjet dalekosáhlé úvahy o aplikacích v zemské atmosféře ve velkém, a dokonce oznámili zahájení spolupráce s inženýrskými partnery. Jejich představa byla zavěsit v atmosféře na pan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lech velké kovové elektrody, které by shromažďovaly záporně nabité částice ch</w:t>
      </w:r>
      <w:r>
        <w:rPr>
          <w:rFonts w:eastAsia="Arial" w:cs="Arial" w:ascii="Arial" w:hAnsi="Arial"/>
        </w:rPr>
        <w:t>ló</w:t>
      </w:r>
      <w:r>
        <w:rPr>
          <w:rFonts w:eastAsia="Arial CE" w:cs="Arial CE" w:ascii="Arial CE" w:hAnsi="Arial CE"/>
        </w:rPr>
        <w:t>ru. Dva argumenty byly nasnadě. Podmí</w:t>
      </w:r>
      <w:r>
        <w:rPr>
          <w:rFonts w:eastAsia="Arial" w:cs="Arial" w:ascii="Arial" w:hAnsi="Arial"/>
        </w:rPr>
        <w:t>n</w:t>
      </w:r>
      <w:r>
        <w:rPr>
          <w:rFonts w:eastAsia="Arial CE" w:cs="Arial CE" w:ascii="Arial CE" w:hAnsi="Arial CE"/>
        </w:rPr>
        <w:t>ky v atmosféře jsou diametrálně odlišné od těch užitých v experimentiu; koncentrace anionů chlóru jsou v reálné situaci o několik řádů nižší. Nadto, vzhledem k obrovským rozměrům atmosféry, je třeba též ocenit energet</w:t>
      </w:r>
      <w:r>
        <w:rPr>
          <w:rFonts w:eastAsia="Arial" w:cs="Arial" w:ascii="Arial" w:hAnsi="Arial"/>
        </w:rPr>
        <w:t>ické nároky.</w:t>
      </w:r>
    </w:p>
    <w:p>
      <w:pPr>
        <w:pStyle w:val="Normal"/>
        <w:spacing w:before="240" w:after="0"/>
        <w:rPr>
          <w:rFonts w:ascii=" " w:hAnsi=" " w:eastAsia=" " w:cs=" "/>
          <w:sz w:val="24"/>
          <w:szCs w:val="24"/>
        </w:rPr>
      </w:pPr>
      <w:r>
        <w:rPr>
          <w:rFonts w:eastAsia="Arial CE" w:cs="Arial CE" w:ascii="Arial CE" w:hAnsi="Arial CE"/>
        </w:rPr>
        <w:t>Věc nyní podrobil systematické kritice americko-německý tým a ideu z Kalifornské univerzity zavrhl jako nepoužite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nou. Při měření v balónu ve výši 33 km prokázali, že za daných podmínek jsou převážně tvořeny záporně nabité čá</w:t>
      </w:r>
      <w:r>
        <w:rPr>
          <w:rFonts w:eastAsia="Arial" w:cs="Arial" w:ascii="Arial" w:hAnsi="Arial"/>
        </w:rPr>
        <w:t>s</w:t>
      </w:r>
      <w:r>
        <w:rPr>
          <w:rFonts w:eastAsia="Arial CE" w:cs="Arial CE" w:ascii="Arial CE" w:hAnsi="Arial CE"/>
        </w:rPr>
        <w:t>tice sloučenin obsahujících kysličníky dusíku, a ty by tedy byly převážně sbírány elektrodami. Aniony chlóru jsou vždy pod hranicí 1 % a s časem jejich výskyt dále klesá. Jinými slovy, po řadě rychlých reakcí se chlor vrací do elektricky neu</w:t>
      </w:r>
      <w:r>
        <w:rPr>
          <w:rFonts w:eastAsia="Arial" w:cs="Arial" w:ascii="Arial" w:hAnsi="Arial"/>
        </w:rPr>
        <w:t>trálního stavu a záporný náboj j</w:t>
      </w:r>
      <w:r>
        <w:rPr>
          <w:rFonts w:eastAsia="Arial CE" w:cs="Arial CE" w:ascii="Arial CE" w:hAnsi="Arial CE"/>
        </w:rPr>
        <w:t>e deponován na sloučeninách obsahujících kysličníky dusíku. To samo o sobě vylučuje praktickou aplikaci (a v podstatě to bylo jasné už dříve). Ježto je známo množství chlóru v atmosféře i ene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gie potře</w:t>
      </w:r>
      <w:r>
        <w:rPr>
          <w:rFonts w:eastAsia="Arial" w:cs="Arial" w:ascii="Arial" w:hAnsi="Arial"/>
        </w:rPr>
        <w:t>b</w:t>
      </w:r>
      <w:r>
        <w:rPr>
          <w:rFonts w:eastAsia="Arial CE" w:cs="Arial CE" w:ascii="Arial CE" w:hAnsi="Arial CE"/>
        </w:rPr>
        <w:t>ná na tvorbu nabitých částic, pak prokázaná (menší než 1%) účinnost vede k odhadu energetických nároků v podobě výkonu 700 000 MW po dobu jednoho roku. Tento údaj je poněkud vyšší než špičkový (prosincový) elektri</w:t>
      </w:r>
      <w:r>
        <w:rPr>
          <w:rFonts w:eastAsia="Arial" w:cs="Arial" w:ascii="Arial" w:hAnsi="Arial"/>
        </w:rPr>
        <w:t>c</w:t>
      </w:r>
      <w:r>
        <w:rPr>
          <w:rFonts w:eastAsia="Arial CE" w:cs="Arial CE" w:ascii="Arial CE" w:hAnsi="Arial CE"/>
        </w:rPr>
        <w:t>ký výkon požadovaný celými kontinentálními Spojenými státy. Nadto, toto obrovské množství energ</w:t>
      </w:r>
      <w:r>
        <w:rPr>
          <w:rFonts w:eastAsia="Arial" w:cs="Arial" w:ascii="Arial" w:hAnsi="Arial"/>
        </w:rPr>
        <w:t>ie by se muselo do atmosfé</w:t>
      </w:r>
      <w:r>
        <w:rPr>
          <w:rFonts w:eastAsia="Arial CE" w:cs="Arial CE" w:ascii="Arial CE" w:hAnsi="Arial CE"/>
        </w:rPr>
        <w:t>ry přemístit prostřednictvím zařízení umístěných na balónech, popř. v letadlech. Další otázkou je váha chloru či jeho sloučenin, které by se měly hromadit na deskách - jedná se řádově úhrnem o miliardy kilogramů, a to by také nebyl triviální inženýrský problém. Na základě těchto a dalších argumentů byla tedy koncepce Kalifornského týmu odmítnuta. Je též jasné, že poněkud bombastická tisková kampaň byla medvědí službou vědě. Podpora vědy stojí a padá s důvěrou veřejnosti, že peníze daňových poplatníků jsou užívány rozumně. Eroze této důvěry znamená erozi větve, na které současná věda sedí, byť ne vždy dvakrát pohodlně.</w:t>
      </w:r>
    </w:p>
    <w:p>
      <w:pPr>
        <w:pStyle w:val="Normal"/>
        <w:spacing w:before="240" w:after="0"/>
        <w:rPr/>
      </w:pPr>
      <w:r>
        <w:rPr>
          <w:rFonts w:eastAsia="Arial CE" w:cs="Arial CE" w:ascii="Arial CE" w:hAnsi="Arial CE"/>
        </w:rPr>
        <w:t>Na závěr poznamenejme, že ve zkoušce času zatím neobstála ani dřívější idea zavést do atmosféry velká množství uhlovodíků, které by s chlórem reagovaly přednostně. Novější výpočty, zahrnující některé další reakce, poskytly totiž podstatně méně příznivý obraz. Třetí uvažovaná technologie, vymrazení, je z hlediska fyzikálně-chemických principů nejsnadnější. V podstatě by znamenala psotupně prohnat celou atmosféru obrovským vymrazovacím tunelem chl</w:t>
      </w:r>
      <w:r>
        <w:rPr>
          <w:rFonts w:eastAsia="Arial" w:cs="Arial" w:ascii="Arial" w:hAnsi="Arial"/>
        </w:rPr>
        <w:t>aze</w:t>
      </w:r>
      <w:r>
        <w:rPr>
          <w:rFonts w:eastAsia="Arial CE" w:cs="Arial CE" w:ascii="Arial CE" w:hAnsi="Arial CE"/>
        </w:rPr>
        <w:t>ným kapalným dusíkem. Ale inženýrská realizace je zatím zcela mimo možnosti naší civilizace.</w:t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 ">
    <w:charset w:val="ee"/>
    <w:family w:val="swiss"/>
    <w:pitch w:val="default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7:37:00Z</dcterms:created>
  <dc:creator>Leopold Kyslinger</dc:creator>
  <dc:description/>
  <dc:language>en-US</dc:language>
  <cp:lastModifiedBy>Leopold Kyslinger</cp:lastModifiedBy>
  <dcterms:modified xsi:type="dcterms:W3CDTF">2000-10-22T17:37:00Z</dcterms:modified>
  <cp:revision>2</cp:revision>
  <dc:subject/>
  <dc:title>Elektrony a ozón: Tudy cesta nevede</dc:title>
</cp:coreProperties>
</file>