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4"/>
          <w:lang w:eastAsia="cs-CZ"/>
        </w:rPr>
      </w:pPr>
      <w:r>
        <w:rPr>
          <w:sz w:val="24"/>
          <w:lang w:eastAsia="cs-CZ"/>
        </w:rPr>
      </w:r>
    </w:p>
    <w:p>
      <w:pPr>
        <w:pStyle w:val="Heading3"/>
        <w:rPr>
          <w:sz w:val="28"/>
          <w:lang w:eastAsia="cs-CZ"/>
        </w:rPr>
      </w:pPr>
      <w:r>
        <w:rPr>
          <w:sz w:val="28"/>
          <w:lang w:eastAsia="cs-CZ"/>
        </w:rPr>
        <w:t>Nedoceněný neandertálec?</w:t>
      </w:r>
    </w:p>
    <w:p>
      <w:pPr>
        <w:pStyle w:val="TextBody"/>
        <w:rPr/>
      </w:pPr>
      <w:r>
        <w:rPr/>
        <w:t>V srpnu roku 1856 vyklízeli dělníci náplavy ze dna tzv. Malé Feldhofské jeskyně ve vápencovém lomu v porúrském Neanderově údolí. Zvykli si nacházet ve vodou vymletých dutinách ostatky diluviálních tvorů, a tak je nález poměrně zachovalé kostry nevyvedl z míry. Kosti putovaly spolu s hlínou z příkrého svahu pod jeskyní. Přímo pod nohy majitele lomu Beckenhoffa. Ten přisoudil kosti jeskynnímu medvědovi a rozhodl udělat s nimi radost místnímu amatérskému přírodovědci a učiteli Johannu Karlovi Fulrothovi. Beckenhoff dal kosti sebrat a v balíku odeslat na Fulrothovu adresu. Fulroth ale poznal, že se mu do rukou dostalo něco úplně jiného než kosti medvěda. Správně určil, že se v Neanderově údolí podařilo objevit kosterní ostatky pravěkého člověka, pro nějž se později ujalo označení neandertálec. Tak v roce 1856 vstoupil neandertálský člověk do moderní vědy. Na evropském kontinentě se ale objevil mnohem dříve. Kdy? Na tom se vědci doposud neshodli. Někteří předpokládají, že do okruhu neandertálců můžeme zařadit nálezy staré nejvýše 135 tisíc let. Jiní vidí počátky neandertálského člověka v dávné minulosti, před 500 tisíci lety. Vědci se ale vzácně shodují v tom, že z evropské scény zmizel neandertálec před 35 tisíci lety.</w:t>
      </w:r>
    </w:p>
    <w:p>
      <w:pPr>
        <w:pStyle w:val="Heading3"/>
        <w:rPr/>
      </w:pPr>
      <w:r>
        <w:rPr>
          <w:lang w:eastAsia="cs-CZ"/>
        </w:rPr>
        <w:t>Malý, silný a... inteligentní?</w:t>
      </w:r>
    </w:p>
    <w:p>
      <w:pPr>
        <w:pStyle w:val="Normal"/>
        <w:spacing w:before="120" w:after="0"/>
        <w:rPr/>
      </w:pPr>
      <w:r>
        <w:rPr>
          <w:sz w:val="24"/>
          <w:lang w:eastAsia="cs-CZ"/>
        </w:rPr>
        <w:t>Profesor Schaafhausen při komentáři Fulrothova referátu o objevu pračlověka v Neanderově údolí prohlásil: "Tyto kosti poukazují na pozůstaky nějakého drsného divokého lidu. U jedinců tohoto lidu se zvířecímí tvářemi bylo možné pozorovat výraz připomínající velké opice." Do značné míry je i naše dnešní nazírání na neandertálského člověka poplatné tomuto Schafhausenovu komentáři. V poslední době se ale objevuje stále více důkazů o tom, že neandertálec byl schopen věcí, které jsme si zvykli připisovat až člověku našeho vlastního typu tedy člověku označovanému jako Homo sapiens sapiens.</w:t>
      </w:r>
    </w:p>
    <w:p>
      <w:pPr>
        <w:pStyle w:val="Normal"/>
        <w:spacing w:before="120" w:after="0"/>
        <w:rPr/>
      </w:pPr>
      <w:r>
        <w:rPr>
          <w:sz w:val="24"/>
          <w:lang w:eastAsia="cs-CZ"/>
        </w:rPr>
        <w:t>Neandertálec rozhodně nesplňoval kriteria, která si člověk dvacátého století vytyčil jako ideál tělesné krásy. Nebyl velký, měřil 155 až 163 centimetrů, ale byl neobyčejně robustní a vládl fantastickou silou, o které výmluvně vypovídají úpony svalů na kostech jeho končetin. Prsty na nohou měl zřejmě velmi pohyblivé a mohl je používat k různým činnostem. Pozoruhodná je jeho masivní lebka s mohutnými nadočnicovými oblouky. Navzdory poměrně nízkému čelu měl neandertálec značný objem mozkovny (1 300 až 1 640 cm3) s průměrnou hodnotou 1528 cm3. To je více, než kolik činí půměrný objem mozkovny dnešních lidí. Ten se pohybuje kolem 1425 cm3. V této souvislosti je v populárně vědeckých publikacích většinou zdůrazňováno, že z velikost mozku ještě nevyplývá vyšší inteligence, neboť francouzský spisovatel a laureát Nobelovy ceny za literaturu Anatol France měl objem mozkovny jen 1180 a jeden z největších mozků patřil jakémusi slabomyslnému londýnskému zahradníkovi.</w:t>
      </w:r>
    </w:p>
    <w:p>
      <w:pPr>
        <w:pStyle w:val="Normal"/>
        <w:spacing w:before="120" w:after="0"/>
        <w:rPr/>
      </w:pPr>
      <w:r>
        <w:rPr>
          <w:sz w:val="24"/>
          <w:lang w:eastAsia="cs-CZ"/>
        </w:rPr>
        <w:t>Nad mozkem neandertálce bychom ale neměli ohrnovat nos. Jeho schopnosti překvapily badatele již nejednou. Šokem byl například nález z jeskyně Šanidar v iráckém pohoří Zagros. Kostra starého muže neandertálského typu ukazovala, že mu jeho společníci museli amputovat ruku. Muž amputaci přežil a ačkoli se nemohl sám o sebe postarat, dožil se navzdory těžkému tělesnému postižení na svou dobu vysokého věku kolem čtyřiceti let. Dlouhé roky mu museli jeho příbuzní pomáhat, bránit jej, opatřovat mu potravu. Podobný důkaz péče o starého a bezmocného příslušníka neandertálské tlupy byl nalezen ve francouzské jeskyni u obce La Chapelle aux Saints. Kostra starého muže ukazovala, že "stařec z Le Chapelle" trpěl těžkým zánětem kloubů a nemohl chodit. Měl jistě potíže s příjmem hrubé potravy, protože mu stářím vypadaly zuby. Jeho blízcí mu ale vyhrabali prohlubeň, kterou vyplnili listím, mechem a kožešinami, kde mohl v klidu a teple ležet. Starali se o něj, krmili ho. Můžeme namítnout, že je to příliš málo pro vyšší hodnocení neandertálce. Možná. Snad to ale stačí, aby sami sebe nestavěli příliš vysoko ti zástupci druhu zvaného Homo sapiens sapiens, kteří se o své blízké v nouzi postarat nechtějí. V Šanidaru nelezli badatelé ještě jeden důkaz cítění neandertálců. Hlína v tamějších hrobech obsahuje obrovská množství pylových zrn. To naznačuje, že mrtví byli pohřbeni s bohatými květinovými dary.</w:t>
      </w:r>
    </w:p>
    <w:p>
      <w:pPr>
        <w:pStyle w:val="Heading3"/>
        <w:rPr>
          <w:lang w:eastAsia="cs-CZ"/>
        </w:rPr>
      </w:pPr>
      <w:r>
        <w:rPr>
          <w:lang w:eastAsia="cs-CZ"/>
        </w:rPr>
        <w:t>Jak se dorozumívali?</w:t>
      </w:r>
    </w:p>
    <w:p>
      <w:pPr>
        <w:pStyle w:val="Normal"/>
        <w:spacing w:before="120" w:after="0"/>
        <w:rPr/>
      </w:pPr>
      <w:r>
        <w:rPr>
          <w:sz w:val="24"/>
          <w:lang w:eastAsia="cs-CZ"/>
        </w:rPr>
        <w:t>Mnoho diskusí se vedlo o řečových schopnostech neandertálců. Podle řady odborníků nebyli neandertálci schopni rychlé, složité řeči. Na překážku jim měly být hrubé mimické svaly v obličeji, masivní čelist, absence bradového výběžku, malá pohyblivost jazyka. Některé souhlásky a samohlásky dnešních jazyků podle této představy neandertálec prostě nedokázal vyslovit. Z věty KUBA MÁ BRZDU A CUKÁ by neandertálec dokázal vyslovit jen KA Á RD A KÁ. Je to nesmyslná věta, ale obsahuje právě hlásky, které byly údajně pro neandertálce nevyslovitelné. Jenže odpovídá tato představa, k jejímuž rozšíření výrazně přispěli v sedmdesátých letech lingvista Philip Lieberman a anatom Edmund Crelin, skutečnosti?</w:t>
      </w:r>
    </w:p>
    <w:p>
      <w:pPr>
        <w:pStyle w:val="Normal"/>
        <w:spacing w:before="120" w:after="0"/>
        <w:rPr/>
      </w:pPr>
      <w:r>
        <w:rPr>
          <w:sz w:val="24"/>
          <w:lang w:eastAsia="cs-CZ"/>
        </w:rPr>
        <w:t>Nikdo z nás neslyšel neandertálce mluvit. Jejich komplikovaný společenský a citově poměrně bohatý život stejně jako lov velkých zvířat, jakými byli kozorožci nebo jeskynní medvědi, jistě vyžadovaly koordinaci činností a spolupráci. Neandertálci se tedy museli nějak dorozumívat. Představa, že jim k tomu stačilo několik málo zvuků, grimasy obličeje nebo posunky je podle řady badatelů neudržitelná.</w:t>
      </w:r>
    </w:p>
    <w:p>
      <w:pPr>
        <w:pStyle w:val="Normal"/>
        <w:spacing w:before="120" w:after="0"/>
        <w:rPr/>
      </w:pPr>
      <w:r>
        <w:rPr>
          <w:sz w:val="24"/>
          <w:lang w:eastAsia="cs-CZ"/>
        </w:rPr>
        <w:t>Významný posun v řešení tohoto zapeklitého problému přinesl rok 1989, kdy byla v jeskyni Kebara poblíž hory Karmel v Izraeli objevena kostra neandertálce, u níž se zcela výjimečně dochovala i jazylka. Tato nenápadná kost tvoří oporu svalstvu jazyka, a tudíž přispívá významnou měrou k tvorbě hlásek. Izraelský tým paleoantropologů vedený Baruchem Arensburgem z university v Tel Avivu jasně prokázal, že se jazylka neandertálců nijak nelišila od jazylky dnešních lidí. Znamená to, že můžeme řečové schopnosti neandertálců směle srovnávat se schopností dnešního člověka?</w:t>
      </w:r>
    </w:p>
    <w:p>
      <w:pPr>
        <w:pStyle w:val="Heading3"/>
        <w:rPr>
          <w:lang w:eastAsia="cs-CZ"/>
        </w:rPr>
      </w:pPr>
      <w:r>
        <w:rPr>
          <w:lang w:eastAsia="cs-CZ"/>
        </w:rPr>
        <w:t>Co ukázala rekonstrukce lebky z Le Chapelle</w:t>
      </w:r>
    </w:p>
    <w:p>
      <w:pPr>
        <w:pStyle w:val="Normal"/>
        <w:spacing w:before="120" w:after="0"/>
        <w:rPr/>
      </w:pPr>
      <w:r>
        <w:rPr>
          <w:sz w:val="24"/>
          <w:lang w:eastAsia="cs-CZ"/>
        </w:rPr>
        <w:t>Anatom Jeffrey Laitman zasvětil svou profesionální kariéru studiu anatomie lidských horních cest dýchacích. A je skálopevně přesvědčen, že neandertálci měli ve srovnání s moderním člověkem posunut hrtan o poznání výše, což jim znemožňovalo vydávat širokou škálu zvuků, o kterou se opírá naše hlasová komunikace. Vysoko položený hrtan neponechává v ústní dutině dostatek prostoru pro tvorbu některých hlásek.</w:t>
      </w:r>
    </w:p>
    <w:p>
      <w:pPr>
        <w:pStyle w:val="Normal"/>
        <w:spacing w:before="120" w:after="0"/>
        <w:rPr/>
      </w:pPr>
      <w:r>
        <w:rPr>
          <w:sz w:val="24"/>
          <w:lang w:eastAsia="cs-CZ"/>
        </w:rPr>
        <w:t>Anatomická studia Crelina, Liebermana i Laitmana se opírají o rekonstrukci lebky "starce z Le Chapelle". Tato lebka má poměrně plochou spodinu lebeční a pokud je pomocí počítačového programu do její prostorové rekonstrukce vprojektován hrtan, je skutečně posazen příliš vysoko. Nedávno ale poskytla lechapellská lebka silný argument i zastáncům dokonalejší řeči neandertálců. Lebku "starce z Le Chapelle" vyzvedli z věkovitých nánosů dva katoličtí kněží zabývající se amatérsky paleoantropologií již v roce 1908.</w:t>
      </w:r>
    </w:p>
    <w:p>
      <w:pPr>
        <w:pStyle w:val="Normal"/>
        <w:spacing w:before="120" w:after="0"/>
        <w:rPr/>
      </w:pPr>
      <w:r>
        <w:rPr>
          <w:sz w:val="24"/>
          <w:lang w:eastAsia="cs-CZ"/>
        </w:rPr>
        <w:t>Od té doby prošla lebka rukama mnoha badatelů a navzdory opatrnému zacházení se rozpadla na několik částí. Tyto části lze složit různými způsoby. Francouzský badatel Jean-Louis Heim provedl novou rekonstrukci lebky a došel k závěru, že její spodina nebyla zdaleka tak plochá, jak se domnívají Laitman, Lieberman a Crelin. Naopak, nově rekonstruovaným tvarem spodiny lebeční se lebka "starce z Le Chapelle" neliší od lebek mnohem mladších lidí druhu Homo sapiens a snese srovnání dokonce i s lebkami lidí, kteří žili ve středověku.</w:t>
      </w:r>
    </w:p>
    <w:p>
      <w:pPr>
        <w:pStyle w:val="Normal"/>
        <w:spacing w:before="120" w:after="0"/>
        <w:rPr/>
      </w:pPr>
      <w:r>
        <w:rPr>
          <w:sz w:val="24"/>
          <w:lang w:eastAsia="cs-CZ"/>
        </w:rPr>
        <w:t>Americký paleoantropolog David Frayer zastávající názor, že neandertálci nebyli zdaleka tak "nemluvní", jak by je někteří vědci rádi viděli, novou Heimovu rekonstrukci lechapellské lebky uvítal. "Nikdo nemůže tvrdit, že by lidé ve středověku nedovedli pořádně mluvit," nechal se slyšet Frayer. Laitman nepovažuje Heimovu rekonstrukci ani zdaleka za zdařilou a argumenty opírající se o tvar jazylky neandertálce z jeskyně Kebara smetává ze stolu s tím, že jedna kost nemůže vydat podstatnější svědectví o řečových schopnost nějakého tvora. "Na základě obdobných měření vám dokážu, že prasečí jazylka je v mnoha směrech ještě podobnější jazylce moderního člověka," tvrdí Laitman. Vypadá to, že kolem řečových schopností neandertálců se povede ještě spousta řečí, přičemž závěrečné slovo je prozatím v nedohlednu. Přinejmenším se ale zdá, že bychom komunikační schopnosti neandertálců neměli podceňovat.</w:t>
      </w:r>
    </w:p>
    <w:p>
      <w:pPr>
        <w:pStyle w:val="Heading3"/>
        <w:rPr>
          <w:lang w:eastAsia="cs-CZ"/>
        </w:rPr>
      </w:pPr>
      <w:r>
        <w:rPr>
          <w:lang w:eastAsia="cs-CZ"/>
        </w:rPr>
        <w:t>Objev z jeskyně Broniquel</w:t>
      </w:r>
    </w:p>
    <w:p>
      <w:pPr>
        <w:pStyle w:val="Normal"/>
        <w:spacing w:before="120" w:after="0"/>
        <w:rPr/>
      </w:pPr>
      <w:r>
        <w:rPr>
          <w:sz w:val="24"/>
          <w:lang w:eastAsia="cs-CZ"/>
        </w:rPr>
        <w:t>K opatrnosti nabádá i zcela čerstvý objev z jihofrancouzské jeskyně Broniquel. Stovky metrů od vchodu do jeskyně, v naprosté temnotě narazili jeskyňáři na krápníky navršené do obdélníku o stranách 4 a 5 metrů. Spálená medvědí kost, kterou se podařilo nalézt u této prapodivné stavby, umožnila krápníkový obdélník datovat. Jeho stáří bylo předběžně určeno na 47 600 let a odborníci na datování pravěkých nálezů se domnívají, že může být ještě starší. Pokud je toto datování správné, pak autory krápníkové stavby nemohli být lidé Homo sapiens sapiens. V té době žil v jižní Francii jen jediný člověk, a to neandertálec.</w:t>
      </w:r>
    </w:p>
    <w:p>
      <w:pPr>
        <w:pStyle w:val="Normal"/>
        <w:spacing w:before="120" w:after="0"/>
        <w:rPr/>
      </w:pPr>
      <w:r>
        <w:rPr>
          <w:sz w:val="24"/>
          <w:lang w:eastAsia="cs-CZ"/>
        </w:rPr>
        <w:t>K čemu sloužila tato prapodivná stavba? Můžeme se jen dohadovat, že byla dějištěm jakýchsi rituálů, obřadů zasvěcených snad lovu nebo kultu plodnosti. Doklady neandertálských loveckých kultů známe i z jiných lokalit. Ve švýcarských Alpách se v nadmořské výšce 2 445 metrů nachází Dračí jeskyně. V roce 1917 vyšplhal do této jeskyně nadučitel Theophil Nigg a pustil se zde na vlastní pěst do výzkumů. Brzy narazil na kamenné nástroje a kosti. V té chvíli udělal to nejrozumnější, co mohl. Telegrafoval do muzea v St. Gallen přednímu švýcarskému paleontologovi Emilu Bächlerovi a požádal ho o spolupráci. Oba pak kopali v Dračí jeskyni až do roku 1924. Již v roce 1920 zde objevili lebky jeskynních medvědů, které prokazovaly existenci dávného loveckého rituálu. Neandertálci zde ukládali hlavy a lebky ulovených medvědů do schránek složených z plochých vápencových desek. V jedné takové schránce nalezli Bächler a Nigg dokonce sedm medvědích lebek, které byly otočeny čenichem k vchodu do jeskyně. U jiné lebky byly jařmovými oblouky protaženy stehenní kosti a podél lebky ležely dvě medvědí holeně. Nebylo pochyb o tom, že kosti položila do této neobvyklé polohy ruka člověka. Podobné nálezy vydaly i jeskyně v bývalé Jugoslávii, jmenovitě jeskyně Veternica nacházející se asi 9 km od Záhřebu.</w:t>
      </w:r>
    </w:p>
    <w:p>
      <w:pPr>
        <w:pStyle w:val="Heading3"/>
        <w:rPr>
          <w:lang w:eastAsia="cs-CZ"/>
        </w:rPr>
      </w:pPr>
      <w:r>
        <w:rPr>
          <w:lang w:eastAsia="cs-CZ"/>
        </w:rPr>
        <w:t>Kult lebek</w:t>
      </w:r>
    </w:p>
    <w:p>
      <w:pPr>
        <w:pStyle w:val="Normal"/>
        <w:spacing w:before="120" w:after="0"/>
        <w:rPr/>
      </w:pPr>
      <w:r>
        <w:rPr>
          <w:sz w:val="24"/>
          <w:lang w:eastAsia="cs-CZ"/>
        </w:rPr>
        <w:t>Neandertálský kult lebek se zdaleka neomezoval jen na lebky jeskynních medvědů. Poblíž Říma byla v Guattariho jeskyni na Mt. Circeo ve třicátých letech nalezena neandertálská lebka obklopená kruhem z valounů. Na spodině měla vylámáním zvětšen otvor zvaný foramen magnum, kterým je spojen mozek s míchou. Vylámaný otvor v lebce svědčí o jediném. Někdo se chtěl dostat do mozkovny, aby odtud mohl vybrat mozek. Stejným způsobem se dostávali ke své oblíbené pochoutce ještě před nedávnem i papuánští kanibalové. Na pravém spánku nesla lebka stopy po dvou ranách. První se zahojila, takže ji majitel lebky zřejmě bez větších obtíží přežil. Druhé zranění spánku ho ale stálo život. Dochované krční obratle nesly stopy po odříznutí hlavy od těla.</w:t>
      </w:r>
    </w:p>
    <w:p>
      <w:pPr>
        <w:pStyle w:val="Normal"/>
        <w:spacing w:before="120" w:after="0"/>
        <w:rPr>
          <w:sz w:val="24"/>
          <w:lang w:eastAsia="cs-CZ"/>
        </w:rPr>
      </w:pPr>
      <w:r>
        <w:rPr>
          <w:sz w:val="24"/>
          <w:lang w:eastAsia="cs-CZ"/>
        </w:rPr>
        <w:t>Podle řady badatelů šlo o oběť. Obětovaný člověk byl někde mimo jeskyni usmrcen ranou do spánku. Jeho hlava byla uříznuta, mozek z ní vyňat a patrně i sněden. Hlavu pochovali neandertálci obřadně v jeskyni. Kamenné valouny kolem lebky snad naznačují spojitost oběti s kultem Slunce. Snad. Kdo ví?</w:t>
      </w:r>
    </w:p>
    <w:p>
      <w:pPr>
        <w:pStyle w:val="Heading3"/>
        <w:rPr>
          <w:lang w:eastAsia="cs-CZ"/>
        </w:rPr>
      </w:pPr>
      <w:r>
        <w:rPr>
          <w:lang w:eastAsia="cs-CZ"/>
        </w:rPr>
        <w:t>Svítili si neandrtálci?</w:t>
      </w:r>
    </w:p>
    <w:p>
      <w:pPr>
        <w:pStyle w:val="Normal"/>
        <w:spacing w:before="120" w:after="0"/>
        <w:rPr/>
      </w:pPr>
      <w:r>
        <w:rPr>
          <w:sz w:val="24"/>
          <w:lang w:eastAsia="cs-CZ"/>
        </w:rPr>
        <w:t>Nálezy z jeskyně Bruniquel (zatím) nepodávají svědectví tak dramatických událostí. V čem tedy tkví jedinečnost obdélníkové "svatyně"? V tom, že se nachází hluboko v jeskyni, daleko od vchodu a obklopuje ji naprostá temnota. Ostatní jeskynní svatyně neandertálců nejsou tak daleko v hloubi jeskyní. Není to otázka velikosti jeskyně, protože například jeskynní systém Veternice se táhne do délky 2 km. Až doposud jsme tak hluboko v jeskyních byli zvyklí nalézat jen skalní malby mnohem mladších lidí druhu Homo sapiens sapiens. Ti měli k dispozici pochodně, louče ale i lampy s knoty plněné tukem zvířat, jimiž si svítili na cestu do podzemí i na práci. Čím si ale svítili neandertálci v jeskyni Bruniquel? Vědci zatím nenalezli nic, oč by mohli opřít své spekulace o způsobu osvětlení obdélníkové svatyně vystavěné z krápníků. Shodují se ale v tom, že neandertálci museli zvládnout dosti komplikovanou manipulaci s ohněm. "Bylo pro ně nesmírně těžké hledat cestu v úplné tmě," říká Randall White. "Museli používat oheň, louče nebo lampy, nějaký druh přenosných zdrojů světla. To jsou dovednosti, které jsme dříve s neandertálci nespojovali. U neandertálce jsme předpokládali extremně nedokonalé ovládání ohně." Objev z jeskyně Bruniquel nás nutí tyto představy hodně poopravit. "Obdélníková svatyně" znovu zvířila i diskuse kolem řečových schopností neandertálců. Francouzský paleoantropolog Yves Coppens se domnívá, že autoři takové stavby museli spolu velmi dobře komunikovat, aby mohli koordinovat své úsilí a dosáhnout kýženého výsledku.</w:t>
      </w:r>
    </w:p>
    <w:p>
      <w:pPr>
        <w:pStyle w:val="Normal"/>
        <w:spacing w:before="120" w:after="0"/>
        <w:rPr/>
      </w:pPr>
      <w:r>
        <w:rPr>
          <w:sz w:val="24"/>
          <w:lang w:eastAsia="cs-CZ"/>
        </w:rPr>
        <w:t>Výzkum jeskyně Bruniquel se teprve rozbíhá. Vědci jsou ale přesvědčeni, že vše, co najdou, může výrazně posunout hranici našich vědomostí. Přestože byl neandertálec objeven před 140 lety, je s jeho existencí ještě stále spojeno nejedno tajemství. Byli neandertálci našimi předky? Tuto teorii zastával například významný americký antropolog českého původu Hrdlička. Dnes se většina badatelů přiklání k názoru, že neandertálci představovali spíše slepou vývojovou větev. Ale ani Hrdličkova teze definitivně nezmizela. Například David Frayer uvítal novou rekonstrukci lebky "starce z Le Chapelle" i proto, že podle něj dokazuje návaznost vývojové linie moderního člověka s linií neandertálců. Sporné je rovněž taxonomické zařazení neandertálce. Můžeme jej řadit do okruhu Homo sapiens a pak jej označujeme jako Homo sapiens neanderthalensis nebo jej můžeme definovat jako samostatný druh s vědeckým názvem Homo neanderthalensis.</w:t>
      </w:r>
    </w:p>
    <w:p>
      <w:pPr>
        <w:pStyle w:val="Normal"/>
        <w:spacing w:before="120" w:after="0"/>
        <w:rPr/>
      </w:pPr>
      <w:r>
        <w:rPr>
          <w:sz w:val="24"/>
          <w:lang w:eastAsia="cs-CZ"/>
        </w:rPr>
        <w:t>Obě teorie o taxonomickém zařazení neandertálce mají své zastánce i odpůrce. V poslední době přinesli například švýcarští antropologové efektní počítačové rekonstrukce lebek neandertálských dětí. Výrazné odlišnosti ve stavbě lebky neandertálců jsou podle švýcarských vědců důkazem toho, že neandertálci tvořili zcela samostatný druh.</w:t>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04:00Z</dcterms:created>
  <dc:creator>Leopold Kyslinger</dc:creator>
  <dc:description/>
  <dc:language>en-US</dc:language>
  <cp:lastModifiedBy>Leopold Kyslinger</cp:lastModifiedBy>
  <dcterms:modified xsi:type="dcterms:W3CDTF">2001-09-13T20:33:00Z</dcterms:modified>
  <cp:revision>3</cp:revision>
  <dc:subject/>
  <dc:title>Nedoceněný neandertálec</dc:title>
</cp:coreProperties>
</file>