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 Patterson, avantgardní klasik ze skupiny Fluxus, uspořádal minulou středu v pražském Jazz café č. 14 happening. Na vyvýšený stůl podobný oltáři posadil dámu v kimonu, pomohl jí zbavit se odění, a když se pak zcela nahá natáhla, tváří k divákům, začal ji se svým asistentem pokrývat vařenou rýží a šlehanou smetanou. Poté nabídl obecenstvu čínské jídelní hůlky, aby takto servírovaný pokrm ochutnalo. Podstatou poetiky happeningu je vzpoura proti konvencím, šok, překvapení. Na Pattersonově výkonu byla nejpřekvapivější až nehorázná konvenčnost. O tom, že výstřední umělci rádi snídají na bříšcích plavovlasých dívek, zpíval Jiří Suchý před bezmála čtyřiceti lety a Eugen Brikcius už roku 1967 rituálně propojil gastronomii s erotikou v "chlebovém happeningu", jenž vešel v širokou známost díky své soudní dohře. Sotvakdo mohl čekat, že se něčím podobným představí Praze světoznámý konceptualista o dvaatřicet let později. Jenže právě to dodalo události zvláštní působivost: Patterson, starší černoch s bělostnými vlasy, předvedl s pobavenou ironií svou rezignaci na novátorství a etudu na staré známé téma přehrál, jako kdyby se vracel k Mozartovi. Efekt se mu vydařil. Vědomím přihlížejících pohnul asi víc, než kdyby se nutil do bůhvíjaké neobyčejnosti. Ta byla očekávána. V intelektuálních diskusích nad peticí bývalých studentů "Děkujeme, odejděte" se mísí rozpaky s úžasem nad jejím úspěchem. Pokud ji vnímáme jako politické prohlášení, jde o velice chabý text, z něhož není jasné, co studenti, kromě sotva uskutečnitelných personálních výměn, vlastně chtějí. K jeho sepsání autory zřejmě přiměly podobné pocity, jaké daly před půl rokem vzniknout Impulsu '99, jenže pod nynější výzvou se sešlo na sto padesát tisíc podpisů, debatuje se o ní široce v médiích i na internetu, zájem vyvolává nejen v Praze. Čím to, že zdánlivě naivní výzva vyvolala mnohem širší ohlas než mudrování pražských intektuálů? Podstatný rozdíl tkví zřejmě v žánru. U studentů nejde o politickou publicistiku, ale o inscenování události, happening, jehož techniku rozpoznáváme i v načasování a mediální přípravě. Dojem, který petice vyvolává, je především umělecký. Lyrice se blíží líčením nálad pisatelů, dobrodružnému čtivu rozvržením rolí hrdinů a padouchů, dramatu směřováním k akční pointě, jíž má být odchod potentátů. Otrlí straničtí vůdci se sice sotva chytnou za nos a půjdou od válu, do českého skomírání však výzva vnáší napětí. Vzhledem k medializaci politiky se jako nejvýraznější změna jeví zmizení okoukaných tváří z televizních obrazovek. Studenti se na rozdíl od intelektuálů přiblížili mentalitě většinového televizního diváka, který si v případě znechucení hereckými výkony prostě přepne na jiný kanál. Stejně jako Patterson, ani studenti nepřišli s ničím novým. Na chvíli oprášili role, jež sehráli už před deseti lety, vyjádřili obecně sdílené, mnohokrát popsané pocity a oživili archetyp, v němž se mocným králům a čarodějům postaví hrstka mladých hrdinů, kterým sluší i kapka naivity. I jim se umělecký efekt vydařil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2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Tahoma" w:hAnsi="Tahoma" w:eastAsia="Arial Unicode MS" w:cs="Arial Unicode MS"/>
      <w:b/>
      <w:bCs/>
      <w:color w:val="008000"/>
      <w:spacing w:val="10"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hanging="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lodj">
    <w:name w:val="Zloděj"/>
    <w:basedOn w:val="Normal"/>
    <w:qFormat/>
    <w:pPr>
      <w:ind w:firstLine="227"/>
    </w:pPr>
    <w:rPr>
      <w:spacing w:val="-4"/>
    </w:rPr>
  </w:style>
  <w:style w:type="paragraph" w:styleId="Zkladntext2">
    <w:name w:val="Základní text 2"/>
    <w:basedOn w:val="Normal"/>
    <w:qFormat/>
    <w:pPr>
      <w:spacing w:before="0" w:after="480"/>
      <w:jc w:val="center"/>
    </w:pPr>
    <w:rPr>
      <w:rFonts w:ascii="Tahoma" w:hAnsi="Tahoma" w:cs="Tahoma"/>
      <w:b/>
      <w:spacing w:val="16"/>
      <w:sz w:val="44"/>
    </w:rPr>
  </w:style>
  <w:style w:type="paragraph" w:styleId="A1">
    <w:name w:val="A1"/>
    <w:basedOn w:val="Normal"/>
    <w:qFormat/>
    <w:pPr>
      <w:spacing w:before="0" w:after="120"/>
    </w:pPr>
    <w:rPr>
      <w:color w:val="000000"/>
      <w:spacing w:val="-6"/>
    </w:rPr>
  </w:style>
  <w:style w:type="paragraph" w:styleId="Bn">
    <w:name w:val="běžný"/>
    <w:basedOn w:val="Normal"/>
    <w:qFormat/>
    <w:pPr>
      <w:spacing w:before="120" w:after="120"/>
    </w:pPr>
    <w:rPr/>
  </w:style>
  <w:style w:type="paragraph" w:styleId="NadpisA">
    <w:name w:val="Nadpis A"/>
    <w:basedOn w:val="Heading1"/>
    <w:qFormat/>
    <w:pPr>
      <w:numPr>
        <w:ilvl w:val="0"/>
        <w:numId w:val="0"/>
      </w:numPr>
      <w:spacing w:before="60" w:after="360"/>
      <w:ind w:hanging="0"/>
      <w:outlineLvl w:val="9"/>
    </w:pPr>
    <w:rPr>
      <w:rFonts w:ascii="Arial Black" w:hAnsi="Arial Black" w:cs="Arial Black"/>
      <w:shadow/>
      <w:color w:val="993300"/>
      <w:spacing w:val="12"/>
      <w:sz w:val="40"/>
    </w:rPr>
  </w:style>
  <w:style w:type="paragraph" w:styleId="Nadpis3A">
    <w:name w:val="Nadpis 3A"/>
    <w:basedOn w:val="Bn"/>
    <w:qFormat/>
    <w:pPr>
      <w:keepNext w:val="true"/>
      <w:ind w:hanging="0"/>
    </w:pPr>
    <w:rPr>
      <w:rFonts w:ascii="Arial" w:hAnsi="Arial" w:cs="Arial"/>
      <w:b/>
      <w:color w:val="993300"/>
      <w:sz w:val="28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Psn">
    <w:name w:val="písně"/>
    <w:basedOn w:val="Normal"/>
    <w:qFormat/>
    <w:pPr>
      <w:keepNext w:val="true"/>
      <w:autoSpaceDE w:val="false"/>
      <w:spacing w:before="0" w:after="120"/>
      <w:ind w:hanging="0"/>
    </w:pPr>
    <w:rPr>
      <w:rFonts w:ascii="Times New Roman" w:hAnsi="Times New Roman" w:cs="Courier New"/>
      <w:spacing w:val="-6"/>
      <w:sz w:val="2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21:18:00Z</dcterms:created>
  <dc:creator>Leopold Kyslinger</dc:creator>
  <dc:description/>
  <dc:language>en-US</dc:language>
  <cp:lastModifiedBy>Leopold Kyslinger</cp:lastModifiedBy>
  <dcterms:modified xsi:type="dcterms:W3CDTF">2003-09-22T21:18:00Z</dcterms:modified>
  <cp:revision>1</cp:revision>
  <dc:subject/>
  <dc:title>Ben Patterson, avantgardní klasik ze skupiny Fluxus, uspořádal minulou středu v pražském Jazz café č</dc:title>
</cp:coreProperties>
</file>