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O národnostních vztazích a kmenové identitě</w:t>
      </w:r>
    </w:p>
    <w:p>
      <w:pPr>
        <w:pStyle w:val="Zkladntext3"/>
        <w:rPr/>
      </w:pPr>
      <w:r>
        <w:rPr/>
        <w:t>Může se Černá Hora stát ostrůvkem, z něhož se budou šířit demokratické hodnoty a národnostní tolerance do ostatních částí dnešní Jugoslávie? V Černé Hoře, pokud se týče respektování práv národnostních menšin, dnes vládne skutečně překvapivě dobrá situace. Při zběžném pohledu zde už totiž dávno měla vypuknout válka. Zkusme počítat. Černohorci netvoří ani dvě třetiny obyvatelstva a mnozí z nich se cítí potenciálně ohroženi pomalým, ale vytrvalým vzrůstem počtu ostatních národností v minulých desetiletích. Strach byl posílen příchodem desítek tisíc albánských uprchlíků z Kosova, což počet Albánců v republice náhle zčtyřnásobilo. Menšinové národnosti, především Muslimové a Albánci, se cítí ohroženy už jen tím, že jsou menšinové, poněvadž v Černé Hoře pochopitelně vládnou především Černohorci. V letech války v Chorvatsku a v Bosně zahájili srbští nacionalisté etnické čištění od Muslimů na severu země. Černohorci jsou navíc proslulí svou náklonností ke zbraním. Od Albánců a Muslimů je odděluje víra, na Balkáně tradiční dělítko (Černohorci jsou pravoslavní, Muslimové a Albánci vyznávají islám či katolictví). Začátkem devadesátých let Černohorci válčili s katolickými Chorvaty, těsné vazby je pojí s hercegovskými Srby, kteří s bosenskými Muslimy válčili čtyři a půl roku. Nyní jsou menšiny tichými spojenci černohorských nacionalistů (nebo vlastenců?) usilujících o nezávislost Černé Hory, čímž se střetávají se srbskými nacionalisty, usilujícími naopak o těsnější připoutání této republiky k Srbsku.</w:t>
      </w:r>
    </w:p>
    <w:p>
      <w:pPr>
        <w:pStyle w:val="Normal"/>
        <w:autoSpaceDE w:val="false"/>
        <w:ind w:hanging="0"/>
        <w:rPr>
          <w:rFonts w:ascii="Arial" w:hAnsi="Arial" w:cs="Arial"/>
          <w:color w:val="000000"/>
          <w:sz w:val="20"/>
          <w:szCs w:val="20"/>
        </w:rPr>
      </w:pPr>
      <w:r>
        <w:rPr>
          <w:rFonts w:cs="Arial" w:ascii="Arial" w:hAnsi="Arial"/>
          <w:color w:val="000000"/>
          <w:sz w:val="20"/>
          <w:szCs w:val="20"/>
        </w:rPr>
        <w:t>Respektovaní Albánci a tolerovaní Muslimové</w:t>
      </w:r>
    </w:p>
    <w:p>
      <w:pPr>
        <w:pStyle w:val="Normal"/>
        <w:autoSpaceDE w:val="false"/>
        <w:ind w:hanging="0"/>
        <w:rPr>
          <w:rFonts w:ascii="Arial" w:hAnsi="Arial" w:cs="Arial"/>
          <w:color w:val="000000"/>
          <w:sz w:val="20"/>
          <w:szCs w:val="20"/>
        </w:rPr>
      </w:pPr>
      <w:r>
        <w:rPr>
          <w:rFonts w:cs="Arial" w:ascii="Arial" w:hAnsi="Arial"/>
          <w:color w:val="000000"/>
          <w:sz w:val="20"/>
          <w:szCs w:val="20"/>
        </w:rPr>
        <w:t>Nikde v sousedních oblastech se nepodařilo problém národnostních vztahů vyřešit konstruktivně. Výjimkou je srbská Vojvodina, tamější multietnická společnost je však založena na úplně jiných základech, je tradičně velmi otevřená a fakticky nepatří k Balkánu. Naposledy vyvrcholil léta živený ostrý národnostní konflikt letos v Kosovu, v těsném sousedství Černé Hory Řešení albánské otázky srbskou mocí nejprve nabylo rysů konečného řešení, následně se Osvobozenecká armáda Kosova rozhodla udělat z Kosova druhý albánský národní stát a zahájila cosi jako divoký odsun. Proč zůstala Černá Hora ušetřena prolévání krve, když pro to existovaly tytéž předpoklady jako v Chorvatsku, v Hercegovině, v Kosovu? Osou dobrých vztahů je v Černé Hoře respekt, který vůči sobě cítí Černohorci a zdejší Albánci. Leckterý Černohorec se dnes sice s mírným pohrdáním vyjádří o albánské primitivnosti, jedním dechem však dodává, že Černohorci a severní Albánci jsou si blízcí jako bratři. Stále tu přetrvávají pozůstatky někdejší kmenové organizace: na rozdíl od jiných částí Balkánu zde člověk svou identitu tradičně neodvazoval od vyznání či jazyka, ale od kmene. A ten mohl být smíšený, napůl pravoslavný a napůl katolický, napůl jazykově slovanský a napůl albánský. To však hrálo jen malou roli. Horší jsou už vztahy mezi Černohorci či černohorskými Srby a místními Muslimy. Hranice území, kde Muslimové žijí, byla v 19. století hranicí mezi černohorskými kmeny a osmanskou říší. Drobné loupežné vpády na území druhého byly běžnou záležitostí. Když počty mrtvých dosáhly velké výše, stařešinové z obou stran to řešili kolektivní dohodou a anulováním krevní msty, která tuto drobnou pohraniční válku neoddělitelně provázela. Dodnes se stává jen výjimečně, aby si Muslim koupil nemovitost na druhé straně pomyslné hranice. Nikdo mu nic neprodá. Po vzniku Jugoslávie a za druhé světové války prováděli černohorští a srbští nacionalisté pogromy na Muslimy Ve vzájemných vztazích dnes převládá spíše rezervovanost, někdy přímo nedůvěra, nebo dokonce nenávist. Na samotném severu země, jak už bylo řečena, na to navázali srbští nacionalisté před několika lety Tomu, že spolu dnes Černohorci a Muslimové dobře vycházejí, napomáhá i to, že většina Muslimů obývá dva poměrně uzavřené pohraniční horské okresy, kde tvoří prakticky kompaktní osídlení, a výměnou za nezbytnou loajalitu si zde žijí po svém.</w:t>
      </w:r>
    </w:p>
    <w:p>
      <w:pPr>
        <w:pStyle w:val="Normal"/>
        <w:autoSpaceDE w:val="false"/>
        <w:ind w:hanging="0"/>
        <w:rPr>
          <w:rFonts w:ascii="Arial" w:hAnsi="Arial" w:cs="Arial"/>
          <w:color w:val="000000"/>
          <w:sz w:val="20"/>
          <w:szCs w:val="20"/>
        </w:rPr>
      </w:pPr>
      <w:r>
        <w:rPr>
          <w:rFonts w:cs="Arial" w:ascii="Arial" w:hAnsi="Arial"/>
          <w:color w:val="000000"/>
          <w:sz w:val="20"/>
          <w:szCs w:val="20"/>
        </w:rPr>
        <w:t>Zůstaňte doma!</w:t>
      </w:r>
    </w:p>
    <w:p>
      <w:pPr>
        <w:pStyle w:val="Normal"/>
        <w:autoSpaceDE w:val="false"/>
        <w:ind w:hanging="0"/>
        <w:rPr/>
      </w:pPr>
      <w:r>
        <w:rPr>
          <w:rFonts w:cs="Arial" w:ascii="Arial" w:hAnsi="Arial"/>
          <w:color w:val="000000"/>
          <w:sz w:val="20"/>
          <w:szCs w:val="20"/>
        </w:rPr>
        <w:t>Nejmenší republika bývalé Jugoslávie si k národnostní snášenlivosti přináší určité předpoklady z dob minulých. Na rozdíl od téměř všech ostatních balkánských států nebyla Černá Hora budována programově jako jednonárodní stát, což s sebou nutně neslo podněcování národnostní a náboženské nesnášenlivosti coby vlastenecké hodnoty Naopak, počátkem tohoto století černohorský král Nikala oficiálně vyhlásil toleranci jiných náboženství, což se týkala především islámu. Vezměme přitom v úvahu, že novověký černohorský stát vznikal v zásadě jako svérázná teokracie (hlavou země byl fakticky její nejvyšší náboženský představitel)! Za balkánské války v roce 1912, když srbská armáda drancovala sousední Kosovo a nemilosrdně vypalovala zdejší albánské vesnice, vydává král Nikola prohlášení k Muslimům, kteří žili na území dobytém ve válce černohorskou armádou a kteří se náhle proti své vůli octli pod jeho vládou. V prohlášení vyzývá všechny bez ohledu na vyznání, aby zůstali ve svých domovech, neboť pro ně platí stejná práva jako pro všechny ostatní. Národnostní vztahy byly citelně narušeny počátkem devadesátých let, v době války v Chorvatsku a v Bosně; ve vztahu ke konfliktu v Kosovu však premiér a pozdější prezident Djukanovič zaujal obezřetný a posléze velmi rozvážný postoj. Nedovolil zapojení Černé Hory do konfliktu (nabízel však zúčastněným stranám zprostředkování), vyhnul se pokušení posílit svou moc na vlně nacionalismu, postavené na odporu proti NATO (což udělal Miloševič), otevřel cestu albánským uprchlíkům a snažil se postarat o jejich bezpečnost. Tím vším se vyhnul dosud největší hrozbě, národnostnímu smíru v republice. Pokračoval tak v politice, kterou započal při střetu se svým rivalem Bulatovičem. Tehdy, někdy v polovině roku 1997, se rozhodl ve volbách opřít o Albánce a Muslimy Z jeho strany to sice byla pouze politická kalkulace, vědomě se tím však rozhodl pro politiku, která může v dlouhodobé perspektivě přinést dobré ovoce. Pomohl mu v tom částečně i kolektivní charakter společnosti, stejně jako přežívající tradiční morálka spojená s uzavíráním dohod. Albánští a muslimští předáci se rozhodli po řadě rozhovorů Djukanovičovi věnovat svou důvěru a nehodlali o ní licitovat, ani když jim Bulatovič sliboval v případě vítězství více. Národnostní vztahy jsou tedy v Černé Hoře na překvapivě dobré úrovni, do skutečně stabilní situace je však ještě daleko. Zatím spočívá tolerance na dohodách, plodech okamžiku a nutnosti. Ta skutečná nastane teprve tehdy, až se v Černé Hoře zaběhají demokratické instituce založené na respektování lidských práv a občanských svobod a až se výchova k toleranci stane běžnou součástí školního vyučování. Avšak bez ohledu na to představuje Černá Hora příklad pro všechny, že národnostní vztahy lze řešit nejenom destruktivně, ale i konstruktivně, a je varovně zdviženým prstem pro všechny, kdo vždycky jenom mávnou rukou a řeknou: "Na Balkáně, tam se všichni jenom zabíjejí."</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12:00Z</dcterms:created>
  <dc:creator>Leopold Kyslinger</dc:creator>
  <dc:description/>
  <dc:language>en-US</dc:language>
  <cp:lastModifiedBy>Leopold Kyslinger</cp:lastModifiedBy>
  <dcterms:modified xsi:type="dcterms:W3CDTF">2003-09-22T22:13:00Z</dcterms:modified>
  <cp:revision>1</cp:revision>
  <dc:subject/>
  <dc:title>O národnostních vztazích a kmenové identitě</dc:title>
</cp:coreProperties>
</file>