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13" w:right="113" w:hanging="0"/>
        <w:jc w:val="left"/>
        <w:rPr/>
      </w:pPr>
      <w:r>
        <w:rPr>
          <w:rFonts w:ascii="Arial" w:hAnsi="Arial"/>
        </w:rPr>
        <w:t>Kosmologie v krizi?</w:t>
      </w:r>
    </w:p>
    <w:p>
      <w:pPr>
        <w:pStyle w:val="Normal"/>
        <w:bidi w:val="0"/>
        <w:ind w:left="113" w:right="113" w:hanging="0"/>
        <w:jc w:val="left"/>
        <w:rPr/>
      </w:pPr>
      <w:r>
        <w:rPr>
          <w:rFonts w:ascii="Arial" w:hAnsi="Arial"/>
        </w:rPr>
        <w:t>Kosmologové převtělují náš vesmír do podoby matematických modelů, v nichž čas plyne, prostor se rozpíná či smršťuje, hmota se tvoří i zaniká. Jinak ani činit nemohou, vždyť v plné své složitosti tento svět do pout fyziky, astronomie a matematiky zachytit nelze. Většina astronomů a kosmologů je dnes ochotna přísahat, že jediným "pravdivým" modelem je teorie velkého třesku: z nulového objemu se vesmír před jistou dobou počal rozpínat a rozpíná se dodnes. Tento model dokonce označujeme nálepkou "standardní", aby všem bylo jasné, že to podstatné již víme a spory se vedou víceméně o detaily.</w:t>
      </w:r>
    </w:p>
    <w:p>
      <w:pPr>
        <w:pStyle w:val="Normal"/>
        <w:bidi w:val="0"/>
        <w:ind w:left="113" w:right="113" w:hanging="0"/>
        <w:jc w:val="left"/>
        <w:rPr/>
      </w:pPr>
      <w:r>
        <w:rPr>
          <w:rFonts w:ascii="Arial" w:hAnsi="Arial"/>
        </w:rPr>
        <w:t>Hubblův kosmický teleskop, obří dalekohledy pozemní i mnohé specializované družice přinesly v posledních letech informace, které přímo svádějí k úvahám: je představa o velkém třesku a všem, co bezprostředně po něm následovalo, opravdu správná? Nebude třeba od základů revidovat naše zatím jednoduché modelové představy?</w:t>
      </w:r>
    </w:p>
    <w:p>
      <w:pPr>
        <w:pStyle w:val="Normal"/>
        <w:bidi w:val="0"/>
        <w:ind w:left="113" w:right="113" w:hanging="0"/>
        <w:jc w:val="left"/>
        <w:rPr/>
      </w:pPr>
      <w:r>
        <w:rPr>
          <w:rFonts w:ascii="Arial" w:hAnsi="Arial"/>
        </w:rPr>
        <w:t>Důvody ke znepokojení</w:t>
      </w:r>
    </w:p>
    <w:p>
      <w:pPr>
        <w:pStyle w:val="Normal"/>
        <w:bidi w:val="0"/>
        <w:ind w:left="113" w:right="113" w:hanging="0"/>
        <w:jc w:val="left"/>
        <w:rPr/>
      </w:pPr>
      <w:r>
        <w:rPr>
          <w:rFonts w:ascii="Arial" w:hAnsi="Arial"/>
        </w:rPr>
        <w:t>Je jím například problém stáří vesmíru. V pořádku by určitě nebyl takový model vesmíru, jehož stáří - tedy doba od velkého třesku do současnosti - by bylo menší než stáří některých objektů, jež obsahuje. Měsíční horniny a meteority, kterých se doslova můžeme dotknout, jsou staré nanejvýš 4,6 miliardy let. Tady paradox stáří vesmíru nehrozí. Jiné je to již s některými hvězdami. Většina hvězd vznikla před šest až čtrnácti miliardami let, takže druhá krajní hodnota již vyvolává otazníky. Ještě víc problémů ale nastolují kulové hvězdokupy, poněvadž nejstarší z nich existují určitě třináct až osmnáct miliard let. To je mnohem více, než jednotlivé modely vesmíru připouštějí.</w:t>
      </w:r>
    </w:p>
    <w:p>
      <w:pPr>
        <w:pStyle w:val="Normal"/>
        <w:bidi w:val="0"/>
        <w:ind w:left="113" w:right="113" w:hanging="0"/>
        <w:jc w:val="left"/>
        <w:rPr/>
      </w:pPr>
      <w:r>
        <w:rPr>
          <w:rFonts w:ascii="Arial" w:hAnsi="Arial"/>
        </w:rPr>
        <w:t>Spor o stáří vesmíru vyhrocuje měření Hubblovy konstanty. Ve starobyle znějících fyzikálních jednotkách "kilometr za sekundu na megaparsek" je její hodnota od 40 do 100 (tedy takto nepřesně ji v současnosti měříme). Pokud ovšem platí standardní model vesmíru, jeho stáří může být mezi sedmi až patnácti miliardami let. Prosím, vyberte si!</w:t>
      </w:r>
    </w:p>
    <w:p>
      <w:pPr>
        <w:pStyle w:val="Normal"/>
        <w:bidi w:val="0"/>
        <w:ind w:left="113" w:right="113" w:hanging="0"/>
        <w:jc w:val="left"/>
        <w:rPr/>
      </w:pPr>
      <w:r>
        <w:rPr>
          <w:rFonts w:ascii="Arial" w:hAnsi="Arial"/>
        </w:rPr>
        <w:t>Kosmickým dalekohledem a měřením vzdáleností galaxií M 96 a M 100 určily dvě skupiny astronomů hodnotu Hubblovy konstanty na 69, respektive 80. Podle vzplanutí supernov v některých blízkých galaxiích vychází hodnota Hubblovy konstanty asi 50. Metod odhadů vzdáleností je však víc, a proto jsou k dispozici i další čísla: z rychlosti rozpínání plynných obálek kolem některých supernov je to 75, z fluktuací obrazů kvasaru QSO 0957+561, jež se vytvořily gravitační čočkou, dostáváme hodnotu nejvýše 70. Jak je vidět, rozptyl měření či odhadů je stále značný, nicméně se ale zdá, že během několika let již budeme schopni tento důležitý parametr zjistit s poměrně vysokou přesností.</w:t>
      </w:r>
    </w:p>
    <w:p>
      <w:pPr>
        <w:pStyle w:val="Normal"/>
        <w:bidi w:val="0"/>
        <w:ind w:left="113" w:right="113" w:hanging="0"/>
        <w:jc w:val="left"/>
        <w:rPr/>
      </w:pPr>
      <w:r>
        <w:rPr>
          <w:rFonts w:ascii="Arial" w:hAnsi="Arial"/>
        </w:rPr>
        <w:t>Jak hustý je vesmír?</w:t>
      </w:r>
    </w:p>
    <w:p>
      <w:pPr>
        <w:pStyle w:val="Normal"/>
        <w:bidi w:val="0"/>
        <w:ind w:left="113" w:right="113" w:hanging="0"/>
        <w:jc w:val="left"/>
        <w:rPr/>
      </w:pPr>
      <w:r>
        <w:rPr>
          <w:rFonts w:ascii="Arial" w:hAnsi="Arial"/>
        </w:rPr>
        <w:t>Také střední hustota látky ve vesmíru patří mezi parametry, jež mohou prověřit naše dosavadní modelové představy. Je-li rovna kritické hustotě (což představuje asi jeden atom vodíku v jednom krychlovém metru prostoru), žijeme ve vesmíru, který je hraničním případem mezi vesmírem otevřeným a uzavřeným. Zářící látka v galaxiích (hvězdy, mlhoviny) přispívá k celkové hmotnosti, kterou by měl mít vesmír s kritickou hustotou, nanejvýš několika procenty. Galaxie jsou však zahaleny do rozsáhlých a masivních obalů, zvaných halo. Halo naší galaxie, zvážené pomocí gravitačního působení na satelitní Magellanova oblaka, přispívá k celkové hmotnosti nejméně třinácti procenty, ale možná až 30 procenty (opět poměřováno hmotností, kterou by měl vesmír za předpokladu kritické hustoty).</w:t>
      </w:r>
    </w:p>
    <w:p>
      <w:pPr>
        <w:pStyle w:val="Normal"/>
        <w:bidi w:val="0"/>
        <w:ind w:left="113" w:right="113" w:hanging="0"/>
        <w:jc w:val="left"/>
        <w:rPr/>
      </w:pPr>
      <w:r>
        <w:rPr>
          <w:rFonts w:ascii="Arial" w:hAnsi="Arial"/>
        </w:rPr>
        <w:t>Nejvíce neviditelné, skryté hmoty bude zřejmě mezi galaxiemi. Při určování Hubblovy konstanty na základě proměřování galaxií, ležících od nás různými směry, se zjistilo velké nakupení hmoty směrem k souhvězdí Centaurus. Tam se nachází takzvaný Velký atraktor. Část skryté hmoty lze objevit sledováním kup galaxií v rentgenovém záření. Ve všech uvedených případech však zjišťujeme vlastnosti vesmíru přece jen relativně blízkého. Ten vzdálenější bude určitě trochu jiný, vždyť s přibývající vzdáleností se stále víc a víc projevují vývojové efekty (nezapomínejme, že každý náš pohled do vesmíru je vlastně pohledem do minulosti!).</w:t>
      </w:r>
    </w:p>
    <w:p>
      <w:pPr>
        <w:pStyle w:val="Normal"/>
        <w:bidi w:val="0"/>
        <w:ind w:left="113" w:right="113" w:hanging="0"/>
        <w:jc w:val="left"/>
        <w:rPr/>
      </w:pPr>
      <w:r>
        <w:rPr>
          <w:rFonts w:ascii="Arial" w:hAnsi="Arial"/>
        </w:rPr>
        <w:t>Zpět k Einsteinovi</w:t>
      </w:r>
    </w:p>
    <w:p>
      <w:pPr>
        <w:pStyle w:val="Normal"/>
        <w:bidi w:val="0"/>
        <w:ind w:left="113" w:right="113" w:hanging="0"/>
        <w:jc w:val="left"/>
        <w:rPr/>
      </w:pPr>
      <w:r>
        <w:rPr>
          <w:rFonts w:ascii="Arial" w:hAnsi="Arial"/>
        </w:rPr>
        <w:t>Zastavme se ještě u kosmologické konstanty. Tu - jak je známo - zavedl do rovnic popisujících vesmír Albert Einstein, aby tak předešel rozpínání nebo smršťování vesmíru (připomeňme, že do potvrzení objevu rozpínání vesmíru a formulace takzvaného Hubblova vztahu zbývalo ještě víc než desetiletí). Když bylo rozpínání vesmíru objeveno, Einstein tuto konstantu zavrhl; přesto v poslední době myšlenka kosmologické konstanty opět ožívá. Její návrat zprostředkovala "inflace" a problém stáří vesmíru.</w:t>
      </w:r>
    </w:p>
    <w:p>
      <w:pPr>
        <w:pStyle w:val="Normal"/>
        <w:bidi w:val="0"/>
        <w:ind w:left="113" w:right="113" w:hanging="0"/>
        <w:jc w:val="left"/>
        <w:rPr/>
      </w:pPr>
      <w:r>
        <w:rPr>
          <w:rFonts w:ascii="Arial" w:hAnsi="Arial"/>
        </w:rPr>
        <w:t>Inflační teorie předpokládá, že stálé rozpínání vesmíru, jak je známe v současné době, bylo krátce po velkém třesku přerušeno prudkým a mohutným nafouknutím prostoru. Pečeť vlastností tehdejšího vesmíru tak nyní mají i natolik od sebe vzdálené části dnešního vesmíru, které ani v principu už nemohou být v přímém kontaktu. Stejnorodost mikrovlnného reliktního záření to dotvrzuje.</w:t>
      </w:r>
    </w:p>
    <w:p>
      <w:pPr>
        <w:pStyle w:val="Normal"/>
        <w:bidi w:val="0"/>
        <w:ind w:left="113" w:right="113" w:hanging="0"/>
        <w:jc w:val="left"/>
        <w:rPr/>
      </w:pPr>
      <w:r>
        <w:rPr>
          <w:rFonts w:ascii="Arial" w:hAnsi="Arial"/>
        </w:rPr>
        <w:t>Inflace by však zanechala plochý prostor, právě ten, jehož střední hustota je rovna kritické. Té ovšem může být dosaženo nejen na účet různých forem hmoty (ať již známých nebo exotických, zářících či tmavých), ale i za předpokladu, že kosmologická konstanta je nenulová. Tím by se též přechodně zpomalilo tempo expanze a zbyl by čas na vznik i těch nejstarších známých objektů, jakými jsou například kulové hvězdokupy.</w:t>
      </w:r>
    </w:p>
    <w:p>
      <w:pPr>
        <w:pStyle w:val="Normal"/>
        <w:bidi w:val="0"/>
        <w:ind w:left="113" w:right="113" w:hanging="0"/>
        <w:jc w:val="left"/>
        <w:rPr/>
      </w:pPr>
      <w:r>
        <w:rPr>
          <w:rFonts w:ascii="Arial" w:hAnsi="Arial"/>
        </w:rPr>
        <w:t>Velký třesk přežije</w:t>
      </w:r>
    </w:p>
    <w:p>
      <w:pPr>
        <w:pStyle w:val="Normal"/>
        <w:bidi w:val="0"/>
        <w:ind w:left="113" w:right="113" w:hanging="0"/>
        <w:jc w:val="left"/>
        <w:rPr/>
      </w:pPr>
      <w:r>
        <w:rPr>
          <w:rFonts w:ascii="Arial" w:hAnsi="Arial"/>
        </w:rPr>
        <w:t>Hubblova či kosmologická konstanta a střední hustota hmoty ve vesmíru jsou veličiny, jež vystupují v kosmologických modelech a které v principu můžeme měřit. Složíme-li si mozaiku možností dohromady, vidíme, že jen některé kombinace parametrů dávají model vesmíru, který by byl po všech stránkách přijatelný. Máme právě toto považovat za krizi současné kosmologie? Je to jako s příměrem o sklenici do poloviny naplněné vodou. Můžeme ji prohlásit za poloprázdnou nebo poloplnou. Co mnozí považují za selhání standardního modelu, jiní vyzvedávají jako důkaz jeho správnosti: považte, naše představy o časových vývojových škálách se rozcházejí se skutečností jen o faktor dvě!</w:t>
      </w:r>
    </w:p>
    <w:p>
      <w:pPr>
        <w:pStyle w:val="Normal"/>
        <w:bidi w:val="0"/>
        <w:ind w:left="113" w:right="113" w:hanging="0"/>
        <w:jc w:val="left"/>
        <w:rPr/>
      </w:pPr>
      <w:r>
        <w:rPr>
          <w:rFonts w:ascii="Arial" w:hAnsi="Arial"/>
        </w:rPr>
        <w:t>Nesprávné mohou být samozřejmě i další naše astronomické představy, například o stáří a vývoji hvězd nebo galaxií. Ano, i to je možné. Nikdo zajisté nepředpokládá, že se vesmír přizpůsobí našim chybným modelům. Nicméně většina kosmologů má za to, že standardní model vývoje vesmíru, začínající velkým třeskem, toto dnešní bouřlivé období nových testů přečká se ctí.</w:t>
      </w:r>
    </w:p>
    <w:p>
      <w:pPr>
        <w:pStyle w:val="Normal"/>
        <w:bidi w:val="0"/>
        <w:ind w:left="113" w:right="113" w:hanging="0"/>
        <w:jc w:val="left"/>
        <w:rPr/>
      </w:pPr>
      <w:r>
        <w:rPr>
          <w:rFonts w:ascii="Arial" w:hAnsi="Arial"/>
        </w:rPr>
        <w:t>Jak vypadá náš vesmír</w:t>
      </w:r>
    </w:p>
    <w:p>
      <w:pPr>
        <w:pStyle w:val="Normal"/>
        <w:bidi w:val="0"/>
        <w:ind w:left="113" w:right="113" w:hanging="0"/>
        <w:jc w:val="left"/>
        <w:rPr/>
      </w:pPr>
      <w:r>
        <w:rPr>
          <w:rFonts w:ascii="Arial" w:hAnsi="Arial"/>
        </w:rPr>
        <w:t>Jednou z nejdůležitějších vlastností vesmíru, v němž žijeme, je jeho strukturovanost. Ve značně velkém rozsahu měřítek látka kolem nás není rozložena chaoticky, ale tvoří nejrůznější systémy. Menší struktury jsou zároveň stavebními bloky pro celky větších měřítek. Roste však toto hierarchické uspořádání přes všechny meze? Jak vypadají největší struktury ve vesmíru?</w:t>
      </w:r>
    </w:p>
    <w:p>
      <w:pPr>
        <w:pStyle w:val="Normal"/>
        <w:bidi w:val="0"/>
        <w:ind w:left="113" w:right="113" w:hanging="0"/>
        <w:jc w:val="left"/>
        <w:rPr/>
      </w:pPr>
      <w:r>
        <w:rPr>
          <w:rFonts w:ascii="Arial" w:hAnsi="Arial"/>
        </w:rPr>
        <w:t>Omezme se jen na objekty astronomických měřítek. Zpočátku vidíme zcela výraznou posloupnost struktur: Země spolu s dalšími planetami a centrální hvězdou tvoří sluneční soustavu. Několik set miliard hvězd je součástí Galaxie. Podobné hvězdné soustavy - galaxie - nejsou ve vesmíru rozloženy nijak rovnoměrně, ale vytvářejí výrazné shluky - kupy galaxií.</w:t>
      </w:r>
    </w:p>
    <w:p>
      <w:pPr>
        <w:pStyle w:val="Normal"/>
        <w:bidi w:val="0"/>
        <w:ind w:left="113" w:right="113" w:hanging="0"/>
        <w:jc w:val="left"/>
        <w:rPr/>
      </w:pPr>
      <w:r>
        <w:rPr>
          <w:rFonts w:ascii="Arial" w:hAnsi="Arial"/>
        </w:rPr>
        <w:t>Velké kupy galaxií mají tisíce i více členů. To astronomové vědí již delší dobu, existenci kup galaxií lze snadno ověřit pozorováním. Na hvězdné obloze vidíme pomocí dalekohledů řadu velkých kup galaxií, například v souhvězdí Vlasů Bereniky nebo Panny. Větší struktury však přímo nepozorujeme. Existují vůbec a když ano, jaké jsou?</w:t>
      </w:r>
    </w:p>
    <w:p>
      <w:pPr>
        <w:pStyle w:val="Normal"/>
        <w:bidi w:val="0"/>
        <w:ind w:left="113" w:right="113" w:hanging="0"/>
        <w:jc w:val="left"/>
        <w:rPr/>
      </w:pPr>
      <w:r>
        <w:rPr>
          <w:rFonts w:ascii="Arial" w:hAnsi="Arial"/>
        </w:rPr>
        <w:t>Abychom zjistili skutečnou prostorovou strukturu, musíme znát vzdálenosti galaxií od nás. Protože jsou ale obrovské, přímé metody měření nepřicházejí v úvahu a nezbývá, než odhadovat vzdálenosti nepřímo. Přes nemalé potíže pozorovatelského rázu známe vzdálenosti desítek tisíc galaxií, takže si můžeme vytvořit trojrozměrný obraz rozložení galaxií ve vesmíru. Výsledky jsou nadmíru zajímavé.</w:t>
      </w:r>
    </w:p>
    <w:p>
      <w:pPr>
        <w:pStyle w:val="Normal"/>
        <w:bidi w:val="0"/>
        <w:ind w:left="113" w:right="113" w:hanging="0"/>
        <w:jc w:val="left"/>
        <w:rPr/>
      </w:pPr>
      <w:r>
        <w:rPr>
          <w:rFonts w:ascii="Arial" w:hAnsi="Arial"/>
        </w:rPr>
        <w:t>Překvapí nové struktury?</w:t>
      </w:r>
    </w:p>
    <w:p>
      <w:pPr>
        <w:pStyle w:val="Normal"/>
        <w:bidi w:val="0"/>
        <w:ind w:left="113" w:right="113" w:hanging="0"/>
        <w:jc w:val="left"/>
        <w:rPr/>
      </w:pPr>
      <w:r>
        <w:rPr>
          <w:rFonts w:ascii="Arial" w:hAnsi="Arial"/>
        </w:rPr>
        <w:t>Galaxie jsou v prostoru rozloženy nerovnoměrně. Jen asi deset procent objemu vesmíru je vyplněno galaxiemi, ve zbývajícím prostoru galaxie téměř nejsou. Při našem pohledu na hvězdnou oblohu se tyto obrovské "prázdné" prostory vytrácejí, neboť galaxie, jež jsou za prázdnými prostory, vidíme také. Přímo rozpoznáme jen velké kupy galaxií, protože silná koncentrace galaxií ke středu kupy je nápadná.</w:t>
      </w:r>
    </w:p>
    <w:p>
      <w:pPr>
        <w:pStyle w:val="Normal"/>
        <w:bidi w:val="0"/>
        <w:ind w:left="113" w:right="113" w:hanging="0"/>
        <w:jc w:val="left"/>
        <w:rPr/>
      </w:pPr>
      <w:r>
        <w:rPr>
          <w:rFonts w:ascii="Arial" w:hAnsi="Arial"/>
        </w:rPr>
        <w:t>Z těchto výsledků ale též vyplývá, že v měřítku řádově stamiliony až miliardy světelných let (což je asi třikrát více než jsou rozměry nadkup galaxií) je rozložení látky již téměř rovnoměrné, žádné další struktury tu nejsou. Odchylky od homogenity zde nepřevyšují deset až dvacet procent a ve větších měřítkách jsou zřejmě ještě mnohem menší. Z toho by vyplývalo, že vyšší struktury než nadkupy galaxií ve vesmíru neexistují.</w:t>
      </w:r>
    </w:p>
    <w:p>
      <w:pPr>
        <w:pStyle w:val="Normal"/>
        <w:bidi w:val="0"/>
        <w:ind w:left="113" w:right="113" w:hanging="0"/>
        <w:jc w:val="left"/>
        <w:rPr/>
      </w:pPr>
      <w:r>
        <w:rPr>
          <w:rFonts w:ascii="Arial" w:hAnsi="Arial"/>
        </w:rPr>
        <w:t>"Nikdo nic nikdy nemá mít za definitivní," řekneme si spolu s V + W, když se dovídáme o objevech poslední doby z této oblasti. Uveďme například zjištění Margarety Gellerové a Johna Huchry: Ve vzdálenosti asi 400 až 500 milionů světelných let je zhruba pětkrát vyšší koncentrace galaxií, než je střední hodnota, přičemž toto nakupení vytváří jakousi obrovskou stěnu, největší strukturu dosud ve vesmíru pozorovanou. Vlastně ani nevíme, jak je velká. Jednotlivé "panely" jsou velké asi 1 500 krát 600 milionů světelných let (naproti tomu tloušťka stěny je relativně malá - snad jen 50 milionů světelných let).</w:t>
      </w:r>
    </w:p>
    <w:p>
      <w:pPr>
        <w:pStyle w:val="Normal"/>
        <w:bidi w:val="0"/>
        <w:ind w:left="113" w:right="113" w:hanging="0"/>
        <w:jc w:val="left"/>
        <w:rPr/>
      </w:pPr>
      <w:r>
        <w:rPr>
          <w:rFonts w:ascii="Arial" w:hAnsi="Arial"/>
        </w:rPr>
        <w:t>Ještě rozměrnější struktury objevily přístroje družice COBE, jež sledovaly vlastnosti reliktního záření vesmíru z doby, když byl mladší než milion roků. Tehdy neexistovaly ani hvězdy, ani galaxie, ale už tu byla jakási kostra oněch největších struktur, které dnes pozorujeme. Tato kostra se postupně vyplňovala kupami a nadkupami galaxií. Jak se zdá, s velkými strukturami začal vesmír brzy, velmi brzy, snad už v prvních sekundách po svém vzniku.</w:t>
      </w:r>
    </w:p>
    <w:p>
      <w:pPr>
        <w:pStyle w:val="Normal"/>
        <w:bidi w:val="0"/>
        <w:ind w:left="113" w:right="113" w:hanging="0"/>
        <w:jc w:val="left"/>
        <w:rPr/>
      </w:pPr>
      <w:r>
        <w:rPr>
          <w:rFonts w:ascii="Arial" w:hAnsi="Arial"/>
        </w:rPr>
        <w:t>Nejdůležitější konstanta ve vesmíru</w:t>
      </w:r>
    </w:p>
    <w:p>
      <w:pPr>
        <w:pStyle w:val="Normal"/>
        <w:bidi w:val="0"/>
        <w:ind w:left="113" w:right="113" w:hanging="0"/>
        <w:jc w:val="left"/>
        <w:rPr/>
      </w:pPr>
      <w:r>
        <w:rPr>
          <w:rFonts w:ascii="Arial" w:hAnsi="Arial"/>
        </w:rPr>
        <w:t>Jedná se o Hubblovu konstantu. Je to veličina popisující vesmír jako celek, i když ji odvozujeme z rozpínání vesmíru v našem bezprostředním okolí. Obrazně řečeno, je to jakýsi "metr", kterým proměřujeme svět galaxií. Pomocí Hubblovy konstanty však můžeme nejen odhadovat vzdálenosti galaxií, ale také stáří vesmíru. Její převrácená hodnota určuje nejvyšší možné stáří vesmíru, přičemž reálné stáří bude poněkud menší (v závislosti na zvoleném modelu vesmíru).</w:t>
      </w:r>
    </w:p>
    <w:p>
      <w:pPr>
        <w:pStyle w:val="Normal"/>
        <w:bidi w:val="0"/>
        <w:ind w:left="113" w:right="113" w:hanging="0"/>
        <w:jc w:val="left"/>
        <w:rPr/>
      </w:pPr>
      <w:r>
        <w:rPr>
          <w:rFonts w:ascii="Arial" w:hAnsi="Arial"/>
        </w:rPr>
        <w:t>Hubblova konstanta udává, oč se zvětší rychlost vzdalování (vyjádřená v km/s), přejdeme-li k objektům vzdálenějším o jednotku vzdálenosti (astronomové tradičně používají jeden megaparsek, rovný přibližně 3.1022 metru). Proto má jednotka Hubblovy konstanty poněkud podivný tvar: km/s.Mpc (kilometr za sekundu na megaparsek). Fyzikální rozměr je však jednoduchý: čas na minus první.</w:t>
      </w:r>
    </w:p>
    <w:p>
      <w:pPr>
        <w:pStyle w:val="Normal"/>
        <w:bidi w:val="0"/>
        <w:ind w:left="113" w:right="113" w:hanging="0"/>
        <w:jc w:val="left"/>
        <w:rPr/>
      </w:pPr>
      <w:r>
        <w:rPr>
          <w:rFonts w:ascii="Arial" w:hAnsi="Arial"/>
        </w:rPr>
        <w:t>Stanovení velikosti Hubblovy konstanty není ani zdaleka jednoduchou záležitostí. Je zajímavé, že v současné době jsou dvě podstatně odlišné skupiny výsledků: podle první je Hubblova konstanta přibližně 50 km/s.Mpc, což by znamenalo, že skutečné stáří vesmíru může dosáhnout (podle standardního modelu) asi třináct miliard let. Když uvážíme, že nejstarší hvězdné objekty (kulové hvězdokupy, někteří bílí trpaslíci) existují dvanáct až sedmnáct miliard let, pak (s mírným přimhouřením oka) můžeme konstatovat, že zde zásadní rozpor není.</w:t>
      </w:r>
    </w:p>
    <w:p>
      <w:pPr>
        <w:pStyle w:val="Normal"/>
        <w:bidi w:val="0"/>
        <w:ind w:left="113" w:right="113" w:hanging="0"/>
        <w:jc w:val="left"/>
        <w:rPr/>
      </w:pPr>
      <w:r>
        <w:rPr>
          <w:rFonts w:ascii="Arial" w:hAnsi="Arial"/>
        </w:rPr>
        <w:t>Nicméně druhá skupina výsledků udává Hubblovu konstantu blízkou 80 km/s.Mpc. Stáří vesmíru, určené na základě této hodnoty, je ovšem nepřijatelně nízké: jen asi 8 miliard let. Jistěže nelze připustit, aby některé části vesmíru byly starší než samotný vesmír!</w:t>
      </w:r>
    </w:p>
    <w:p>
      <w:pPr>
        <w:pStyle w:val="Normal"/>
        <w:bidi w:val="0"/>
        <w:ind w:left="113" w:right="113" w:hanging="0"/>
        <w:jc w:val="left"/>
        <w:rPr/>
      </w:pPr>
      <w:r>
        <w:rPr>
          <w:rFonts w:ascii="Arial" w:hAnsi="Arial"/>
        </w:rPr>
        <w:t>Nekonstantní konstanta</w:t>
      </w:r>
    </w:p>
    <w:p>
      <w:pPr>
        <w:pStyle w:val="Normal"/>
        <w:bidi w:val="0"/>
        <w:ind w:left="113" w:right="113" w:hanging="0"/>
        <w:jc w:val="left"/>
        <w:rPr/>
      </w:pPr>
      <w:r>
        <w:rPr>
          <w:rFonts w:ascii="Arial" w:hAnsi="Arial"/>
        </w:rPr>
        <w:t>Zjištění hodnoty Hubblovy konstanty s přesností vyšší než deset procent patří mezi klíčové projekty kosmického dalekohledu v oblasti extragalaktického průzkumu. První výsledky, publikované týmem vedeným Wendy Freedmanovou, jež se opírají o studium takzvaných cefeid v galaxii M 100, udávají hodnotu Hubblovy konstanty velmi blízkou 80 km/s.Mpc. Znamená to tedy, že buď neplatí standardní model vesmíru, nebo nemáme správné představy o vývoji hvězd, případně je galaxie M 100 jiná než ostatní. Tato poslední možnost by byla pro astronomy a kosmology nejpřijatelnější. Další výsledek, který zveřejnila pracovní skupina vedená Nailem Tanvirem, je již povzbudivější: 70 km/s.Mpc. Vztahuje se však na jinou blízkou spirální galaxii M 96 v souhvězdí Lva.</w:t>
      </w:r>
    </w:p>
    <w:p>
      <w:pPr>
        <w:pStyle w:val="Normal"/>
        <w:bidi w:val="0"/>
        <w:ind w:left="113" w:right="113" w:hanging="0"/>
        <w:jc w:val="left"/>
        <w:rPr/>
      </w:pPr>
      <w:r>
        <w:rPr>
          <w:rFonts w:ascii="Arial" w:hAnsi="Arial"/>
        </w:rPr>
        <w:t>Tanvirova skupina i tým Freedmanové počítají s tím, že v nejbližších dvou letech změří vzdálenosti dalších galaxií - buď osamocených, nebo náležejících ke kupám galaxií (například v souhvězdí Panny a Chemické peci). Musí se také prověřit spolehlivost co největšího počtu metod určování vzdáleností, neboť v nich mohou být rafinovaně ukryty četné systematické chyby. Zdá se tedy, že ještě dlouho se nám bude Hubblova konstanta měnit před očima jednoduše proto, že stále ještě hledáme ten správný "metr" k proměřování vesmíru.</w:t>
      </w:r>
    </w:p>
    <w:p>
      <w:pPr>
        <w:pStyle w:val="Normal"/>
        <w:bidi w:val="0"/>
        <w:ind w:left="113" w:right="113" w:hanging="0"/>
        <w:jc w:val="left"/>
        <w:rPr/>
      </w:pPr>
      <w:r>
        <w:rPr>
          <w:rFonts w:ascii="Arial" w:hAnsi="Arial"/>
        </w:rPr>
        <w:t xml:space="preserve"> </w:t>
      </w:r>
      <w:r>
        <w:rPr>
          <w:rFonts w:ascii="Arial" w:hAnsi="Arial"/>
        </w:rPr>
        <w:t>Zdeněk Pokorný</w:t>
      </w:r>
    </w:p>
    <w:p>
      <w:pPr>
        <w:pStyle w:val="Normal"/>
        <w:bidi w:val="0"/>
        <w:ind w:left="113" w:right="113" w:hanging="0"/>
        <w:jc w:val="left"/>
        <w:rPr/>
      </w:pPr>
      <w:r>
        <w:rPr>
          <w:rFonts w:ascii="Arial" w:hAnsi="Arial"/>
        </w:rPr>
        <w:t>RNDr. Zdeněk Pokorný, CSc., je vědeckým pracovníkem Hvězdárny a planetária M. Koperníka v Brně, zabývá se především planetami.</w:t>
      </w:r>
    </w:p>
    <w:p>
      <w:pPr>
        <w:pStyle w:val="Normal"/>
        <w:bidi w:val="0"/>
        <w:ind w:left="113" w:right="113" w:hanging="0"/>
        <w:jc w:val="left"/>
        <w:rPr/>
      </w:pPr>
      <w:r>
        <w:rPr>
          <w:rFonts w:ascii="Arial" w:hAnsi="Arial"/>
        </w:rPr>
        <w:t>Foto STScI/NASA</w:t>
      </w:r>
    </w:p>
    <w:p>
      <w:pPr>
        <w:pStyle w:val="Normal"/>
        <w:bidi w:val="0"/>
        <w:ind w:left="113" w:right="113" w:hanging="0"/>
        <w:jc w:val="left"/>
        <w:rPr/>
      </w:pPr>
      <w:r>
        <w:rPr>
          <w:rFonts w:ascii="Arial" w:hAnsi="Arial"/>
          <w:i/>
        </w:rPr>
        <w:t>Blok 1 odlišit</w:t>
      </w:r>
    </w:p>
    <w:p>
      <w:pPr>
        <w:pStyle w:val="Normal"/>
        <w:bidi w:val="0"/>
        <w:ind w:left="113" w:right="113" w:hanging="0"/>
        <w:jc w:val="left"/>
        <w:rPr/>
      </w:pPr>
      <w:r>
        <w:rPr>
          <w:rFonts w:ascii="Arial" w:hAnsi="Arial"/>
        </w:rPr>
        <w:t>Otázky stále otevřené</w:t>
      </w:r>
    </w:p>
    <w:p>
      <w:pPr>
        <w:pStyle w:val="Normal"/>
        <w:bidi w:val="0"/>
        <w:ind w:left="113" w:right="113" w:hanging="0"/>
        <w:jc w:val="left"/>
        <w:rPr/>
      </w:pPr>
      <w:r>
        <w:rPr>
          <w:rFonts w:ascii="Arial" w:hAnsi="Arial"/>
        </w:rPr>
        <w:t>Je velký třesk opravdu nezbytný?</w:t>
      </w:r>
    </w:p>
    <w:p>
      <w:pPr>
        <w:pStyle w:val="Normal"/>
        <w:bidi w:val="0"/>
        <w:ind w:left="113" w:right="113" w:hanging="0"/>
        <w:jc w:val="left"/>
        <w:rPr/>
      </w:pPr>
      <w:r>
        <w:rPr>
          <w:rFonts w:ascii="Arial" w:hAnsi="Arial"/>
        </w:rPr>
        <w:t>Na správnost modelu rozpínajícího se vesmíru, který má na samém počátku velký třesk, je dnes většina kosmologů a astronomů ochotna přísahat. Přesto však musíme mít neustále na paměti, že fyzika zatím nedokáže uspokojivě odpovědět na otázku, co se dělo v době mezi velkým třeskem a časem 10-44 sekundy. Pro toto období chybí ucelená fyzikální teorie, a proto ani nelze odpovědět, zda k velkému třesku (jako neodstranitelné časoprostorové singularitě) skutečně muselo dojít.</w:t>
      </w:r>
    </w:p>
    <w:p>
      <w:pPr>
        <w:pStyle w:val="Normal"/>
        <w:bidi w:val="0"/>
        <w:ind w:left="113" w:right="113" w:hanging="0"/>
        <w:jc w:val="left"/>
        <w:rPr/>
      </w:pPr>
      <w:r>
        <w:rPr>
          <w:rFonts w:ascii="Arial" w:hAnsi="Arial"/>
        </w:rPr>
        <w:t>Proč je vesmír právě takový, jaký je?</w:t>
      </w:r>
    </w:p>
    <w:p>
      <w:pPr>
        <w:pStyle w:val="Normal"/>
        <w:bidi w:val="0"/>
        <w:ind w:left="113" w:right="113" w:hanging="0"/>
        <w:jc w:val="left"/>
        <w:rPr/>
      </w:pPr>
      <w:r>
        <w:rPr>
          <w:rFonts w:ascii="Arial" w:hAnsi="Arial"/>
        </w:rPr>
        <w:t>O tom pojednává antropický princip. Víme, že jen malá změna v systému všeobecně platných fyzikálních konstant by vedla k tomu, že by se vesmír stal pro nás neobyvatelným. Není ovšem vyloučeno, že paralelně existuje více vesmírů, jež nejsou časoprostorově nijak propojeny (a tudíž mezi nimi není možná komunikace). V nich by mohly platit nejrůznější fyzikální konstanty, ale pak by jen některé z těchto vesmírů mohly být obydleny.</w:t>
      </w:r>
    </w:p>
    <w:p>
      <w:pPr>
        <w:pStyle w:val="Normal"/>
        <w:bidi w:val="0"/>
        <w:ind w:left="113" w:right="113" w:hanging="0"/>
        <w:jc w:val="left"/>
        <w:rPr/>
      </w:pPr>
      <w:r>
        <w:rPr>
          <w:rFonts w:ascii="Arial" w:hAnsi="Arial"/>
        </w:rPr>
        <w:t>Jaký je vlastně náš vesmír?</w:t>
      </w:r>
    </w:p>
    <w:p>
      <w:pPr>
        <w:pStyle w:val="Normal"/>
        <w:bidi w:val="0"/>
        <w:ind w:left="113" w:right="113" w:hanging="0"/>
        <w:jc w:val="left"/>
        <w:rPr/>
      </w:pPr>
      <w:r>
        <w:rPr>
          <w:rFonts w:ascii="Arial" w:hAnsi="Arial"/>
        </w:rPr>
        <w:t>Kosmologové sestavili řadu modelů vesmíru, ale ačkoli je to paradoxní, nejsme schopni mezi nimi vybrat onen "správný". Souvisí to s tím, že zatím nedokážeme spolehlivě zjistit rychlost rozpínání vesmíru (Hubblovu konstantu) a hustotu látky, která náš vesmír tvoří (paradox skryté hmoty).</w:t>
      </w:r>
    </w:p>
    <w:p>
      <w:pPr>
        <w:pStyle w:val="Normal"/>
        <w:bidi w:val="0"/>
        <w:ind w:left="113" w:right="113" w:hanging="0"/>
        <w:jc w:val="left"/>
        <w:rPr/>
      </w:pPr>
      <w:r>
        <w:rPr>
          <w:rFonts w:ascii="Arial" w:hAnsi="Arial"/>
          <w:i/>
        </w:rPr>
        <w:t>konec bloku 1</w:t>
      </w:r>
    </w:p>
    <w:p>
      <w:pPr>
        <w:pStyle w:val="Normal"/>
        <w:bidi w:val="0"/>
        <w:ind w:left="113" w:right="113" w:hanging="0"/>
        <w:jc w:val="left"/>
        <w:rPr/>
      </w:pPr>
      <w:r>
        <w:rPr>
          <w:rFonts w:ascii="Arial" w:hAnsi="Arial"/>
          <w:i/>
        </w:rPr>
        <w:t>Blok 2 odlišit</w:t>
      </w:r>
    </w:p>
    <w:p>
      <w:pPr>
        <w:pStyle w:val="Normal"/>
        <w:bidi w:val="0"/>
        <w:ind w:left="113" w:right="113" w:hanging="0"/>
        <w:jc w:val="left"/>
        <w:rPr/>
      </w:pPr>
      <w:r>
        <w:rPr>
          <w:rFonts w:ascii="Arial" w:hAnsi="Arial"/>
        </w:rPr>
        <w:t>Co je to ...</w:t>
      </w:r>
    </w:p>
    <w:p>
      <w:pPr>
        <w:pStyle w:val="Normal"/>
        <w:bidi w:val="0"/>
        <w:ind w:left="113" w:right="113" w:hanging="0"/>
        <w:jc w:val="left"/>
        <w:rPr/>
      </w:pPr>
      <w:r>
        <w:rPr>
          <w:rFonts w:ascii="Arial" w:hAnsi="Arial"/>
        </w:rPr>
        <w:t>Malý slovník velkých pojmů</w:t>
      </w:r>
    </w:p>
    <w:p>
      <w:pPr>
        <w:pStyle w:val="Normal"/>
        <w:bidi w:val="0"/>
        <w:ind w:left="113" w:right="113" w:hanging="0"/>
        <w:jc w:val="left"/>
        <w:rPr/>
      </w:pPr>
      <w:r>
        <w:rPr>
          <w:rFonts w:ascii="Arial" w:hAnsi="Arial"/>
        </w:rPr>
        <w:t>Reliktní záření</w:t>
      </w:r>
    </w:p>
    <w:p>
      <w:pPr>
        <w:pStyle w:val="Normal"/>
        <w:bidi w:val="0"/>
        <w:ind w:left="113" w:right="113" w:hanging="0"/>
        <w:jc w:val="left"/>
        <w:rPr/>
      </w:pPr>
      <w:r>
        <w:rPr>
          <w:rFonts w:ascii="Arial" w:hAnsi="Arial"/>
        </w:rPr>
        <w:t>Existenci tohoto záření předpověděl v roce 1948 George Gamow, jeden z tvůrců teorie velkého třesku. Podle ní byl vesmír krátce po svém vzniku horký a hustý. V období, které kosmologové označují za éru záření, byly částice látky a fotony v neustálé a velmi silné interakci. Neutrální atomy tehdy ještě neexistovaly, jen samotná atomová jádra lehkých prvků a volné elektrony. Právě tyto elektrony však velmi účinně rozptylovaly fotony, vesmír v éře záření byl fakticky neprůhledný. Jenže vesmír se prudce rozpínal. V důsledku toho také řídl a současně chladl. Počet částic a fotonů v objemové jednotce se zmenšoval, energie fotonů se snižovala přímo úměrně neustále klesající teplotě. Tempo vzniku a zániku fotonů se zvolňovalo, fotony teď existovaly déle než předtím, látka postupně průhledněla.</w:t>
      </w:r>
    </w:p>
    <w:p>
      <w:pPr>
        <w:pStyle w:val="Normal"/>
        <w:bidi w:val="0"/>
        <w:ind w:left="113" w:right="113" w:hanging="0"/>
        <w:jc w:val="left"/>
        <w:rPr/>
      </w:pPr>
      <w:r>
        <w:rPr>
          <w:rFonts w:ascii="Arial" w:hAnsi="Arial"/>
        </w:rPr>
        <w:t>Prudký zlom nastal v okamžiku, kdy teplota vesmíru poklesla asi na tři tisíce kelvinů. Volné elektrony se tehdy houfně spojovaly s atomovými jádry a vznikaly atomy, fotony se naposledy rozptýlily na elektronech - a skončilo tak období těsného soužití látky a záření. Ničím neomezované fotony se osamostatnily a nesou s sebou dodnes informaci o tehdejším rozdělení látky ve vesmíru. Stalo se tak několik set tisíc let po velkém třesku a toto záření je opravdu reliktem dávné minulosti. Od té doby fotony reliktního záření již ani nevznikaly, ani nezanikaly, i když některé své původní vlastnosti změnily. V důsledku rozpínání vesmíru poklesla totiž jejich energie natolik, že vlnová délka reliktních fotonů je dnes asi dva milimetry (je to mikrovlnné záření). Reliktní záření objevili v roce 1965 Arno Penzias a Robert Wilson a poskytli tak přímý důkaz správnosti teorie velkého třesku.</w:t>
      </w:r>
    </w:p>
    <w:p>
      <w:pPr>
        <w:pStyle w:val="Normal"/>
        <w:bidi w:val="0"/>
        <w:ind w:left="113" w:right="113" w:hanging="0"/>
        <w:jc w:val="left"/>
        <w:rPr/>
      </w:pPr>
      <w:r>
        <w:rPr>
          <w:rFonts w:ascii="Arial" w:hAnsi="Arial"/>
        </w:rPr>
        <w:t>Horizont událostí</w:t>
      </w:r>
    </w:p>
    <w:p>
      <w:pPr>
        <w:pStyle w:val="Normal"/>
        <w:bidi w:val="0"/>
        <w:ind w:left="113" w:right="113" w:hanging="0"/>
        <w:jc w:val="left"/>
        <w:rPr/>
      </w:pPr>
      <w:r>
        <w:rPr>
          <w:rFonts w:ascii="Arial" w:hAnsi="Arial"/>
        </w:rPr>
        <w:t>Je to jistá hranice ve vesmíru, za kterou již v podstatě nemůžeme pozorovat žádné kosmické objekty, i když bychom použili sebedokonalejších přístrojů. Existence horizontu událostí je spjata s konečnou rychlostí šíření světla a s faktem, že se vesmír rozpíná z počáteční singularity (tedy že od začátku rozpínání - od velkého třesku - uplynul konečný čas). Vyjádříme-li stáří vesmíru v rocích, známe též vzdálenost horizontu událostí od nás ve světelných letech (s nejistotou, s jakou známe stáří vesmíru, je tedy poloměr námi pozorovatelného vesmíru deset až šestnáct (?) miliard světelných let).</w:t>
      </w:r>
    </w:p>
    <w:p>
      <w:pPr>
        <w:pStyle w:val="Normal"/>
        <w:bidi w:val="0"/>
        <w:ind w:left="113" w:right="113" w:hanging="0"/>
        <w:jc w:val="left"/>
        <w:rPr/>
      </w:pPr>
      <w:r>
        <w:rPr>
          <w:rFonts w:ascii="Arial" w:hAnsi="Arial"/>
        </w:rPr>
        <w:t>Velký třesk</w:t>
      </w:r>
    </w:p>
    <w:p>
      <w:pPr>
        <w:pStyle w:val="Normal"/>
        <w:bidi w:val="0"/>
        <w:ind w:left="113" w:right="113" w:hanging="0"/>
        <w:jc w:val="left"/>
        <w:rPr/>
      </w:pPr>
      <w:r>
        <w:rPr>
          <w:rFonts w:ascii="Arial" w:hAnsi="Arial"/>
        </w:rPr>
        <w:t xml:space="preserve">Astronomové a kosmologové takto označují počátek rozpínání prostoru a spuštění času. Tento zvukomalebný pojem (překlad anglického sousloví "big bang", jehož prvně použil Fred Hoyle v jedné rozhlasové přednášce, když se ironicky vyjadřoval o teorii vzniku vesmíru z "nulového bodu", podvědomě svádí k představě exploze: vesmír vybuchne a postupně zachvacuje větší a větší část prostoru. Ne, tak tomu určitě nebylo. Velký třesk není obdobou gigantického výbuchu. Při velkém třesku se počal rozpínat sám prostor, v tu chvíli začal plynout čas, neboť prostor a čas jsou navzájem nerozlučně propojeny. Na otázku "Co bylo </w:t>
      </w:r>
      <w:r>
        <w:rPr>
          <w:rFonts w:ascii="Arial" w:hAnsi="Arial"/>
          <w:b/>
        </w:rPr>
        <w:t xml:space="preserve">před </w:t>
      </w:r>
      <w:r>
        <w:rPr>
          <w:rFonts w:ascii="Arial" w:hAnsi="Arial"/>
        </w:rPr>
        <w:t>velkým třeskem?" nelze odpovědět, tato otázka nemá smysl. Také na dotaz "</w:t>
      </w:r>
      <w:r>
        <w:rPr>
          <w:rFonts w:ascii="Arial" w:hAnsi="Arial"/>
          <w:b/>
        </w:rPr>
        <w:t xml:space="preserve">Kde </w:t>
      </w:r>
      <w:r>
        <w:rPr>
          <w:rFonts w:ascii="Arial" w:hAnsi="Arial"/>
        </w:rPr>
        <w:t>došlo k velkému třesku?" nemůžeme dát jinou odpověď než "Všude!". Velký třesk není výbuchem v prostoru, je to exploze prostoru samotného. Při ní - doslova z ničeho (nebyl tu ani prostor, ani hmota, ani čas) - vznikl náš vesmír.</w:t>
      </w:r>
    </w:p>
    <w:p>
      <w:pPr>
        <w:pStyle w:val="Normal"/>
        <w:bidi w:val="0"/>
        <w:ind w:left="113" w:right="113" w:hanging="0"/>
        <w:jc w:val="left"/>
        <w:rPr/>
      </w:pPr>
      <w:r>
        <w:rPr>
          <w:rFonts w:ascii="Arial" w:hAnsi="Arial"/>
        </w:rPr>
        <w:t>Hubblova konstanta a stáří vesmíru</w:t>
      </w:r>
    </w:p>
    <w:p>
      <w:pPr>
        <w:pStyle w:val="Normal"/>
        <w:bidi w:val="0"/>
        <w:ind w:left="113" w:right="113" w:hanging="0"/>
        <w:jc w:val="left"/>
        <w:rPr/>
      </w:pPr>
      <w:r>
        <w:rPr>
          <w:rFonts w:ascii="Arial" w:hAnsi="Arial"/>
        </w:rPr>
        <w:t xml:space="preserve">Hubblova konstanta </w:t>
      </w:r>
      <w:r>
        <w:rPr>
          <w:rFonts w:ascii="Arial" w:hAnsi="Arial"/>
          <w:i/>
        </w:rPr>
        <w:t xml:space="preserve">H </w:t>
      </w:r>
      <w:r>
        <w:rPr>
          <w:rFonts w:ascii="Arial" w:hAnsi="Arial"/>
        </w:rPr>
        <w:t xml:space="preserve">je součinitel úměrnosti mezi rychlostí vzdalování </w:t>
      </w:r>
      <w:r>
        <w:rPr>
          <w:rFonts w:ascii="Arial" w:hAnsi="Arial"/>
          <w:i/>
        </w:rPr>
        <w:t xml:space="preserve">v </w:t>
      </w:r>
      <w:r>
        <w:rPr>
          <w:rFonts w:ascii="Arial" w:hAnsi="Arial"/>
        </w:rPr>
        <w:t xml:space="preserve">a vzdáleností </w:t>
      </w:r>
      <w:r>
        <w:rPr>
          <w:rFonts w:ascii="Arial" w:hAnsi="Arial"/>
          <w:i/>
        </w:rPr>
        <w:t xml:space="preserve">r </w:t>
      </w:r>
      <w:r>
        <w:rPr>
          <w:rFonts w:ascii="Arial" w:hAnsi="Arial"/>
        </w:rPr>
        <w:t xml:space="preserve">galaxií: </w:t>
      </w:r>
      <w:r>
        <w:rPr>
          <w:rFonts w:ascii="Arial" w:hAnsi="Arial"/>
          <w:i/>
        </w:rPr>
        <w:t xml:space="preserve">v </w:t>
      </w:r>
      <w:r>
        <w:rPr>
          <w:rFonts w:ascii="Arial" w:hAnsi="Arial"/>
        </w:rPr>
        <w:t xml:space="preserve">= </w:t>
      </w:r>
      <w:r>
        <w:rPr>
          <w:rFonts w:ascii="Arial" w:hAnsi="Arial"/>
          <w:i/>
        </w:rPr>
        <w:t>Hr</w:t>
      </w:r>
      <w:r>
        <w:rPr>
          <w:rFonts w:ascii="Arial" w:hAnsi="Arial"/>
        </w:rPr>
        <w:t xml:space="preserve">. Název "konstanta" je poněkud matoucí, neboť součinitel </w:t>
      </w:r>
      <w:r>
        <w:rPr>
          <w:rFonts w:ascii="Arial" w:hAnsi="Arial"/>
          <w:i/>
        </w:rPr>
        <w:t xml:space="preserve">H </w:t>
      </w:r>
      <w:r>
        <w:rPr>
          <w:rFonts w:ascii="Arial" w:hAnsi="Arial"/>
        </w:rPr>
        <w:t>se s časem mění. Vysvětleme si to na nejjednodušším případě - na prázdném vesmíru, jehož hustota se blíží nule. Když se vesmír rozpíná, je rychlost rozpínání ovlivňována jedinou silou: gravitační. Prázdný vesmír se rozpíná konstantní rychlostí. Převrácená hodnota Hubblovy konstanty je tak rovna času, který uplynul od počátku rozpínání vesmíru. Příklad prázdného vesmíru sice vypadá příliš akademicky, přesto nám naznačuje, že převrácená hodnota Hubblovy konstanty je dobrým odhadem stáří vesmíru. V reálném vesmíru musí být stáří poněkud menší, protože tempo expanze se působením gravitační síly zvolňuje. Pro standardní kosmologický model vychází doba existence vesmíru na dvě třetiny převrácené hodnoty Hubblovy konstanty.</w:t>
      </w:r>
    </w:p>
    <w:p>
      <w:pPr>
        <w:pStyle w:val="Normal"/>
        <w:bidi w:val="0"/>
        <w:ind w:left="113" w:right="113" w:hanging="0"/>
        <w:jc w:val="left"/>
        <w:rPr/>
      </w:pPr>
      <w:r>
        <w:rPr>
          <w:rFonts w:ascii="Arial" w:hAnsi="Arial"/>
        </w:rPr>
        <w:t>Antropický princip</w:t>
      </w:r>
    </w:p>
    <w:p>
      <w:pPr>
        <w:pStyle w:val="Normal"/>
        <w:bidi w:val="0"/>
        <w:ind w:left="113" w:right="113" w:hanging="0"/>
        <w:jc w:val="left"/>
        <w:rPr/>
      </w:pPr>
      <w:r>
        <w:rPr>
          <w:rFonts w:ascii="Arial" w:hAnsi="Arial"/>
        </w:rPr>
        <w:t>Ke svému označení přišel zásluhou Brandona Cartera v roce 1973, ale fyzikové i astronomové o něm uvažovali již dříve. Překvapovalo je, že tu na Zemi jsme; stačilo by totiž jen velmi málo a neexistovali bychom. Přesněji - ve vesmíru by nevznikly těžší prvky, bez nichž je život nemyslitelný, ba dokonce by se vůbec nemusely utvořit atomy. Stačilo by, aby základní fyzikální konstanty, jako například gravitační, Planckova, rychlost šíření světla nebo poměr hmotností protonu a neutronu, byly jen trochu jiné. Nebo třeba tempo rozpínání vesmíru: Kdyby bylo větší nebo menší, než právě je, nevznikl by ve vesmíru život buď proto, že by vývoji bylo dopřáno velmi málo času, anebo proto, že by se vesmír po velkém třesku příliš rychle rozepnul, takže by nevznikly ani galaxie, ani hvězdy nebo planety. Život ve vesmíru však je a bez ohledu na to, zda jsme ve vesmíru jediným exemplářem či nikoli, už z pouhé naší existence plynou mnohá omezení základních fyzikálních a astronomických veličin.</w:t>
      </w:r>
    </w:p>
    <w:p>
      <w:pPr>
        <w:pStyle w:val="Normal"/>
        <w:bidi w:val="0"/>
        <w:ind w:left="113" w:right="113" w:hanging="0"/>
        <w:jc w:val="left"/>
        <w:rPr/>
      </w:pPr>
      <w:r>
        <w:rPr>
          <w:rFonts w:ascii="Arial" w:hAnsi="Arial"/>
        </w:rPr>
        <w:t xml:space="preserve">Antropický princip nemusíme formulovat jen tak, že povaha vesmíru je slučitelná s naší existencí, ale i silněji: vesmír </w:t>
      </w:r>
      <w:r>
        <w:rPr>
          <w:rFonts w:ascii="Arial" w:hAnsi="Arial"/>
          <w:b/>
        </w:rPr>
        <w:t xml:space="preserve">musí </w:t>
      </w:r>
      <w:r>
        <w:rPr>
          <w:rFonts w:ascii="Arial" w:hAnsi="Arial"/>
        </w:rPr>
        <w:t>mít takové vlastnosti, které dovolí životu, aby se v jisté fázi dějin vesmíru vyvinul. To je opravdu kontroverzní tvrzení; vlastně tak vesmíru podsouváme určité úmysly. Vesmír je nucen si vybrat určité fyzikální konstanty, aby se v něm jednou mohl objevit alespoň jeden druh myslících pozorovatelů.</w:t>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cs-CZ"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87</Words>
  <Characters>20212</Characters>
  <CharactersWithSpaces>1645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9:01:00Z</dcterms:created>
  <dc:creator>Leopold Kyslinger</dc:creator>
  <dc:description/>
  <dc:language>en-US</dc:language>
  <cp:lastModifiedBy/>
  <dcterms:modified xsi:type="dcterms:W3CDTF">2000-11-22T19:02:00Z</dcterms:modified>
  <cp:revision>1</cp:revision>
  <dc:subject/>
  <dc:title>Kosmologie v kriz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opold Kyslinger</vt:lpwstr>
  </property>
</Properties>
</file>