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Život</w:t>
      </w:r>
    </w:p>
    <w:p>
      <w:pPr>
        <w:pStyle w:val="Normal"/>
        <w:spacing w:before="120" w:after="0"/>
        <w:rPr>
          <w:rFonts w:ascii=" " w:hAnsi=" " w:cs=" "/>
          <w:sz w:val="24"/>
          <w:lang w:eastAsia="cs-CZ"/>
        </w:rPr>
      </w:pPr>
      <w:r>
        <w:rPr>
          <w:rFonts w:cs="Arial" w:ascii="Arial" w:hAnsi="Arial"/>
          <w:lang w:eastAsia="cs-CZ"/>
        </w:rPr>
        <w:t>I. Úsvit života na Zemi</w:t>
      </w:r>
    </w:p>
    <w:p>
      <w:pPr>
        <w:pStyle w:val="Normal"/>
        <w:spacing w:before="120" w:after="0"/>
        <w:rPr>
          <w:rFonts w:ascii=" " w:hAnsi=" " w:cs=" "/>
          <w:sz w:val="24"/>
          <w:lang w:eastAsia="cs-CZ"/>
        </w:rPr>
      </w:pPr>
      <w:r>
        <w:rPr>
          <w:rFonts w:cs="Arial" w:ascii="Arial" w:hAnsi="Arial"/>
          <w:lang w:eastAsia="cs-CZ"/>
        </w:rPr>
        <w:t>Až do sedmnáctého století si ani nejvěhlasnější vědecké kapacity vesměs nepřipouštěly možnost, že by vyšší formy života mohly vzniknout jinak než rukou Stvořitelovou. Drobné odpudivé živočišné formy, jako je hmyz nebo obojživelníci, mohly podle tehdejších představ vznikat z bahna nebo rozkládající se organické hmoty, ale to bylo vše, co byla věda ochotna tvůrčím silám přírody přiznat.</w:t>
      </w:r>
    </w:p>
    <w:p>
      <w:pPr>
        <w:pStyle w:val="Normal"/>
        <w:spacing w:before="120" w:after="0"/>
        <w:rPr>
          <w:rFonts w:ascii=" " w:hAnsi=" " w:cs=" "/>
          <w:sz w:val="24"/>
          <w:lang w:eastAsia="cs-CZ"/>
        </w:rPr>
      </w:pPr>
      <w:r>
        <w:rPr>
          <w:rFonts w:cs="Arial" w:ascii="Arial" w:hAnsi="Arial"/>
          <w:lang w:eastAsia="cs-CZ"/>
        </w:rPr>
        <w:t>Pasteur, Darwin a Wallace</w:t>
      </w:r>
    </w:p>
    <w:p>
      <w:pPr>
        <w:pStyle w:val="Normal"/>
        <w:spacing w:before="120" w:after="0"/>
        <w:rPr>
          <w:rFonts w:ascii=" " w:hAnsi=" " w:cs=" "/>
          <w:sz w:val="24"/>
          <w:lang w:eastAsia="cs-CZ"/>
        </w:rPr>
      </w:pPr>
      <w:r>
        <w:rPr>
          <w:rFonts w:cs="Arial" w:ascii="Arial" w:hAnsi="Arial"/>
          <w:lang w:eastAsia="cs-CZ"/>
        </w:rPr>
        <w:t>Následující dvě století postupně narůstajících pochyb vyústily v pád těchto dogmat. Nejdříve Luis Pasteur přesvědčivě prokázal, že organismy mohou vznikat jen z jim podobných rodičů. Charles Darwin a Alfred Russel Wallace zase předvedli světu, jak se jednotlivé formy života mohly vyvíjet jedna v druhou. Vyhnání Stvořitele z kapitol o vzniku života ale zároveň postavilo vědu před jeden z nejtvrdších oříšků. Bylo nezbytné zodpovědět otázka, jaké byly organismy, z nichž se vyvinulo dnešní nepřeberné bohatství životních forem, a jak tyto nejjednodušší formy života vznikly. Ve svém slavném díle O původu druhů vysvětluje Charles Darvin, že Stvořitel vdechl život jen do několika málo jednoduchých forem života, možná dokonce jen do jedné jediné. Toto vyjádření je ovšem nutno přičíst na vrub oprávněným Darwinovým obavám z reakce tehdejší společnosti na jeho převratné dílo. Darwin se reakce světských i církevních kruhů obával natolik, že kdyby Wallace nedošel ke stejným závěrům a nechystal se je zveřejnit, asi by své dílo vydal až posmrtně. Drobnou úlitbu nepřátelům dopřál Darwin tedy alespoň pokud jde o samotný vznik života. Z jeho soukromé korespondence ale jasně vyplývá, že se vážně zaobíral představou o vzniku života jako výsledku chemických prrocesů "v malém prohřátém rybníčku, kde je dostatek dusíkatých látek a sloučenin fosforu, světla, tepla, elektřiny atd.". Je obdivuhodné, jak těsně se Daršin přiblížil pravdě. Ještě sto let po Darwiovi nám může vznik života touto cestou připadat jako zázrak. Český spisovatel Ludvík Souček napsal, že je to stejně neuvěřitelné, jako kdybychom nasypali do pytlíku všechna možná perka a kolečka a třásli s ním tak dlouho, dokud by se uvnitř samy od sebe náhodnými pohyby součástek nesložily tikající hodinky. Přesto se tento zázrak stal a my snad začínáme pomalu chápat, jak k tomu došlo.</w:t>
      </w:r>
    </w:p>
    <w:p>
      <w:pPr>
        <w:pStyle w:val="Normal"/>
        <w:spacing w:before="120" w:after="0"/>
        <w:rPr>
          <w:rFonts w:ascii=" " w:hAnsi=" " w:cs=" "/>
          <w:sz w:val="24"/>
          <w:lang w:eastAsia="cs-CZ"/>
        </w:rPr>
      </w:pPr>
      <w:r>
        <w:rPr>
          <w:rFonts w:cs="Arial" w:ascii="Arial" w:hAnsi="Arial"/>
          <w:lang w:eastAsia="cs-CZ"/>
        </w:rPr>
        <w:t>"Základní příběh" knihy života</w:t>
      </w:r>
    </w:p>
    <w:p>
      <w:pPr>
        <w:pStyle w:val="Normal"/>
        <w:spacing w:before="120" w:after="0"/>
        <w:rPr>
          <w:rFonts w:ascii=" " w:hAnsi=" " w:cs=" "/>
          <w:sz w:val="24"/>
          <w:lang w:eastAsia="cs-CZ"/>
        </w:rPr>
      </w:pPr>
      <w:r>
        <w:rPr>
          <w:rFonts w:cs="Arial" w:ascii="Arial" w:hAnsi="Arial"/>
          <w:lang w:eastAsia="cs-CZ"/>
        </w:rPr>
        <w:t>Abychom mohli začít uvažovat o tom, jak život vznikl, musíme nejprve vědět, jak vypadal. Nikdo nemůže pochopitelně nahlédnout přes propast miliard let, aby se na vlastní oči přesvědčil o vlastnostech prvních pozemských forem života. Nezbývá než je vysledovat z rysů dnešních živých organismů. Všechny musely mít ve vzdálené minulosti společného předka. Vědci se domnívají, že tomuto prapředkovi můžeme přisoudit ty vlastnosti, které jsou dnes společné všem formám života. Zdá se totiž vysoce nepravděpodobné, že by se tyto obecné rysy živé hmoty vyvinuly několikrát nezávisle na sobě. Je to, jako kdybychom před sebou měli dvě středověké knihy. Písmo by bylo v každé z nich trochu jiné, v drobných detailech by se lišil i obsah. Tu a tam by něco chybělo nebo naopak přebývalo. Ani na chvíli nás nenapadne uvažovat o tom, že každou z knih napsal jiný autor. Mnohem spíše mávneme nad nepodstatnými rozdíly rukou a řekneme si, že buď je jedna z knih ne zcela přesným opisem té druhé, nebo jsou obě knihy pozměněnými přepisy třetí knihy, kterou neznáme. Jaký je tedy onen "základní příběh" v knize života?</w:t>
      </w:r>
    </w:p>
    <w:p>
      <w:pPr>
        <w:pStyle w:val="Normal"/>
        <w:spacing w:before="120" w:after="0"/>
        <w:rPr>
          <w:rFonts w:ascii=" " w:hAnsi=" " w:cs=" "/>
          <w:sz w:val="24"/>
          <w:lang w:eastAsia="cs-CZ"/>
        </w:rPr>
      </w:pPr>
      <w:r>
        <w:rPr>
          <w:rFonts w:cs="Arial" w:ascii="Arial" w:hAnsi="Arial"/>
          <w:lang w:eastAsia="cs-CZ"/>
        </w:rPr>
        <w:t>Prvním z charakteristických rysů pozemských živých organismů je jejich složení. Základ tvoří organické látky jejichž základní komponentou jsou atomy uhlíku. Zcela výsadní postavení mezi organickými sloučeninami náleží bílkovinám - molekulám vystavěným z dvaceti typů standardních stavebních kamenů - aminokyselin. Bílkoviny hrají v živých systémech řadu velmi důležitých rolí, přičemž zcela zásadní je jejich schopnost katalyzovat reakce v živých objektech. Tuto úlohu plní tzv. enzymy, bez nich je existence organismů nepředstavitlená.</w:t>
      </w:r>
    </w:p>
    <w:p>
      <w:pPr>
        <w:pStyle w:val="Normal"/>
        <w:spacing w:before="120" w:after="0"/>
        <w:rPr>
          <w:rFonts w:ascii=" " w:hAnsi=" " w:cs=" "/>
          <w:sz w:val="24"/>
          <w:lang w:eastAsia="cs-CZ"/>
        </w:rPr>
      </w:pPr>
      <w:r>
        <w:rPr>
          <w:rFonts w:cs="Arial" w:ascii="Arial" w:hAnsi="Arial"/>
          <w:lang w:eastAsia="cs-CZ"/>
        </w:rPr>
        <w:t>Dalším významným rysem živých systémů je jejich dědičná informace. Ta je zašifrována univerzálním kódem v molekulách nukleových kyselin - kyselině ribonukleové (RNA) a deoxyribonukleové (DNA). Tyto molekuly jsou tvořeny základními stavebními kameny tzv. nukleotidy. Právě jejich pořadí v řetězci nukleové kyseliny je podstatou genetické informace. Nukleotid je tvořen molekulou cukru (ribózou u RNA a deoxyribózou u DNA), dále pak fosfátovou skupinou a jednou ze čtyř dusíkatých bazí - adeninu (A), guaninu (G), cytosinu (C) a thyminu (T). U molekuly RNA je thymin nahrazen uracylem (U). Dusíkaté báze jsou vlastně písmeny genetického kódu. Jejich trojice - tzv. triplety - pak tvoří slova genetického kódu. Například triplet bazí CUU kóduje v molekule RNA instrukci pro připojení aminokyseliny leucinu k tvořícímu se řetězci bílkovin.</w:t>
      </w:r>
    </w:p>
    <w:p>
      <w:pPr>
        <w:pStyle w:val="Normal"/>
        <w:spacing w:before="120" w:after="0"/>
        <w:rPr>
          <w:rFonts w:ascii=" " w:hAnsi=" " w:cs=" "/>
          <w:sz w:val="24"/>
          <w:lang w:eastAsia="cs-CZ"/>
        </w:rPr>
      </w:pPr>
      <w:r>
        <w:rPr>
          <w:rFonts w:cs="Arial" w:ascii="Arial" w:hAnsi="Arial"/>
          <w:lang w:eastAsia="cs-CZ"/>
        </w:rPr>
        <w:t>Můžeme si tedy představit, že i první formy života měly svou genetickou informaci uloženu ve formě nukleových kyselin, poodle ní vytvářely bílkoviny, které pak katalyzovaly široké spektrum reakcí nezbytných pro udržení i těch nejprimitivnějších životních funkcí. Budeme-li tedy chtít pochopit vznik života z chemické stránky, musíme vyjít od chemických reakcí, za nichž mohou v přírodě sakmovolně vznikat jak bílkoviny, tak nukleové kyseliny. Toto pátrání v sobě ale lukrývá jeden velký problém. V živých organismech jsou pro syntézu bílkovin zapotřebí nukleové kyseliny, a naopak nukleové kyseliny mohou být syntetizovány jen s pomocí bílkovinných enzymů. Stojíme tu před paradoxem, který připomíná otázku, zda byla dříve slepice či vejce. Vědci dlouho vymýšleli nejrůznější kličky, jimiž by se mohli z nepříjemného dilema mezi nukleovými kyselinami a bílkovinami vykroutit. Řešení nabídly hned dva vědecké týmy. V roce 1993 objevil nejprve tým Thomase Cecha na University of Colorado a záhy poté i skupina vědců Yaleovy university vedená Sidneyem Altmanem u některých molekul RNA enzymatickou aktivitu. Tyto vz. ribozymy by mohly být klíčem k otázce priority lmezi bílkovinami a nukleovými kyselinami. Za podmínek, kdy RNA je schopna katalyzovat biochemické reakce, mohla tato nukleová kyselina vznikat jako první. Některé její molekuly získaly chopnosti katalyzátorů, čímž se spektrum možných chemických reakcí podstatně rozšířilo. Syntéza bílkovin a jejich vstup do chemických reakcí v roli katalyzátorů se odehrály až následně. Pro RNA jako první typ molekuly na cestě ke vzniku života hovoří vedle její schopnosti katalyzovat chemické reakce řada dalších skutečností. Za zmínku stojí například fakt, že stavební kameny ribonukleové kyseliny - nukleotidy s cukrem ribózou vznikají mnohem snáze než nukleotidy DNA obsahující deoxyribózu. Zdá se tedy, že ačkoliv je dnes genetická informace přenášena hlavně DNA, mohlo tomu být v dávné minulosti opačně. DNA získala své přední postavení až dodatečně. Zatím se nikomu nepodařilo objevit u ribozymů katalytické schopnosti, které by postačovaly na syntézu RNA, ale dílčích úspěchů se již v tomto směru podařilo dosáhnout. Tyto indicie ukazují, že svět, v němž vznikal pozemský život, byl světem založeným na RNA. Pomyslným vstupem na půdu "světa RNA" jsem postoupili, byť poněkud váhavě a nejistě, o další krok za poznáním úsvitu života. Na tomto místě si musíme nutně položit otázku, jak vznikala první RNA.</w:t>
      </w:r>
    </w:p>
    <w:p>
      <w:pPr>
        <w:pStyle w:val="Normal"/>
        <w:spacing w:before="120" w:after="0"/>
        <w:rPr>
          <w:rFonts w:ascii=" " w:hAnsi=" " w:cs=" "/>
          <w:sz w:val="24"/>
          <w:lang w:eastAsia="cs-CZ"/>
        </w:rPr>
      </w:pPr>
      <w:r>
        <w:rPr>
          <w:rFonts w:cs="Arial" w:ascii="Arial" w:hAnsi="Arial"/>
          <w:lang w:eastAsia="cs-CZ"/>
        </w:rPr>
        <w:t>Tajemství vzniku organických sloučenin</w:t>
      </w:r>
    </w:p>
    <w:p>
      <w:pPr>
        <w:pStyle w:val="Normal"/>
        <w:spacing w:before="120" w:after="0"/>
        <w:rPr>
          <w:rFonts w:ascii=" " w:hAnsi=" " w:cs=" "/>
          <w:sz w:val="24"/>
          <w:lang w:eastAsia="cs-CZ"/>
        </w:rPr>
      </w:pPr>
      <w:r>
        <w:rPr>
          <w:rFonts w:cs="Arial" w:ascii="Arial" w:hAnsi="Arial"/>
          <w:lang w:eastAsia="cs-CZ"/>
        </w:rPr>
        <w:t>Za prvními snahami skutečně seriózně odhalit tajemstkví vzniku složitých organických sloučenin se musíme vrátit do třicátých let našeho století. Tehdy došel ruský vědec A. I. Oparin a spolu s ním i Brit J.B.S. Haldane k závěru, že složitější organické sloučeniny nemohly na Zemi vznikat v atmosféře bohaté na kyslík. Naopak příznivé podmínky pro jejich syntézu mohla vytvořit jen redukční atmosféra - tedy atmosféra bohatá na vodík, metan a čpavek.</w:t>
      </w:r>
    </w:p>
    <w:p>
      <w:pPr>
        <w:pStyle w:val="Normal"/>
        <w:spacing w:before="120" w:after="0"/>
        <w:rPr>
          <w:rFonts w:ascii=" " w:hAnsi=" " w:cs=" "/>
          <w:sz w:val="24"/>
          <w:lang w:eastAsia="cs-CZ"/>
        </w:rPr>
      </w:pPr>
      <w:r>
        <w:rPr>
          <w:rFonts w:cs="Arial" w:ascii="Arial" w:hAnsi="Arial"/>
          <w:lang w:eastAsia="cs-CZ"/>
        </w:rPr>
        <w:t>Oparinovy a Haldaneovy teorie inspirovaly v roce 12953 Harolda C. Ureyho, aby v laboratořích University of Chicago za přispění svého aspiranta Stanleye L. Millera provedl pokus, který vstoupil do histori jako Miller-Ureyův experiment. V uzavřené aparatuře vytvořili Urey a Miller model pravěké pozemské atmosféry bohaté na vodík, čpavek a metan. Přidali vodu, jež měla nahradit pravěký oceán. Elektrickým jiskřením simulovali předpokládané intenzivní výboje atmosférické elektriny. Nechali děje v modelovém světě běžet po několik dní a pak se podívali, zda se v jejich "kapce" moře neobjevily nové organické sloučeniny. Bilance byla zajímavá. Asi desetina uhlíku z uzavřeného systému byla nalezena v molekulách jednoduchých organických sloučenin a asi dvě procenta se ocitla v uhlíkové páteři nejjednodušších aminokyselin, základních stavebních jednotek bílkovin.</w:t>
      </w:r>
    </w:p>
    <w:p>
      <w:pPr>
        <w:pStyle w:val="Normal"/>
        <w:spacing w:before="120" w:after="0"/>
        <w:rPr>
          <w:rFonts w:ascii=" " w:hAnsi=" " w:cs=" "/>
          <w:sz w:val="24"/>
          <w:lang w:eastAsia="cs-CZ"/>
        </w:rPr>
      </w:pPr>
      <w:r>
        <w:rPr>
          <w:rFonts w:cs="Arial" w:ascii="Arial" w:hAnsi="Arial"/>
          <w:lang w:eastAsia="cs-CZ"/>
        </w:rPr>
        <w:t>Když v roce 1961 zkoušel v universitních laboratořích v americkém Houstonu Juan Oró následovat Millera a Ureyho a míchal v umělé atmosféře kyanovodík s čpavkem a vodními parami, nalezl v reakčních nádobách překvapivě velké množství adeninu - tedy dusíkaté báze, s níž se setkáváme v nukelových kyselinách.</w:t>
      </w:r>
    </w:p>
    <w:p>
      <w:pPr>
        <w:pStyle w:val="Normal"/>
        <w:spacing w:before="120" w:after="0"/>
        <w:rPr>
          <w:rFonts w:ascii=" " w:hAnsi=" " w:cs=" "/>
          <w:sz w:val="24"/>
          <w:lang w:eastAsia="cs-CZ"/>
        </w:rPr>
      </w:pPr>
      <w:r>
        <w:rPr>
          <w:rFonts w:cs="Arial" w:ascii="Arial" w:hAnsi="Arial"/>
          <w:lang w:eastAsia="cs-CZ"/>
        </w:rPr>
        <w:t>Zjištění, že v pravěké atmosféře mohlo vznikat značné množství adeninu, je důležité nejen z hlediska syntézy nukleových kyselin. Adenin tvoří základní součást molekuly adenosin trifosfát (ATP) - látky, která dnes v buňkách slouží jako hlavní zdroj energie. Za poněkud pozměněných reakčních podmínek objevili vědci ve svých aparaturách modelujících děje pravěké atmosféry a oceánu i zbývající báze potřebné pro stavbu nukleových kyselin. Vše se zdálo být jasné. Zvláště v okamžiku, kdy se podařilo objevit molekuly jednoduchých organických sloučenin, např. čpavek nebo kyanovodík, i v mezihvězdných prachových mračnech.</w:t>
      </w:r>
    </w:p>
    <w:p>
      <w:pPr>
        <w:pStyle w:val="Normal"/>
        <w:spacing w:before="120" w:after="0"/>
        <w:rPr>
          <w:rFonts w:ascii=" " w:hAnsi=" " w:cs=" "/>
          <w:sz w:val="24"/>
          <w:lang w:eastAsia="cs-CZ"/>
        </w:rPr>
      </w:pPr>
      <w:r>
        <w:rPr>
          <w:rFonts w:cs="Arial" w:ascii="Arial" w:hAnsi="Arial"/>
          <w:lang w:eastAsia="cs-CZ"/>
        </w:rPr>
        <w:t>Vesmír? Horké prameny?</w:t>
      </w:r>
    </w:p>
    <w:p>
      <w:pPr>
        <w:pStyle w:val="Normal"/>
        <w:spacing w:before="120" w:after="0"/>
        <w:rPr>
          <w:rFonts w:ascii=" " w:hAnsi=" " w:cs=" "/>
          <w:sz w:val="24"/>
          <w:lang w:eastAsia="cs-CZ"/>
        </w:rPr>
      </w:pPr>
      <w:r>
        <w:rPr>
          <w:rFonts w:cs="Arial" w:ascii="Arial" w:hAnsi="Arial"/>
          <w:lang w:eastAsia="cs-CZ"/>
        </w:rPr>
        <w:t>V utěšeně se rýsující konstrukci teorií o vzniku jednoduchých organických sloučenin se ale začaly objevovat povážlivě trhliny. Dnes je stále méně odborníků ochotno připustit, že by atmosféra na Zemi byla někdy tak silně redukční, jak předpokládaly experimenty Millera a Ureyho. Kde se tedy na Zemi vzaly jednoduché organické sloučeniny? Jak vznikaly aminokyseliny nebo dusíkaté báze? Nemůžeme vyloučit, že jak aminokyseliny, tak dusíkaté báze přicestovaly na Zem z vesmíru. Během první půl miliardy let své existence byla Země vystavena těžkému bombardování meteority a kometami. V souvislosti s touto možností zatím zbývá vyjasnit otázku, zda a v jakém množství by tyto organické sloučeniny přežily dopad na zemský povrch. Z hlediska syntézy některých organických sloučenin se jeví jako nesmírně zajímavé i prameny horké vody vyvěrající pod obrovským tlakem na dnech světových oceánů. V extrémních tlacích i teplotách a v přítomnosti plynů rozpuštěných v horké vodě mohlo docházet k chemickým reakcím, které jsme se doposud netroufli spojovat se vznikem života a v mnoha směrech si je zatím nedovedeme ani dost dobře představit.</w:t>
      </w:r>
    </w:p>
    <w:p>
      <w:pPr>
        <w:pStyle w:val="Normal"/>
        <w:spacing w:before="120" w:after="0"/>
        <w:rPr>
          <w:rFonts w:ascii=" " w:hAnsi=" " w:cs=" "/>
          <w:sz w:val="24"/>
          <w:lang w:eastAsia="cs-CZ"/>
        </w:rPr>
      </w:pPr>
      <w:r>
        <w:rPr>
          <w:rFonts w:cs="Arial" w:ascii="Arial" w:hAnsi="Arial"/>
          <w:lang w:eastAsia="cs-CZ"/>
        </w:rPr>
        <w:t>Ať už ale dusíkaté báze povstaly z jakéhokoliv zdroje, samy od sebe ještě nestvořily "svět RNA". Na první pohled se nabízí jednoduchá představa, že vzájemnou reakcí ribózy, fosfátu a dusíkatých bazí vznikly nukleotidy, které se pak spojovaly do dlouhých řetězců. Z bezpočtu jejich variatn lišících se pořadím dusíkatých bází se vyčlenila ta, která náhodně získala schopnsot katalyzovat syntézu svých vlastních kopií. Výsledky experimentů ale pro tuto možnost nesvědčí. První problém představuje syntéza ribózy. Ať vědci provádějí s jednoduchými výchozími surovinami cokoliv, vždy dostanou na konci směsku nejrůznějších cukrů, mezi nimiž ribóza rozhodně nehraje prim. Z takové směsice by molekula RNA jen těžko vznikala. Jakýkoliv z cukrů kromě ribózy by svým vstupem do reakce syntézu RNA rozvrátil.</w:t>
      </w:r>
    </w:p>
    <w:p>
      <w:pPr>
        <w:pStyle w:val="Normal"/>
        <w:spacing w:before="120" w:after="0"/>
        <w:rPr>
          <w:rFonts w:ascii=" " w:hAnsi=" " w:cs=" "/>
          <w:sz w:val="24"/>
          <w:lang w:eastAsia="cs-CZ"/>
        </w:rPr>
      </w:pPr>
      <w:r>
        <w:rPr>
          <w:rFonts w:cs="Arial" w:ascii="Arial" w:hAnsi="Arial"/>
          <w:lang w:eastAsia="cs-CZ"/>
        </w:rPr>
        <w:t>Další háček se skrývá za skutečností, že se vědcům nevede modelováním pdomínek z časných stádií vývoje Země navodit vhodné klima pro syntézu nukelotidu z ribózy, fosfátu a dusíkaté báze. Ribóza reaguje jen s některými bázemi a navíc odmítá spojit se s fosfátem. Když už vědci připraví dvojici ribóza-báze a nutí ji reagovat s fosfátem, vznikají sice nukleotidy, ale vedle nich se objevuje značné množství dalších sloučenin, které by při syntéze RNA dovedly nadělat velkou neplechu. Vědci podvědomě cítí, že se tento krok neobejde bez katalyzátoru. Ale kde jej vzít. Bílkovinnými enzymy si mohla příroda vypomoci až poté, co zvládla produkci RNA. Spekuluje se o anorganických katalyzátorech. Představme si, že se jednotlivé molekuly - ribóza, fosfát a dusíkaté báze navázaly na mrtvou, anorganickou hmotu, například na určitý minerál. Vazba by zredukovala množství variant prostorového uspořádání jednotlivých složek nukleotidu, a tak by do hry vstupovaly jen některé typy reakcí. V určitých případech by výsledkem snad mohla být molekula RNA. Jenže zatím nikdo nenalezl minerál, který by něco podobného dokázal. Dívali se snad vědci špatně? Přehlédli dokonce chemické reakce, které mohly vést ke kýženému cíli i bez anorganického katalyzátoru? Při snaze zodpovědět tyto otázky se začínáme pohybovat na silně nejisté půdě domněnek a hypotéz.</w:t>
      </w:r>
    </w:p>
    <w:p>
      <w:pPr>
        <w:pStyle w:val="Normal"/>
        <w:spacing w:before="120" w:after="0"/>
        <w:rPr>
          <w:rFonts w:ascii=" " w:hAnsi=" " w:cs=" "/>
          <w:sz w:val="24"/>
          <w:lang w:eastAsia="cs-CZ"/>
        </w:rPr>
      </w:pPr>
      <w:r>
        <w:rPr>
          <w:rFonts w:cs="Arial" w:ascii="Arial" w:hAnsi="Arial"/>
          <w:lang w:eastAsia="cs-CZ"/>
        </w:rPr>
        <w:t>Zatím se bez anorganických katalyzátorů neobejde ani vysvětlení vzniku RNA z jednotlivých nukleotidů (tedy molekul tvořených dusíkatou bazí, fosfátem a ribózou). V tomto případě ale kandidáta na katalyzující anorganickou látku známe. Je jím obyčejný jíl. Ukázalo se totiž, že právě tento velice rozšířený materiál je schopen katalyzovat spoojení nukleotidů do řetězců tvořících kratičké molekuly RNA. Dalším krokem k nejjednodušším živým organismům byla schopnost molekul RNA vytvářet vlastní kopie. Tady už věda opět naráží na prozatím nepřekonatelné obtíže.</w:t>
      </w:r>
    </w:p>
    <w:p>
      <w:pPr>
        <w:pStyle w:val="Normal"/>
        <w:spacing w:before="120" w:after="0"/>
        <w:rPr>
          <w:rFonts w:ascii=" " w:hAnsi=" " w:cs=" "/>
          <w:sz w:val="24"/>
          <w:lang w:eastAsia="cs-CZ"/>
        </w:rPr>
      </w:pPr>
      <w:r>
        <w:rPr>
          <w:rFonts w:cs="Arial" w:ascii="Arial" w:hAnsi="Arial"/>
          <w:lang w:eastAsia="cs-CZ"/>
        </w:rPr>
        <w:t>Má pravdu Graham Cairn-Smith?</w:t>
      </w:r>
    </w:p>
    <w:p>
      <w:pPr>
        <w:pStyle w:val="Normal"/>
        <w:spacing w:before="120" w:after="0"/>
        <w:rPr>
          <w:rFonts w:ascii=" " w:hAnsi=" " w:cs=" "/>
          <w:sz w:val="24"/>
          <w:lang w:eastAsia="cs-CZ"/>
        </w:rPr>
      </w:pPr>
      <w:r>
        <w:rPr>
          <w:rFonts w:cs="Arial" w:ascii="Arial" w:hAnsi="Arial"/>
          <w:lang w:eastAsia="cs-CZ"/>
        </w:rPr>
        <w:t>Experimentálně se nedaří proces tvorby kopií nukleových kyselin napodobit. Pro některé badatele je těch zádrhelů tolik, že zpochybňují "svět RNA" jako výchozí bod pro vznik života. Například Graham Cairn-Smith z University of Glasgow se domnívá, že vzniku LRNA předcházela existence jiných, podstatně jednodušších systémů schopných kopírování vlastní struktury. Teprve funkce tohoto jednoduššího systému by vytvořily vhodné podmínky pro vznik "světa RNA". Druhotně vzniklý, dokonalejší biologický informační systém založený na nukleových kyselinách by pak vytlačil prvotní, jednoduchý systém. Vytlačil by jej tak dokonale, že po něm do dnešních dnů nezůstaly žádné stopy. Úlohu RNA můžeme v tomto případě přirovnat k roli Frankensteina, který povstal z rukou svého tvůrce, aby jej zahubil a ovládl svět. O povaze těchto systémů předcházejících "svět RNA" se můžeme jen dohadovat. Naprostý nedostatek informací poskytuje neomezený prostor fantazii vědců, a tak se na tomto poli objevuje řada exotických hypotéz. Graham Cairn-Smith přišel před třiceti lety s myšlenkou anorganických systémů schopných tvořit vlastní kopie. Dnes se na stranu Cairn-Smithova názoru mnoho odborníků nepřiklání. Ale v defilé odvážných hypotéz vstupují na scénu další velmi zajímavé molekuly. Patří mezi ně například tzv. pyranosyl RNA (pRNA), molekula, v níž je ribóza nahrazena jiným cukrem. Tato modifikace RNA výrazně snižuje schopnost řetězce nukleové kyseliny měnit své prostorové uspořádání, což mohlo ve světě bez proteinových enzymů výrazně usnadnit řadu biochemických reakcí potřebných pro tvorbu kopií pRNA. Stála snad právě ona na počátku procesu, který byl završen vznikem "světa RNA" a následně syntézou proteinů, molekul DNA a konečně vznikem prvních buněk katalyzujících své životní procesy proteinovými enzymy a přenášejících na další pokolení dědičnou informaci ve formě molekul DNA? Nikdo si zatím netroufne dát na tuto otázku definitivní odpověď, a ani ti největší optimisté nedoufají, že se jí dočkáme v blízké budoucnosti.</w:t>
      </w:r>
    </w:p>
    <w:p>
      <w:pPr>
        <w:pStyle w:val="Normal"/>
        <w:spacing w:before="120" w:after="0"/>
        <w:rPr>
          <w:rFonts w:ascii=" " w:hAnsi=" " w:cs=" "/>
          <w:sz w:val="24"/>
          <w:lang w:eastAsia="cs-CZ"/>
        </w:rPr>
      </w:pPr>
      <w:r>
        <w:rPr>
          <w:rFonts w:cs=" " w:ascii=" " w:hAnsi=" "/>
          <w:sz w:val="24"/>
          <w:lang w:eastAsia="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ee"/>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5:58:00Z</dcterms:created>
  <dc:creator>Leopold Kyslinger</dc:creator>
  <dc:description/>
  <dc:language>en-US</dc:language>
  <cp:lastModifiedBy>Leopold Kyslinger</cp:lastModifiedBy>
  <dcterms:modified xsi:type="dcterms:W3CDTF">2000-10-22T16:00:00Z</dcterms:modified>
  <cp:revision>1</cp:revision>
  <dc:subject/>
  <dc:title>Život</dc:title>
</cp:coreProperties>
</file>