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45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pomenutá země</w:t>
      </w:r>
    </w:p>
    <w:p>
      <w:pPr>
        <w:pStyle w:val="Normal"/>
        <w:spacing w:before="120" w:after="0"/>
        <w:ind w:firstLine="454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a rozhraní Afriky a Asie leží Sinajský poloostrov, neúrodná země plná písku a kamení. Trojúhelníkové území, na západě omývané Suezským zálivem, nejsevernějším výběžkem Rudého moře, a na východě zál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vem Akaba, však produkuje většinu egyptsk</w:t>
      </w:r>
      <w:r>
        <w:rPr>
          <w:sz w:val="24"/>
          <w:szCs w:val="24"/>
        </w:rPr>
        <w:t>ého exportu díky nalezištím ropy.</w:t>
      </w:r>
    </w:p>
    <w:p>
      <w:pPr>
        <w:pStyle w:val="Normal"/>
        <w:spacing w:before="120" w:after="0"/>
        <w:ind w:firstLine="454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inajský poloostrov patří Egyptu, na druhé straně sousedí s Izraelem. V Tabě, u konce zálivu Akaba, stojí velký hotel Hilton, kde probíhají mnohá jednání o míru na Středním východě. Zatímco se turisté koupají v moři či v bazénu s průzračnou vodou, jen pár metrů od nich hlídkují Izraelité se samopaly. Mezi izraelsk</w:t>
      </w:r>
      <w:r>
        <w:rPr>
          <w:sz w:val="24"/>
          <w:szCs w:val="24"/>
        </w:rPr>
        <w:t>ý</w:t>
      </w:r>
      <w:r>
        <w:rPr>
          <w:rFonts w:eastAsia="Times New Roman CE" w:cs="Times New Roman CE" w:ascii="Times New Roman CE" w:hAnsi="Times New Roman CE"/>
          <w:sz w:val="24"/>
          <w:szCs w:val="24"/>
        </w:rPr>
        <w:t>mi hlídkami jsou také ženy.</w:t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  <w:caps w:val="false"/>
          <w:smallCaps w:val="false"/>
          <w:sz w:val="24"/>
          <w:szCs w:val="24"/>
        </w:rPr>
        <w:t>Severní část země tvoří kamenitá vápencová plošina, která na jihu přechází v žulové pohoří s nejvyššími vrcholy Egypta, z nichž se nejvýše vypíná Mt. Saint-Catherine (2637 m n.m.). A právě mezi těmito horami je ukryta významná památka. Klášter Svaté Kateřiny, objekt zhruba čtvercového půdorysu, jako zázrak se vyj</w:t>
      </w:r>
      <w:r>
        <w:rPr>
          <w:rFonts w:eastAsia="Times New Roman" w:cs="Times New Roman" w:ascii="Times New Roman" w:hAnsi="Times New Roman"/>
          <w:caps w:val="false"/>
          <w:smallCaps w:val="false"/>
          <w:sz w:val="24"/>
          <w:szCs w:val="24"/>
        </w:rPr>
        <w:t>ímající mezi prudkými svahy hor. Jednou z nich je Mt. Sinai (2285 m n.m.), k</w:t>
      </w:r>
      <w:r>
        <w:rPr>
          <w:rFonts w:eastAsia="Times New Roman CE" w:cs="Times New Roman CE" w:ascii="Times New Roman CE" w:hAnsi="Times New Roman CE"/>
          <w:caps w:val="false"/>
          <w:smallCaps w:val="false"/>
          <w:sz w:val="24"/>
          <w:szCs w:val="24"/>
        </w:rPr>
        <w:t>de Mojžíš přijal deset přikázání. Dnes je klášter turistickou atrakcí, přístupnou ovšem jen dopoledne do 12 hodin, aby se po zbytek dne mniši mohli věnovat své práci a rozjímání. Po dvanácté však můžete chutně poobědvat za branami kláštera v př</w:t>
      </w:r>
      <w:r>
        <w:rPr>
          <w:rFonts w:eastAsia="Times New Roman" w:cs="Times New Roman" w:ascii="Times New Roman" w:hAnsi="Times New Roman"/>
          <w:caps w:val="false"/>
          <w:smallCaps w:val="false"/>
          <w:sz w:val="24"/>
          <w:szCs w:val="24"/>
        </w:rPr>
        <w:t>ilehlé resta</w:t>
      </w:r>
      <w:r>
        <w:rPr>
          <w:rFonts w:eastAsia="Times New Roman CE" w:cs="Times New Roman CE" w:ascii="Times New Roman CE" w:hAnsi="Times New Roman CE"/>
          <w:caps w:val="false"/>
          <w:smallCaps w:val="false"/>
          <w:sz w:val="24"/>
          <w:szCs w:val="24"/>
        </w:rPr>
        <w:t>uraci či nakoupit suvenýry u stánkařů. Pak vás čeká jen asfaltová silnice mezi pískem a skalami do jednoho ze dvou Hiltonů či některé z turistických vesnic na pobřeží.</w:t>
      </w:r>
    </w:p>
    <w:p>
      <w:pPr>
        <w:pStyle w:val="Normal"/>
        <w:spacing w:before="120" w:after="0"/>
        <w:ind w:firstLine="454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chotnými průvodci klášterem jsou jeho obyvatelé. Překvapily nás perfektní znalosti mnichů o Čes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slovensku i České republice. Jejich obydlí je obehnáno vysokou zdí o délce jednotlivých čtyř stran od 75 do 88 metrů, uvnitř je tvoří řada budov včetně tříloďové baziliky. Mnišský život začal na Sinaji velmi brzy, první zmínky o křesťanském osídlování jsou ze třetího století našeho letopočtu. Klášter se stal záhy sídlem sin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ského biskupa a přijímal i vzdálené návštěvy ze staré Evropy. Jak se tam tehdy cestovalo, si už dnes těžko umíme představit. Od Středozemního moře je ke klášteru téměř 200 kilometrů nehostinou krajinou, pouští a horami. Během staletí klášter Svaté Kateřiny odolával mnoha arabským nájezdům. Okolo procházely dějiny raného křesťanství, byzantské a osmanské říše, napoleonských válek a dodnes najdeme v klášterní galerii li</w:t>
      </w:r>
      <w:r>
        <w:rPr>
          <w:sz w:val="24"/>
          <w:szCs w:val="24"/>
        </w:rPr>
        <w:t>stinu pode</w:t>
      </w:r>
      <w:r>
        <w:rPr>
          <w:rFonts w:eastAsia="Times New Roman CE" w:cs="Times New Roman CE" w:ascii="Times New Roman CE" w:hAnsi="Times New Roman CE"/>
          <w:sz w:val="24"/>
          <w:szCs w:val="24"/>
        </w:rPr>
        <w:t>psanou Napoleonem, kterou klášteru zajišťuje svou ochranu. Největší kulturní hodnotu představuje obrovská sbírka více než dvou tisíc ikon z šestého až devatenáctého století.</w:t>
      </w:r>
    </w:p>
    <w:p>
      <w:pPr>
        <w:pStyle w:val="Normal"/>
        <w:spacing w:before="120" w:after="0"/>
        <w:ind w:firstLine="454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inajský poloostrov spojuje s Káhirou pravidelná letecká linka na letiště Ras El Nakab a silniční tunel Ahmad Hamdi, vybudovaný 37 metrů pod hladinou Suezského kanálu v roce 1980. V zemi stálého slunce je příjemná dovolená. Lze si vypůjčit auto a navštívit slavný klášter, projet 900 kilometrů pobřežních silnic, navštívit turistickou v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nici Nuweiba, projet se na velbloudu, povečeřet ve stanu s beduiny či odpočívat v Tabě nebo ještě dále na jihu ve Fayrouz Village, kde stojí druhý hotel Hilton.</w:t>
      </w:r>
    </w:p>
    <w:p>
      <w:pPr>
        <w:pStyle w:val="Normal"/>
        <w:spacing w:before="120" w:after="0"/>
        <w:ind w:firstLine="45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2240" w:h="15840"/>
      <w:pgMar w:left="851" w:right="794" w:gutter="0" w:header="0" w:top="1418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454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454"/>
    </w:pPr>
    <w:rPr>
      <w:rFonts w:ascii="Arial" w:hAnsi="Arial" w:eastAsia="Arial" w:cs="Arial"/>
      <w:small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7:42:00Z</dcterms:created>
  <dc:creator>Leopold Kyslinger</dc:creator>
  <dc:description/>
  <dc:language>en-US</dc:language>
  <cp:lastModifiedBy>Leopold Kyslinger</cp:lastModifiedBy>
  <dcterms:modified xsi:type="dcterms:W3CDTF">2000-10-22T17:42:00Z</dcterms:modified>
  <cp:revision>2</cp:revision>
  <dc:subject/>
  <dc:title>Zapomenutá země</dc:title>
</cp:coreProperties>
</file>