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E" w:cs="Times New Roman CE" w:ascii="Times New Roman CE" w:hAnsi="Times New Roman CE"/>
        </w:rPr>
        <w:t>Nejhorší by bylo, kdyby ve stínu agresivních bojů s policií zůstalo násilí, které Světová banka svými projekty působí v chudých zemích. Je to násilí likvidující holé živobytí statisíců lidí, které je sice z Prahy méně viditelné, ale n</w:t>
      </w:r>
      <w:r>
        <w:rPr/>
        <w:t>e</w:t>
      </w:r>
      <w:r>
        <w:rPr>
          <w:rFonts w:eastAsia="Times New Roman CE" w:cs="Times New Roman CE" w:ascii="Times New Roman CE" w:hAnsi="Times New Roman CE"/>
        </w:rPr>
        <w:t xml:space="preserve">srovnatelně tragičtější. Policie před ním místní obyvatele nechrání, ale naopak se jej často aktivně účastní. </w:t>
        <w:br/>
        <w:br/>
        <w:t xml:space="preserve">I proto stovky organizací z celého světa Světovou banku kritizují, volají po její změně nebo úplném zrušení (s odůvodněním, že obří projekty jsou zajímavé jen pro ni). Převaha špatných projektů Světové banky má velký podíl ina tom, že již mnoho let směřuje tok peněz opačně, než bychom si mysleli - totiž k bohatým od chudých, kteří splácejí na půjčkách více, než kolik dostávají pochybné, protože neefektivní pomoci. </w:t>
        <w:br/>
        <w:br/>
      </w:r>
      <w:r>
        <w:rPr/>
        <w:t>N</w:t>
      </w:r>
      <w:r>
        <w:rPr>
          <w:rFonts w:eastAsia="Times New Roman CE" w:cs="Times New Roman CE" w:ascii="Times New Roman CE" w:hAnsi="Times New Roman CE"/>
        </w:rPr>
        <w:t>ení divu, že se kvůli takto vážným problémům konají demonstrace i diskusní fóra. Je ovšem strašné, když poko</w:t>
      </w:r>
      <w:r>
        <w:rPr/>
        <w:t>j</w:t>
      </w:r>
      <w:r>
        <w:rPr>
          <w:rFonts w:eastAsia="Times New Roman CE" w:cs="Times New Roman CE" w:ascii="Times New Roman CE" w:hAnsi="Times New Roman CE"/>
        </w:rPr>
        <w:t xml:space="preserve">nou demonstraci - neboť většina účastníků včerejšího protestu se chovala mírumilovně - zastíní agresivní bojůvky lidí, kteří protest zneužijí a přijedou si prostě zabojovat s policií. Otázkou je však i to, kolik z nich přitáhla výzva předchozích měsíců, kdy se v souvislosti se zasedáním Světové banky hovořilo především o tom, jak policie trénuje právě na boj v pražských ulicích. </w:t>
        <w:br/>
        <w:br/>
        <w:t>Podstatné je, že e</w:t>
      </w:r>
      <w:r>
        <w:rPr/>
        <w:t>k</w:t>
      </w:r>
      <w:r>
        <w:rPr>
          <w:rFonts w:eastAsia="Times New Roman CE" w:cs="Times New Roman CE" w:ascii="Times New Roman CE" w:hAnsi="Times New Roman CE"/>
        </w:rPr>
        <w:t>ologické a humanitární organizace dlouhodobě se věnující problémům Světové banky včerejší násilí jednoznačně odsoudily. Nemůžeme se ale jako občané vzdát oprávněné kritiky i mírumilovných protestů jen proto, že nás povrchní pozorovatel strčí do jednoho py</w:t>
      </w:r>
      <w:r>
        <w:rPr/>
        <w:t>t</w:t>
      </w:r>
      <w:r>
        <w:rPr>
          <w:rFonts w:eastAsia="Times New Roman CE" w:cs="Times New Roman CE" w:ascii="Times New Roman CE" w:hAnsi="Times New Roman CE"/>
        </w:rPr>
        <w:t xml:space="preserve">le s násilníky. Stejně jako ČSSD neodstoupí z politiky proto, že se v ní bez vlastního přičinění nachází mimo jiné po boku fašistoidního Miroslava Sládka. </w:t>
        <w:br/>
        <w:br/>
        <w:t xml:space="preserve">Jan Beránek, předseda Hnutí Duha </w:t>
        <w:br/>
      </w:r>
    </w:p>
    <w:p>
      <w:pPr>
        <w:pStyle w:val="Normal"/>
        <w:rPr/>
      </w:pPr>
      <w:r>
        <w:rPr>
          <w:i/>
          <w:iCs/>
        </w:rPr>
        <w:t>Vyšlo 28.9.2000 v Lidových novinách</w:t>
      </w:r>
      <w:r>
        <w:rPr/>
        <w:t xml:space="preserve"> </w:t>
        <w:b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character" w:styleId="Mujzkladn">
    <w:name w:val="Muj základní"/>
    <w:basedOn w:val="DefaultParagraphFont"/>
    <w:qFormat/>
    <w:rPr>
      <w:rFonts w:ascii="Times New Roman" w:hAnsi="Times New Roman" w:eastAsia="Times New Roman" w:cs="Times New Roman"/>
      <w:color w:val="auto"/>
      <w:spacing w:val="0"/>
      <w:kern w:val="0"/>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9:34:00Z</dcterms:created>
  <dc:creator>Leopold Kyslinger</dc:creator>
  <dc:description/>
  <dc:language>en-US</dc:language>
  <cp:lastModifiedBy>Leopold Kyslinger</cp:lastModifiedBy>
  <dcterms:modified xsi:type="dcterms:W3CDTF">2001-02-04T20:51:00Z</dcterms:modified>
  <cp:revision>2</cp:revision>
  <dc:subject/>
  <dc:title>Nejhorší by bylo, kdyby ve stínu agresivních bojů s policií zůstalo násilí, které Světová banka svými projekty působí v chudých zemích</dc:title>
</cp:coreProperties>
</file>