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Veřejná kontrola biotechnologií je však nezbytná</w:t>
      </w:r>
    </w:p>
    <w:p>
      <w:pPr>
        <w:pStyle w:val="Normal"/>
        <w:autoSpaceDE w:val="false"/>
        <w:ind w:hanging="0"/>
        <w:rPr>
          <w:rFonts w:ascii="Arial" w:hAnsi="Arial" w:cs="Arial"/>
          <w:color w:val="000000"/>
          <w:sz w:val="20"/>
          <w:szCs w:val="20"/>
        </w:rPr>
      </w:pPr>
      <w:r>
        <w:rPr>
          <w:rFonts w:cs="Arial" w:ascii="Arial" w:hAnsi="Arial"/>
          <w:color w:val="000000"/>
          <w:sz w:val="20"/>
          <w:szCs w:val="20"/>
        </w:rPr>
        <w:t>Od chvíle, kdy se objevily protesty ekologických aktivistů proti dovozu geneticky upravené kukuřice a sóji, se o těchto plodinách a potravinách, které se z nich připravují, mluví stále častěji i v České republice. Jak se vůbec geneticky modifikované neboli transgenní rostliny připravují a jaká jsou rizika s nimi spojená? Je na místě se jich obávat?</w:t>
      </w:r>
    </w:p>
    <w:p>
      <w:pPr>
        <w:pStyle w:val="Normal"/>
        <w:autoSpaceDE w:val="false"/>
        <w:ind w:hanging="0"/>
        <w:rPr>
          <w:rFonts w:ascii="Arial" w:hAnsi="Arial" w:cs="Arial"/>
          <w:color w:val="000000"/>
          <w:sz w:val="20"/>
          <w:szCs w:val="20"/>
        </w:rPr>
      </w:pPr>
      <w:r>
        <w:rPr>
          <w:rFonts w:cs="Arial" w:ascii="Arial" w:hAnsi="Arial"/>
          <w:color w:val="000000"/>
          <w:sz w:val="20"/>
          <w:szCs w:val="20"/>
        </w:rPr>
        <w:t>Střelba wolframem</w:t>
      </w:r>
    </w:p>
    <w:p>
      <w:pPr>
        <w:pStyle w:val="Normal"/>
        <w:autoSpaceDE w:val="false"/>
        <w:ind w:hanging="0"/>
        <w:rPr>
          <w:rFonts w:ascii="Arial" w:hAnsi="Arial" w:cs="Arial"/>
          <w:color w:val="000000"/>
          <w:sz w:val="20"/>
          <w:szCs w:val="20"/>
        </w:rPr>
      </w:pPr>
      <w:r>
        <w:rPr>
          <w:rFonts w:cs="Arial" w:ascii="Arial" w:hAnsi="Arial"/>
          <w:color w:val="000000"/>
          <w:sz w:val="20"/>
          <w:szCs w:val="20"/>
        </w:rPr>
        <w:t>V dva roky starém oficiálním průzkumu veřejného mínění Eurobarometr tazatelé zjišťovali znalosti občanů Evropské unie o biotechnologii a genetickém inženýrství. Ukázalo se, že v průměru třetina lidí neví, že rajče (stejně jako všechny rostliny a živé organismy) obsahuje geny, a čtvrtina občanů EU přiznala obavu, že geneticky upravené potraviny mohou změnit jejich vlastní geny. V oblasti informování občanů tedy existuje velký dluh, a pokud lidé odmítají genetické modifikace, je to hlavně proto, že mají strach z něčeho neznámého. Praktici biotechnologie rostlin tvrdí, že přes svůj moderní název není jejich obor ničím jiným než novým druhem šlechtění. Klasické šlechtění probíhá křížením "rodičovských" rostlin, přitom je cílem vypěstovat druh s novou genovou skladbou -- třeba aby byl více odolný proti plísním. U novéhu druhu přitom rovněž dojde ke změnám na úrovni genů. Takový postup ale trvá léta, zatímco v biotechnologii se podobného cíle dá dosáhnout prakticky na první pokus v období několika měsíců. Genetické modifikace dosáhnou svých cílů s větší jistotou, protože v rostlině se kromě jednoho až tří vynechaných či přidaných genů nic jiného nezmění. "Probíhá to několika způsoby," vysvětluje Oldřich Navrátil z Ústavu experimentální botaniky. "Například se určený gen naváže na drobnou částečku wolframu nebo zlata a s ní se nastřelí do té části rostliny, kde chceme změnu vyvolat. Jiná cesta je možná například s pomocí k tomu příhodné bakterie, která se běžně vyskytuje na vinné révě -- bykterii se vymění část genetické informace a po předání této informace rostlině bakterii zneškodníme, takže zůstane jen vnesený gen." Na první pohled to vypadá jako nebezpečná operace. Vědci ale upozorňují, že mimo jiné i díky takovým technologiím se výnosy zemědělství v rozvojových zemích za posledních třicet let zvýšily na dvoj- až trojnásobek. Genetičtí inženýři rádi upozorňují na skutečnost, že nové odrůdy vyšlechtěné klasickou cestou nejsou geneticky testovány, i když rovněž obsahují nové geny či dokonce bílkoviny. Geneticky modifikované plodiny naopak procházejí složitou sérií testů, kdy se v prostředí simulujícím žaludeční šťávy zkoumá jejich stravitelnost a štěpitelnost. Složení modifikovaných genů se dále srovnává s nejnovějšími databázemi známých alergenů. Co se tedy stane s modifikovanými geny v potravině, kterou sníme? Vědci vysvětlují, že totéž co s ostatními geny: v silně kyselém prostředí žaludku se jejich DNA rozloží na tak malé části, jaké nejsou schopné ani nést genetickou informaci, ani proniknout skrze stěny žaludku nebo střev do krve. Pokud by totiž geny mohly pronikat do našeho organismu a měnit jej, museli bychom být modifikováni po pozření jakéhokoli jídla.</w:t>
      </w:r>
    </w:p>
    <w:p>
      <w:pPr>
        <w:pStyle w:val="Normal"/>
        <w:autoSpaceDE w:val="false"/>
        <w:ind w:hanging="0"/>
        <w:rPr>
          <w:rFonts w:ascii="Arial" w:hAnsi="Arial" w:cs="Arial"/>
          <w:color w:val="000000"/>
          <w:sz w:val="20"/>
          <w:szCs w:val="20"/>
        </w:rPr>
      </w:pPr>
      <w:r>
        <w:rPr>
          <w:rFonts w:cs="Arial" w:ascii="Arial" w:hAnsi="Arial"/>
          <w:color w:val="000000"/>
          <w:sz w:val="20"/>
          <w:szCs w:val="20"/>
        </w:rPr>
        <w:t>Obavy chudých farmářů</w:t>
      </w:r>
    </w:p>
    <w:p>
      <w:pPr>
        <w:pStyle w:val="Zkladntext3"/>
        <w:rPr/>
      </w:pPr>
      <w:r>
        <w:rPr/>
        <w:t>Podle vědců tedy testy i zkušenost ukazují, že z hlediska konzumace jsou geneticky modifikované rostliny neškodné. Úplně jasné však není, jak se každá nová mutace bude chovat v přírodě. "Byl bych zatím velmi opatrný třeba v případě modifikace řepky olejky. Její odolnost vůči plevelům by se mohla pylem přenést na ohnici -- rostlinu, která má velmi podobné vlastnosti jako řepka," upozorňuje Jaroslav Drobník, ředitel Biotechnologického ústavu Univerzity Karlovy. Chování modifikované ohnice nikdo nezkoumal, a nelze tudíž vyloučit, zda by nějakým způsobem neporušila přírodní rovnováhu. Tento problém je jádrem mezinárodního sporu o testování transgenních plodin. Spojené státy se jako světová velmoc genetického inženýrství domnívají, že stačí nové plodiny testovat v zemi původu. Evropští ekologové a zemědělci ale varují, že taková plodina by nemusela vyhovovat lokálním podmínkám v jiné zemi. Biotechnologické firmy proto transgenní plodiny pěstují na pokusných polích i mimo Spojené státy. Přesto se ekologové domnívají, že rozšířením odolnějších transgenních plodin bude ohrožena biologická rozmanitost v zemědělské krajině. V současné době ale biotechnologický průmysl provokuje především vážné diskuse mezi ekonomy. Evropští zemědělci se brání dovozu transgenních plodin, protože jejich pěstování je (alespoň v USA) méně nákladné, takže se mohou stát silnou konkurencí. Největší producent transgenních plodin, americká firma Monsanto, popudila také drobné farmáře v chudších zemích (např. v Brazílii), když přišla s transgenními plodinami, které produkují semena nepoužitelná při příštím setí. Zemědělcům, kteří v chudších zemích osívají svá pole především ušetřenými semeny z minulé sezony, by pak nezbývalo než veškeré osivo nakupovat. Po protestech veřejnosti muselo vedení Monsanta od těchto záměrů ustoupit. Podle příznivců biotechnologií mohou trangenní rostliny v budoucnu přinést mnoho dobrého, když budou například obohaceny o látky, které jsou životně důležité pro člověka. Nedávno byla například vyrobena rýže s vysokým obsahem vitaminu A, který chybí lidem v chudších oblastech Asie. Bohorovné chování společností, jako je Monsanto, ale vybízí k ostražitosti - veřejná kontrola je v této oblasti nezbytná.</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 w:type="paragraph" w:styleId="Zkladntext3">
    <w:name w:val="Základní text 3"/>
    <w:basedOn w:val="Normal"/>
    <w:qFormat/>
    <w:pPr>
      <w:autoSpaceDE w:val="false"/>
      <w:ind w:hanging="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11:00Z</dcterms:created>
  <dc:creator>Leopold Kyslinger</dc:creator>
  <dc:description/>
  <dc:language>en-US</dc:language>
  <cp:lastModifiedBy>Leopold Kyslinger</cp:lastModifiedBy>
  <dcterms:modified xsi:type="dcterms:W3CDTF">2003-09-22T21:12:00Z</dcterms:modified>
  <cp:revision>1</cp:revision>
  <dc:subject/>
  <dc:title>Veřejná kontrola biotechnologií je však nezbytná</dc:title>
</cp:coreProperties>
</file>