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425450</wp:posOffset>
                </wp:positionV>
                <wp:extent cx="4400550" cy="8286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640" cy="8287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>Ozn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>èené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(i;ii;iii;iv a v)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>èá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>st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øádku zmìòte v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>režimu OSNOVA na Hlavní nadpis a mezititulky podle údajù uvedených pod èarou.  Vlastní text bude fontem (písmem) Times New Roman CE velikost 12 b. Ve výsledném do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>mentu vymažte tento textový rámeèek a poznámky pod èarou a uložte pod názvem  Ozon do své síové složky 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181.15pt;margin-top:-33.5pt;width:346.45pt;height:6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>Ozna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>èené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(i;ii;iii;iv a v)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>èá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>st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øádku zmìòte v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>režimu OSNOVA na Hlavní nadpis a mezititulky podle údajù uvedených pod èarou.  Vlastní text bude fontem (písmem) Times New Roman CE velikost 12 b. Ve výsledném dok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>mentu vymažte tento textový rámeèek a poznámky pod èarou a uložte pod názvem  Ozon do své síové složky !</w:t>
                      </w:r>
                    </w:p>
                  </w:txbxContent>
                </v:textbox>
                <v:fill o:detectmouseclick="t" type="solid" color2="#3300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>Elektrony a ozón: Tudy cesta nevede!</w:t>
      </w:r>
      <w:r>
        <w:rPr>
          <w:rStyle w:val="EndnoteCharacters"/>
          <w:rStyle w:val="EndnoteAnchor"/>
          <w:rFonts w:eastAsia="Arial" w:cs="Arial" w:ascii="Arial" w:hAnsi="Arial"/>
        </w:rPr>
        <w:endnoteReference w:id="2"/>
      </w:r>
    </w:p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>Bilance atmosférického ozónu se nelepší, pesimisté říkají, že se zhoršuje a ještě nějakou dobu se na tom nic nezmění. Oblast kolem jižního pólu vykazující povážlivě nízkou koncentraci ozónu má velikost tak Severní Ameriky. A na pováženou začíná být i situace nad severní polokoulí - v posledních letech činil úbytek ozónu nad Spojenými státy 4 až 5 %. Montrea</w:t>
      </w:r>
      <w:r>
        <w:rPr>
          <w:rFonts w:eastAsia="Arial" w:cs="Arial" w:ascii="Arial" w:hAnsi="Arial"/>
        </w:rPr>
        <w:t>l</w:t>
      </w:r>
      <w:r>
        <w:rPr>
          <w:rFonts w:eastAsia="Arial CE" w:cs="Arial CE" w:ascii="Arial CE" w:hAnsi="Arial CE"/>
        </w:rPr>
        <w:t>ský protokol je obcházen, neboť připouští výjimku pro recyklované fluorochloroderiváty - zatím je obtížné u import</w:t>
      </w:r>
      <w:r>
        <w:rPr>
          <w:rFonts w:eastAsia="Arial" w:cs="Arial" w:ascii="Arial" w:hAnsi="Arial"/>
        </w:rPr>
        <w:t>u roz</w:t>
      </w:r>
      <w:r>
        <w:rPr>
          <w:rFonts w:eastAsia="Arial CE" w:cs="Arial CE" w:ascii="Arial CE" w:hAnsi="Arial CE"/>
        </w:rPr>
        <w:t>hodnout, zda jde o skutečně recyklovaný nebo nový produkt. Především však v atmosféře je naakumulováno velké množství sloučenin chlóru, které jen zvolna postupují do vyšších, kritických vrstev atmosféry. Takže i když bude Montrealský protokol všemi dodržován, dojde k návratu do stavu před vznikem ozónové díry až někdy koncem příštího století. Očekává se totiž, že v průběhu příštího století bude pokles atmosférického chlóru činit jen asi 1 % ročně. Pokud by se v nadcházej</w:t>
      </w:r>
      <w:r>
        <w:rPr>
          <w:rFonts w:eastAsia="Arial" w:cs="Arial" w:ascii="Arial" w:hAnsi="Arial"/>
        </w:rPr>
        <w:t>í</w:t>
      </w:r>
      <w:r>
        <w:rPr>
          <w:rFonts w:eastAsia="Arial CE" w:cs="Arial CE" w:ascii="Arial CE" w:hAnsi="Arial CE"/>
        </w:rPr>
        <w:t>cích letech bilance ozónu ještě pronikavěji zhoršila, bylo by třeba sáhnout k agresivnějším strategiím, uvažuje se o tzv. globálním inženýrství prostředí.</w:t>
      </w:r>
    </w:p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>9. květen 1994 mohl být,</w:t>
      </w:r>
      <w:r>
        <w:rPr>
          <w:rStyle w:val="EndnoteCharacters"/>
          <w:rStyle w:val="EndnoteAnchor"/>
          <w:rFonts w:eastAsia="Arial" w:cs="Arial" w:ascii="Arial" w:hAnsi="Arial"/>
        </w:rPr>
        <w:endnoteReference w:id="3"/>
      </w:r>
      <w:r>
        <w:rPr>
          <w:rFonts w:eastAsia="Arial CE" w:cs="Arial CE" w:ascii="Arial CE" w:hAnsi="Arial CE"/>
        </w:rPr>
        <w:t xml:space="preserve"> jak se aspoň zdálo výzkumníkům z Kalifornské univerzity v Los Angeles, dnem vítězství nad ozónovou dírou. Toho dne totiž v prestižním časopise Physical Review Letters vyšel jejich článek o možnosti řešit problém ozónu prostřednictvím produkce elektronů v atmosféře. Současně s publikací v odborném časopise uspořádala univerzita tiskovou konferenci. Podle tradičních zásad vědecké etiky se vědecké výsledky mají dát laické veřejnosti k dispozici pouze poté, co se s nimi seznámily odborné kruhy a podrobily je kritice. Za krajní mez se považuje koincidence s vyjitím v odbo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ném časopise, i když u sporných otázek je i to zřejmě předčasné. Při známé ostudě se studenou fúzí byla tato zásada ob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jita zcela, což bylo kritizováno dokonce více než chyby vědecké.</w:t>
      </w:r>
    </w:p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>Odborníkům bylo na první pohled jasné,</w:t>
      </w:r>
      <w:r>
        <w:rPr>
          <w:rStyle w:val="EndnoteCharacters"/>
          <w:rStyle w:val="EndnoteAnchor"/>
          <w:rFonts w:eastAsia="Arial" w:cs="Arial" w:ascii="Arial" w:hAnsi="Arial"/>
        </w:rPr>
        <w:endnoteReference w:id="4"/>
      </w:r>
      <w:r>
        <w:rPr>
          <w:rFonts w:eastAsia="Arial CE" w:cs="Arial CE" w:ascii="Arial CE" w:hAnsi="Arial CE"/>
        </w:rPr>
        <w:t xml:space="preserve"> že s návrhy kalifornského týmu není vše v pořádku. Samotné experimenty nebyly předmětem kritiky, v podstatě byly pozorovány věci dobře předpokládatelné. Autoři evakuovali reakční tank o přibližně 4 m3, napustili do něj kontrolované množství kyslíku, ozářili ultrafialovým světlem a změřili koncentraci ozónu. V dalším kroku vystavi</w:t>
      </w:r>
      <w:r>
        <w:rPr>
          <w:rFonts w:eastAsia="Arial" w:cs="Arial" w:ascii="Arial" w:hAnsi="Arial"/>
        </w:rPr>
        <w:t>l</w:t>
      </w:r>
      <w:r>
        <w:rPr>
          <w:rFonts w:eastAsia="Arial CE" w:cs="Arial CE" w:ascii="Arial CE" w:hAnsi="Arial CE"/>
        </w:rPr>
        <w:t>i reakční směs toku elektronů, což vedlo k tvorbě záporně nabitých částic, anionů chlóru. Ty byly sbírány kladně nabitou elektrodou. A od tohoto okamžiku nastal nárůst koncentrace ozónu až k startovní ho</w:t>
      </w:r>
      <w:r>
        <w:rPr>
          <w:rFonts w:eastAsia="Arial" w:cs="Arial" w:ascii="Arial" w:hAnsi="Arial"/>
        </w:rPr>
        <w:t>d</w:t>
      </w:r>
      <w:r>
        <w:rPr>
          <w:rFonts w:eastAsia="Arial CE" w:cs="Arial CE" w:ascii="Arial CE" w:hAnsi="Arial CE"/>
        </w:rPr>
        <w:t>notě.</w:t>
      </w:r>
    </w:p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Z tohoto jednoduchého pokusu začali autoři rozvíjet dalekosáhlé úvahy o aplikacích v zemské atmosféře ve velkém, a dokonce oznámili zahájení spolupráce s inženýrskými partnery. Jejich představa byla zavěsit v atmosféře na panelech velké kovové elektrody, které by shromažďovaly záporně nabité částice </w:t>
      </w:r>
      <w:r>
        <w:rPr>
          <w:rFonts w:eastAsia="Arial" w:cs="Arial" w:ascii="Arial" w:hAnsi="Arial"/>
        </w:rPr>
        <w:t>c</w:t>
      </w:r>
      <w:r>
        <w:rPr>
          <w:rFonts w:eastAsia="Arial CE" w:cs="Arial CE" w:ascii="Arial CE" w:hAnsi="Arial CE"/>
        </w:rPr>
        <w:t>hlóru. Dva argumenty byly nasnadě. Podmínky v atmosféře jsou diametrálně odlišné od těch užitých v experimentiu; koncentrace anionů chlóru jsou v reálné situaci o něk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lik řádů nižší. Nadto, vzhledem k obrovským rozměrům atmosféry, je třeba též ocenit energ</w:t>
      </w:r>
      <w:r>
        <w:rPr>
          <w:rFonts w:eastAsia="Arial" w:cs="Arial" w:ascii="Arial" w:hAnsi="Arial"/>
        </w:rPr>
        <w:t>etické nároky.</w:t>
      </w:r>
    </w:p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>Věc nyní podrobil systematické kritice americko-německý tým</w:t>
      </w:r>
      <w:r>
        <w:rPr>
          <w:rStyle w:val="EndnoteCharacters"/>
          <w:rStyle w:val="EndnoteAnchor"/>
          <w:rFonts w:eastAsia="Arial" w:cs="Arial" w:ascii="Arial" w:hAnsi="Arial"/>
        </w:rPr>
        <w:endnoteReference w:id="5"/>
      </w:r>
      <w:r>
        <w:rPr>
          <w:rFonts w:eastAsia="Arial CE" w:cs="Arial CE" w:ascii="Arial CE" w:hAnsi="Arial CE"/>
        </w:rPr>
        <w:t xml:space="preserve"> a ideu z Kalifornské univerzity zavrhl jako nepoužitelnou. Při měření v balónu ve výši 33 km prokázali, že za daných podmínek jsou převážně tvořeny záporně nabité částice slo</w:t>
      </w:r>
      <w:r>
        <w:rPr>
          <w:rFonts w:eastAsia="Arial" w:cs="Arial" w:ascii="Arial" w:hAnsi="Arial"/>
        </w:rPr>
        <w:t>u</w:t>
      </w:r>
      <w:r>
        <w:rPr>
          <w:rFonts w:eastAsia="Arial CE" w:cs="Arial CE" w:ascii="Arial CE" w:hAnsi="Arial CE"/>
        </w:rPr>
        <w:t>čenin obsahujících kysličníky dusíku, a ty by tedy byly převážně sbírány elektrodami. Aniony chlóru jsou vždy pod hranicí 1 % a s časem jejich výskyt dále klesá. Jinými slovy, po řadě rychlých reakcí se chlor vrací do elektricky neutrálního stavu a záporný náb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j je deponován na sloučeninách obsahujících kysličníky dusíku. To samo o sobě vylučuje praktickou aplikaci (a v podstatě to bylo jasné už dříve). Ježto je známo množství chlóru v atmosféře i energie potřebná na tvorbu nabitých částic, pak prokázaná (menší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než 1%) účinnost vede k odhadu energ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tických nároků v podobě výkonu 700 000 MW po dobu jednoho roku. Tento údaj je poněkud vyšší než špičkový (prosinc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vý) elektrický výkon požadovaný celými kontine</w:t>
      </w:r>
      <w:r>
        <w:rPr>
          <w:rFonts w:eastAsia="Arial" w:cs="Arial" w:ascii="Arial" w:hAnsi="Arial"/>
        </w:rPr>
        <w:t>n</w:t>
      </w:r>
      <w:r>
        <w:rPr>
          <w:rFonts w:eastAsia="Arial CE" w:cs="Arial CE" w:ascii="Arial CE" w:hAnsi="Arial CE"/>
        </w:rPr>
        <w:t>tálními Spojenými státy. Nadto, toto obrovské množství energie by se muselo do atmosféry přemístit prostřednictvím zař</w:t>
      </w:r>
      <w:r>
        <w:rPr>
          <w:rFonts w:eastAsia="Arial" w:cs="Arial" w:ascii="Arial" w:hAnsi="Arial"/>
        </w:rPr>
        <w:t>í</w:t>
      </w:r>
      <w:r>
        <w:rPr>
          <w:rFonts w:eastAsia="Arial CE" w:cs="Arial CE" w:ascii="Arial CE" w:hAnsi="Arial CE"/>
        </w:rPr>
        <w:t>zení umístěných na balónech, popř. v letadlech. Další otázkou je váha chloru či jeho sloučenin, které by se měly hromadit na deskách - jedná se řádově úhrnem o miliardy kilogramů, a to by také nebyl triviální inženýrský problém. Na základě těchto a dalších argumentů byla tedy koncepce Kalifornského týmu odmí</w:t>
      </w:r>
      <w:r>
        <w:rPr>
          <w:rFonts w:eastAsia="Arial" w:cs="Arial" w:ascii="Arial" w:hAnsi="Arial"/>
        </w:rPr>
        <w:t>t</w:t>
      </w:r>
      <w:r>
        <w:rPr>
          <w:rFonts w:eastAsia="Arial CE" w:cs="Arial CE" w:ascii="Arial CE" w:hAnsi="Arial CE"/>
        </w:rPr>
        <w:t>nuta. Je též jasné, že poněkud bombastická ti</w:t>
      </w:r>
      <w:r>
        <w:rPr>
          <w:rFonts w:eastAsia="Arial" w:cs="Arial" w:ascii="Arial" w:hAnsi="Arial"/>
        </w:rPr>
        <w:t>s</w:t>
      </w:r>
      <w:r>
        <w:rPr>
          <w:rFonts w:eastAsia="Arial CE" w:cs="Arial CE" w:ascii="Arial CE" w:hAnsi="Arial CE"/>
        </w:rPr>
        <w:t>ková kampaň byla medvědí službou vědě. Podpora vědy stojí a padá s důvěrou v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řejnosti, že peníze daňových poplatníků jsou užívány rozumně. Eroze této důvěry znamená erozi větve, na které současná věda sedí, byť ne vždy dvakrát pohod</w:t>
      </w:r>
      <w:r>
        <w:rPr>
          <w:rFonts w:eastAsia="Arial" w:cs="Arial" w:ascii="Arial" w:hAnsi="Arial"/>
        </w:rPr>
        <w:t>l</w:t>
      </w:r>
      <w:r>
        <w:rPr>
          <w:rFonts w:eastAsia="Arial CE" w:cs="Arial CE" w:ascii="Arial CE" w:hAnsi="Arial CE"/>
        </w:rPr>
        <w:t>ně.</w:t>
      </w:r>
    </w:p>
    <w:p>
      <w:pPr>
        <w:pStyle w:val="Normal"/>
        <w:spacing w:before="80" w:after="0"/>
        <w:rPr/>
      </w:pPr>
      <w:r>
        <w:rPr>
          <w:rFonts w:eastAsia="Arial CE" w:cs="Arial CE" w:ascii="Arial CE" w:hAnsi="Arial CE"/>
        </w:rPr>
        <w:t>Na závěr poznamenejme</w:t>
      </w:r>
      <w:r>
        <w:rPr>
          <w:rStyle w:val="EndnoteCharacters"/>
          <w:rStyle w:val="EndnoteAnchor"/>
          <w:rFonts w:eastAsia="Arial" w:cs="Arial" w:ascii="Arial" w:hAnsi="Arial"/>
        </w:rPr>
        <w:endnoteReference w:id="6"/>
      </w:r>
      <w:r>
        <w:rPr>
          <w:rFonts w:eastAsia="Arial CE" w:cs="Arial CE" w:ascii="Arial CE" w:hAnsi="Arial CE"/>
        </w:rPr>
        <w:t>, že ve zkoušce času zatím neobstála ani dřívější idea zavést do atmosféry velká množství uhl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vodíků, které by s chlórem reagovaly přednostně. Novější výpočty, zahrnující některé další reakce, poskytly totiž podstatně méně příznivý obraz. Třetí uvažovaná technologie, vymrazení, je z hlediska fyzikálně-chemických principů nejsnadnější. V podstatě by znamenala psotupně prohnat celou atmosféru obrovským vymrazovacím tunelem chlazeným kapalným dus</w:t>
      </w:r>
      <w:r>
        <w:rPr>
          <w:rFonts w:eastAsia="Arial" w:cs="Arial" w:ascii="Arial" w:hAnsi="Arial"/>
        </w:rPr>
        <w:t>í</w:t>
      </w:r>
      <w:r>
        <w:rPr>
          <w:rFonts w:eastAsia="Arial CE" w:cs="Arial CE" w:ascii="Arial CE" w:hAnsi="Arial CE"/>
        </w:rPr>
        <w:t>kem. Ale inženýrská realizace je zatím zcela mimo možnosti naší civilizace.</w:t>
      </w:r>
    </w:p>
    <w:sectPr>
      <w:endnotePr>
        <w:numFmt w:val="lowerRoman"/>
      </w:endnotePr>
      <w:type w:val="nextPage"/>
      <w:pgSz w:w="12240" w:h="15840"/>
      <w:pgMar w:left="680" w:right="567" w:gutter="0" w:header="0" w:top="851" w:footer="0" w:bottom="567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Hlavní nadpis  Arial  CE 16b   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ezititulek     Arial  CE  14b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ezititulek       "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ezititulek       "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?</w:t>
      </w:r>
      <w:r>
        <w:rPr/>
        <w:t xml:space="preserve"> mezititulek      "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 ">
    <w:charset w:val="ee"/>
    <w:family w:val="swiss"/>
    <w:pitch w:val="default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3:51:00Z</dcterms:created>
  <dc:creator>Leopold Kyslinger</dc:creator>
  <dc:description/>
  <dc:language>en-US</dc:language>
  <cp:lastModifiedBy>Leopold Kyslinger</cp:lastModifiedBy>
  <dcterms:modified xsi:type="dcterms:W3CDTF">2001-01-28T14:23:00Z</dcterms:modified>
  <cp:revision>4</cp:revision>
  <dc:subject/>
  <dc:title>Elektrony a ozón: Tudy cesta nevede</dc:title>
</cp:coreProperties>
</file>