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0"/>
        <w:rPr>
          <w:rFonts w:ascii="Arial" w:hAnsi="Arial" w:cs="Arial"/>
          <w:color w:val="000000"/>
          <w:sz w:val="20"/>
          <w:szCs w:val="20"/>
        </w:rPr>
      </w:pPr>
      <w:r>
        <w:rPr>
          <w:rFonts w:cs="Arial" w:ascii="Arial" w:hAnsi="Arial"/>
          <w:color w:val="000000"/>
          <w:sz w:val="20"/>
          <w:szCs w:val="20"/>
        </w:rPr>
        <w:t>Jeden z nejvlivnějších hudebních stylů se u nás hlásí o slovo</w:t>
      </w:r>
    </w:p>
    <w:p>
      <w:pPr>
        <w:pStyle w:val="Normal"/>
        <w:autoSpaceDE w:val="false"/>
        <w:ind w:hanging="0"/>
        <w:rPr>
          <w:rFonts w:ascii="Arial" w:hAnsi="Arial" w:cs="Arial"/>
          <w:color w:val="000000"/>
          <w:sz w:val="20"/>
          <w:szCs w:val="20"/>
        </w:rPr>
      </w:pPr>
      <w:r>
        <w:rPr>
          <w:rFonts w:cs="Arial" w:ascii="Arial" w:hAnsi="Arial"/>
          <w:color w:val="000000"/>
          <w:sz w:val="20"/>
          <w:szCs w:val="20"/>
        </w:rPr>
        <w:t>Většina Čechů se minimálně s jedním z projevů hiphopu -- rapovou hudbou, tanečním stylem breakdance a výtvarnými projevy graffiti -- už někdy musela setkat. Jako první si do české kotliny ve větším měřítku našel cestu breakdance. Skupinky amatérských b-boyů, kteří akrobatické figury odkoukali bůhvíkde, jej předváděly na umakartových deskách či lepenkových krabicích přímo na ulici už v průběhu 80. let. Příležitost kroutit hlavou nad rotujícími maniaky měli díky televizi i lidé žijící mimo větší města. Tento kulturní zážitek jim v estrádní podobě na obrazovkách nejčastěji zprostředkoval všeuměl Jiří Korn, později prvky breakdance využívala například taneční skupina UNO, která byla v televizních revuálních pořadech rovněž jako doma. Zatímco breakdance u většiny diváků mohl vzbuzovat obdiv či alespoň shovívavost, na graffiti si občan v drtivé většině případů udělá negativní názor hned při první přímé konfrontaci. To je ovšem do značné míry vina vandalů, kteří se možná považují za tvůrce, ve skutečnosti se však dopouštějí prachobyčejného ničení omítek. Podobně těžkou pozici má v české společnosti i třetí z hlavních ingrediencí hiphopové kultury -- rap. Kromě indispozice celého evropského kontinentu, kde na rozdíl od kmenových společenství Afriky, Asie i obou Amerik není rytmická deklamace zakořeněna jako archetypální komunikační projev posvátného charakteru (křesťanská liturgie jí nemůže konkurovat), za to může i slaboduchost pracovníků českých reklamních agentur. Ti si rapovou dikci bůhvíproč zamilovali a vnutili ji bezpočtu protagonistů televizních i rozhlasových reklam na všemožné výrobky od zubní pasty až po ovocné jogurty.</w:t>
      </w:r>
    </w:p>
    <w:p>
      <w:pPr>
        <w:pStyle w:val="Normal"/>
        <w:autoSpaceDE w:val="false"/>
        <w:ind w:hanging="0"/>
        <w:rPr>
          <w:rFonts w:ascii="Arial" w:hAnsi="Arial" w:cs="Arial"/>
          <w:color w:val="000000"/>
          <w:sz w:val="20"/>
          <w:szCs w:val="20"/>
        </w:rPr>
      </w:pPr>
      <w:r>
        <w:rPr>
          <w:rFonts w:cs="Arial" w:ascii="Arial" w:hAnsi="Arial"/>
          <w:color w:val="000000"/>
          <w:sz w:val="20"/>
          <w:szCs w:val="20"/>
        </w:rPr>
        <w:t>Hlasy z ghetta</w:t>
      </w:r>
    </w:p>
    <w:p>
      <w:pPr>
        <w:pStyle w:val="Normal"/>
        <w:autoSpaceDE w:val="false"/>
        <w:ind w:hanging="0"/>
        <w:rPr>
          <w:rFonts w:ascii="Arial" w:hAnsi="Arial" w:cs="Arial"/>
          <w:color w:val="000000"/>
          <w:sz w:val="20"/>
          <w:szCs w:val="20"/>
        </w:rPr>
      </w:pPr>
      <w:r>
        <w:rPr>
          <w:rFonts w:cs="Arial" w:ascii="Arial" w:hAnsi="Arial"/>
          <w:color w:val="000000"/>
          <w:sz w:val="20"/>
          <w:szCs w:val="20"/>
        </w:rPr>
        <w:t>Ačkoli hiphop znamená v širším slova smyslu celou rozvinutou kulturu, kam přirozeně patří i vlastní slang nebo styl oblékání, největší pozornost se soustřeďuje na jeho hudební podobu. Ta se utvářela od počátku 70. let nejprve v chudinských čtvrtích New Yorku (v Harlemu a Bronxu), později jiskra přeskočila i do dalších velkých amerických měst. Za historicky první rapovou nahrávku bývá označována skladba Rapper's Delight formace Sugar Hill Gang z roku 1979. Právě zde se objevilo osudové slovní spojení, jež dalo název celé velké vlně, která se teprve měla zdvihnout. Skladba začíná slovy: "I said a hip hop, the hippie the hippie to the hip hip hop..." U pouhého hraní se slovy s uvolněnou hudební kulisou v pozadí dlouho nezůstalo. Černí rappeři s rostoucím zájmem promotérů z populárních klubů na Manhattanu, rozhlasových diskžokejů a hudebních vydavatelství brzy pochopili, jakou zbraň mají v ruce. Texty jejich skladeb se brzy začaly hemžit sociální a politickou kritikou, což nijak nevadilo jejich rostoucí popularitě. Jeden ze slavných průkopníků "emceeingu" (neboli rapového "ovládání mikrofonu", z angl. MC = microfon controller) Grandmaster Flash vylíčil v dodnes hrané skladbě The Message z roku 1982 bezútěšnou situaci černošského ghetta mimo jiné takto: "...všude rozbitý sklo, lidi močej na schodech, je jim to jedno. Já už ten smrad a bordel nevydržím, jenže nemám peníze, abych vodsuď vypad, takže nejspíš nemám na výběr." Byly to právě skladby Grandmastera Flashe hrané v bavorském rozhlase, které počátkem 80. let údajně inspirovaly dvojici avantgardních hudebníků ve složení Alexandr (Lesík) Hajdovský a Miroslav Gärtner k podobné reflexi života v tehdejším socialistickém Československu. V provizorních podmínkách domácího "kuchyňského" studia tak vznikla řada autentických skladeb, minimálně po textové stránce dodnes nepřekonaných. Živost odkazu Manželů dokládá mimo jiné to, že jejich skladbu Jižák převzali několik let po revoluci do svého repertoáru průkopníci druhé vlny českého hiphopu, Peneři strýčka Homeboye, kteří ji hrají dodnes na svých koncertech.</w:t>
      </w:r>
    </w:p>
    <w:p>
      <w:pPr>
        <w:pStyle w:val="Normal"/>
        <w:autoSpaceDE w:val="false"/>
        <w:ind w:hanging="0"/>
        <w:rPr>
          <w:rFonts w:ascii="Arial" w:hAnsi="Arial" w:cs="Arial"/>
          <w:color w:val="000000"/>
          <w:sz w:val="20"/>
          <w:szCs w:val="20"/>
        </w:rPr>
      </w:pPr>
      <w:r>
        <w:rPr>
          <w:rFonts w:cs="Arial" w:ascii="Arial" w:hAnsi="Arial"/>
          <w:color w:val="000000"/>
          <w:sz w:val="20"/>
          <w:szCs w:val="20"/>
        </w:rPr>
        <w:t>Chaozz a ti druzí</w:t>
      </w:r>
    </w:p>
    <w:p>
      <w:pPr>
        <w:pStyle w:val="Zkladntext3"/>
        <w:rPr/>
      </w:pPr>
      <w:r>
        <w:rPr/>
        <w:t>Jakýmsi manifestem, v němž se český hiphop otevřeně přihlásil k odkazu skupiny Manželé, se stalo letos vydané album Manželé: Kamufláž/Jižák '85 vs. '99, obsahující remaky a remixy sedmi skladeb Hajdovského a Gärtnera, včetně zdařilé videoverze skladby Jižák a bonusu v podobě tří skladeb Manželů nahraných v roce 1984 a v této podobě dosud nevydaných. Desku vydala firma Sony Music/Bonton, což lze brát jako pozitivní signál. Až doposud stál totiž hiphop víceméně mimo zájem českých hudebních vydavatelství, a tak se jeho příznivci museli spokojit všehovšudy se třemi kompilacemi, z nichž dvě (Real Acid Juice, 1997 a East Side Unia, 1998) vyšly u malých "angažovaných" labelů Acid Juice Promotion a Terrorist? Records a jen jediná (Hip Hop Hurá, 1998) -- shodou okolností ta nejméně vydařená -- na velké značce BMG Ariola. Nejznámějším představitelem současného českého hiphopu je pražská skupina Chaozz, které letos u firmy Polygram vyšlo během tří let už třetí album. K dalším rekordům této formace patří i obdivuhodná prodejnost jejich debutového alba ...a nastal chaos (přes 25 000 prodaných hudebních nosičů), schopnost vyrábět videoklipy jako na běžícím pásu a vůbec si počínat jako klasická hvězda pop-music. To, že se Chaozz stal svého druhu fenoménem, ho však stálo jistou pozici uvnitř samotné hiphopové komunity. Nezanedbatelná část posluchačů i aktérů nemůže čtveřici rapperů (jejich DJ se mezitím změnil) odpustit, že pro vlastní zviditelnění byla ochotna absolvovat "cirkusovou" mediální kampaň. Chaozz naopak sám sebe pokládá za statečného průkopníka, který obětoval vlastní důstojnost ve prospěch lepší budoucnosti českého hiphopu. Pokud se totiž díky ohlasu, jaký v určitých kruzích Chaozz vzbudil, skutečně u velkých vydavatelství zvýší zájem o hiphopovou produkci, mohou z toho profitovat i ostatní, třeba kvalitnější skupiny. Kandidátů na vydání je tu hned několik, v první řadě zmiňovaní Peneři, dále textově i zvukově velmi zajímaví W.W.W., slibná pražská formace Coltcha, jejich východočeští kolegové Špatnej Wliw a další. V celých Čechách funguje a pravidelně koncertuje více než čtyřicet takových skupin, v různých klubech stabilně hraje hiphop až třicet profesionálních DJů, na internetu připravují příznivci rapu povedený magazín (www.hip-hop.cz/bbarak) a klasické i nové nahrávky jsou každý týden ve středu ke slyšení ve speciálním hodinovém pořadu na Rádiu 1.</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Arial Unicode MS">
    <w:charset w:val="80"/>
    <w:family w:val="swiss"/>
    <w:pitch w:val="variable"/>
  </w:font>
  <w:font w:name="Liberation Sans">
    <w:altName w:val="Arial"/>
    <w:charset w:val="01"/>
    <w:family w:val="swiss"/>
    <w:pitch w:val="variable"/>
  </w:font>
  <w:font w:name="Arial Black">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27"/>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keepNext w:val="true"/>
      <w:numPr>
        <w:ilvl w:val="2"/>
        <w:numId w:val="1"/>
      </w:numPr>
      <w:spacing w:before="120" w:after="120"/>
      <w:outlineLvl w:val="2"/>
    </w:pPr>
    <w:rPr>
      <w:rFonts w:ascii="Tahoma" w:hAnsi="Tahoma" w:eastAsia="Arial Unicode MS" w:cs="Arial Unicode MS"/>
      <w:b/>
      <w:bCs/>
      <w:color w:val="008000"/>
      <w:spacing w:val="10"/>
      <w:sz w:val="27"/>
      <w:szCs w:val="27"/>
    </w:rPr>
  </w:style>
  <w:style w:type="paragraph" w:styleId="Heading4">
    <w:name w:val="Heading 4"/>
    <w:basedOn w:val="Normal"/>
    <w:next w:val="TextBody"/>
    <w:qFormat/>
    <w:pPr>
      <w:keepNext w:val="true"/>
      <w:numPr>
        <w:ilvl w:val="3"/>
        <w:numId w:val="1"/>
      </w:numPr>
      <w:spacing w:before="0" w:after="240"/>
      <w:ind w:hanging="0"/>
      <w:outlineLvl w:val="3"/>
    </w:pPr>
    <w:rPr>
      <w:rFonts w:ascii="Arial Unicode MS" w:hAnsi="Arial Unicode MS" w:eastAsia="Arial Unicode MS" w:cs="Arial Unicode MS"/>
      <w:b/>
      <w:bCs/>
      <w:color w:val="000000"/>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lodj">
    <w:name w:val="Zloděj"/>
    <w:basedOn w:val="Normal"/>
    <w:qFormat/>
    <w:pPr>
      <w:ind w:firstLine="227"/>
    </w:pPr>
    <w:rPr>
      <w:spacing w:val="-4"/>
    </w:rPr>
  </w:style>
  <w:style w:type="paragraph" w:styleId="Zkladntext2">
    <w:name w:val="Základní text 2"/>
    <w:basedOn w:val="Normal"/>
    <w:qFormat/>
    <w:pPr>
      <w:spacing w:before="0" w:after="480"/>
      <w:jc w:val="center"/>
    </w:pPr>
    <w:rPr>
      <w:rFonts w:ascii="Tahoma" w:hAnsi="Tahoma" w:cs="Tahoma"/>
      <w:b/>
      <w:spacing w:val="16"/>
      <w:sz w:val="44"/>
    </w:rPr>
  </w:style>
  <w:style w:type="paragraph" w:styleId="A1">
    <w:name w:val="A1"/>
    <w:basedOn w:val="Normal"/>
    <w:qFormat/>
    <w:pPr>
      <w:spacing w:before="0" w:after="120"/>
    </w:pPr>
    <w:rPr>
      <w:color w:val="000000"/>
      <w:spacing w:val="-6"/>
    </w:rPr>
  </w:style>
  <w:style w:type="paragraph" w:styleId="Bn">
    <w:name w:val="běžný"/>
    <w:basedOn w:val="Normal"/>
    <w:qFormat/>
    <w:pPr>
      <w:spacing w:before="120" w:after="120"/>
    </w:pPr>
    <w:rPr/>
  </w:style>
  <w:style w:type="paragraph" w:styleId="NadpisA">
    <w:name w:val="Nadpis A"/>
    <w:basedOn w:val="Heading1"/>
    <w:qFormat/>
    <w:pPr>
      <w:numPr>
        <w:ilvl w:val="0"/>
        <w:numId w:val="0"/>
      </w:numPr>
      <w:spacing w:before="60" w:after="360"/>
      <w:ind w:hanging="0"/>
      <w:outlineLvl w:val="9"/>
    </w:pPr>
    <w:rPr>
      <w:rFonts w:ascii="Arial Black" w:hAnsi="Arial Black" w:cs="Arial Black"/>
      <w:shadow/>
      <w:color w:val="993300"/>
      <w:spacing w:val="12"/>
      <w:sz w:val="40"/>
    </w:rPr>
  </w:style>
  <w:style w:type="paragraph" w:styleId="Nadpis3A">
    <w:name w:val="Nadpis 3A"/>
    <w:basedOn w:val="Bn"/>
    <w:qFormat/>
    <w:pPr>
      <w:keepNext w:val="true"/>
      <w:ind w:hanging="0"/>
    </w:pPr>
    <w:rPr>
      <w:rFonts w:ascii="Arial" w:hAnsi="Arial" w:cs="Arial"/>
      <w:b/>
      <w:color w:val="993300"/>
      <w:sz w:val="28"/>
    </w:rPr>
  </w:style>
  <w:style w:type="paragraph" w:styleId="Zkladntextprvnodsazen">
    <w:name w:val="Základní text - první odsazený"/>
    <w:basedOn w:val="TextBody"/>
    <w:qFormat/>
    <w:pPr>
      <w:ind w:firstLine="210"/>
    </w:pPr>
    <w:rPr/>
  </w:style>
  <w:style w:type="paragraph" w:styleId="Psn">
    <w:name w:val="písně"/>
    <w:basedOn w:val="Normal"/>
    <w:qFormat/>
    <w:pPr>
      <w:keepNext w:val="true"/>
      <w:autoSpaceDE w:val="false"/>
      <w:spacing w:before="0" w:after="120"/>
      <w:ind w:hanging="0"/>
    </w:pPr>
    <w:rPr>
      <w:rFonts w:ascii="Times New Roman" w:hAnsi="Times New Roman" w:cs="Courier New"/>
      <w:spacing w:val="-6"/>
      <w:sz w:val="26"/>
      <w:szCs w:val="18"/>
    </w:rPr>
  </w:style>
  <w:style w:type="paragraph" w:styleId="Zkladntext3">
    <w:name w:val="Základní text 3"/>
    <w:basedOn w:val="Normal"/>
    <w:qFormat/>
    <w:pPr>
      <w:autoSpaceDE w:val="false"/>
      <w:ind w:hanging="0"/>
    </w:pPr>
    <w:rPr>
      <w:rFonts w:ascii="Arial" w:hAnsi="Arial" w:cs="Arial"/>
      <w:color w:val="00000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2T21:16:00Z</dcterms:created>
  <dc:creator>Leopold Kyslinger</dc:creator>
  <dc:description/>
  <dc:language>en-US</dc:language>
  <cp:lastModifiedBy>Leopold Kyslinger</cp:lastModifiedBy>
  <dcterms:modified xsi:type="dcterms:W3CDTF">2003-09-22T21:16:00Z</dcterms:modified>
  <cp:revision>1</cp:revision>
  <dc:subject/>
  <dc:title>Jeden z nejvlivnějších hudebních stylů se u nás hlásí o slovo</dc:title>
</cp:coreProperties>
</file>