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rPr>
          <w:rFonts w:ascii="Arial" w:hAnsi="Arial" w:cs="Arial"/>
          <w:color w:val="000000"/>
          <w:sz w:val="20"/>
          <w:szCs w:val="20"/>
        </w:rPr>
      </w:pPr>
      <w:r>
        <w:rPr>
          <w:rFonts w:cs="Arial" w:ascii="Arial" w:hAnsi="Arial"/>
          <w:color w:val="000000"/>
          <w:sz w:val="20"/>
          <w:szCs w:val="20"/>
        </w:rPr>
        <w:t>Čím se liší osud generála Pinocheta a agentky KGB Norwoodové</w:t>
      </w:r>
    </w:p>
    <w:p>
      <w:pPr>
        <w:pStyle w:val="Normal"/>
        <w:autoSpaceDE w:val="false"/>
        <w:ind w:hanging="0"/>
        <w:rPr>
          <w:rFonts w:ascii="Arial" w:hAnsi="Arial" w:cs="Arial"/>
          <w:color w:val="000000"/>
          <w:sz w:val="20"/>
          <w:szCs w:val="20"/>
        </w:rPr>
      </w:pPr>
      <w:r>
        <w:rPr>
          <w:rFonts w:cs="Arial" w:ascii="Arial" w:hAnsi="Arial"/>
          <w:color w:val="000000"/>
          <w:sz w:val="20"/>
          <w:szCs w:val="20"/>
        </w:rPr>
        <w:t>Máte-li na svědomí těžký zločin a potřebujete získat právní imunitu, pomůže vám v Británii jedna věc: věk kolem 85 let. Jak si jinak vysvětlit, proč britský stát pořád zadržuje chilského generála Augusta Pinocheta (83), zatímco nedávno odhalenou sovětskou špionku Melitu Norwoodovou (87) nechal na pokoji? Nejde o banální paralelu. Již téměř pozapomenutý stín dvojího metru, který od počátku dopadá na vlekoucí se Pinochetův případ, se odhalením Norwoodové a zamítnutím jejího stíhání znovu zviditelnil. A to snad ještě výrazněji, než když šlo o otázku, proč se podobně jako k Pinochetovi nepřistupuje i k Fidelu Castrovi nebo čínským komunistům. Tedy k diktátorům, kteří mají ruce rovněž potřísněné krví, ale žádný zatykač na ně vydán nebyl (viz Respekt č. 44/98).</w:t>
      </w:r>
    </w:p>
    <w:p>
      <w:pPr>
        <w:pStyle w:val="Normal"/>
        <w:autoSpaceDE w:val="false"/>
        <w:ind w:hanging="0"/>
        <w:rPr>
          <w:rFonts w:ascii="Arial" w:hAnsi="Arial" w:cs="Arial"/>
          <w:color w:val="000000"/>
          <w:sz w:val="20"/>
          <w:szCs w:val="20"/>
        </w:rPr>
      </w:pPr>
      <w:r>
        <w:rPr>
          <w:rFonts w:cs="Arial" w:ascii="Arial" w:hAnsi="Arial"/>
          <w:color w:val="000000"/>
          <w:sz w:val="20"/>
          <w:szCs w:val="20"/>
        </w:rPr>
        <w:t>S portrétem Guevary</w:t>
      </w:r>
    </w:p>
    <w:p>
      <w:pPr>
        <w:pStyle w:val="Normal"/>
        <w:autoSpaceDE w:val="false"/>
        <w:ind w:hanging="0"/>
        <w:rPr>
          <w:rFonts w:ascii="Arial" w:hAnsi="Arial" w:cs="Arial"/>
          <w:color w:val="000000"/>
          <w:sz w:val="20"/>
          <w:szCs w:val="20"/>
        </w:rPr>
      </w:pPr>
      <w:r>
        <w:rPr>
          <w:rFonts w:cs="Arial" w:ascii="Arial" w:hAnsi="Arial"/>
          <w:color w:val="000000"/>
          <w:sz w:val="20"/>
          <w:szCs w:val="20"/>
        </w:rPr>
        <w:t>Norwoodová, dnes prababička, dávala zamlada Moskvě informace o britských jaderných programech, a pomohla jí tak ve výrobě atomových zbraní, které ohrožovaly celý svět. Nyní žije ve svém domku v poklidné londýnské čtvrti Baxleyheath a dny tráví zaléváním květin a popíjením čaje ze svého oblíbeného hrnku s portrétem Che Guevary. Těší se klidnému stáří a ničeho se bát nemusí: "Žádný proces se konat nebude," uvedl britský generální prokurátor Lord Williams, "vzhledem k jejímu stáří a době, která uplynula od jejích činů." Lordův postoj sklidil kritiku, a to právě kvůli okamžitému srovnání s Pinochetem: navrhovali někdy představitelé britské justice či vlády, že by měl být z humanitárních důvodů osvobozen i prokazatelně nemocný generál? Nestalo se to ani jednou. "Je-li tohle spravedlnost, pak já jsem Monica Lewinská," podotkl hořce v této souvislosti Taki, známý sloupkař britského pravicového týdeníku The Spectator.Shovívavost k Norwoodové také nelze ospravedlňovat politickým pragmatismem a hospodářskými alibismy. Ty se mohou hodit, když západní vlády hájí své poklonkování před Castrem, Ťiang Ce-minem a jinými komunistickými hrdlořezy ve státních funkcích. Ale potrestání bezvýznamné důchodkyně nemohlo mít špatný dopad na zahraniční vztahy a nevyžadovalo opatrnický přístup - přesto se právě to stalo. Na rozdíl od Pinocheta, kde by diplomatická shovívavost nepůsobila výjimečně.Britové, tradičně zahleděni do svých dějin, nemohou pominout ani další fakt, který skýtá chilskému generálovi jednu velmi polehčující okolnost. Pinochet totiž patřil mezi spojence ve válce o Falklandy. Nebýt jeho logistické podpory, britská armáda by jen těžko odhalovala argentinské stíhačky, útočící v nízkém letu na blížící se královské námořnictvo. Norwoodová byla ovšem nikoli spojenkyní, nýbrž zrádkyní, která po celá desetiletí podkopávala bezpečnost království. A nepřímo, což je však z britského pohledu dostatečně zákeřný podraz, kdysi stála i na straně nacistického Německa. Ve službách KGB totiž působila od 30. let, tedy i v době, kdy na britská města dopadaly Hitlerovy bomby, ale Moskva měla s Berlínem uzavřenou dohodu o neútočení. Ovšem ani tato okolnost nepřispěla ke stíhání Norwoodové.</w:t>
      </w:r>
    </w:p>
    <w:p>
      <w:pPr>
        <w:pStyle w:val="Normal"/>
        <w:autoSpaceDE w:val="false"/>
        <w:ind w:hanging="0"/>
        <w:rPr>
          <w:rFonts w:ascii="Arial" w:hAnsi="Arial" w:cs="Arial"/>
          <w:color w:val="000000"/>
          <w:sz w:val="20"/>
          <w:szCs w:val="20"/>
        </w:rPr>
      </w:pPr>
      <w:r>
        <w:rPr>
          <w:rFonts w:cs="Arial" w:ascii="Arial" w:hAnsi="Arial"/>
          <w:color w:val="000000"/>
          <w:sz w:val="20"/>
          <w:szCs w:val="20"/>
        </w:rPr>
        <w:t>S pomocí Británie</w:t>
      </w:r>
    </w:p>
    <w:p>
      <w:pPr>
        <w:pStyle w:val="Normal"/>
        <w:autoSpaceDE w:val="false"/>
        <w:ind w:hanging="0"/>
        <w:rPr>
          <w:rFonts w:ascii="Arial" w:hAnsi="Arial" w:cs="Arial"/>
          <w:color w:val="000000"/>
          <w:sz w:val="20"/>
          <w:szCs w:val="20"/>
        </w:rPr>
      </w:pPr>
      <w:r>
        <w:rPr>
          <w:rFonts w:cs="Arial" w:ascii="Arial" w:hAnsi="Arial"/>
          <w:color w:val="000000"/>
          <w:sz w:val="20"/>
          <w:szCs w:val="20"/>
        </w:rPr>
        <w:t>Rozdílné právní osudy Pinocheta a této ženy dobře ilustrují, jak nedořečené, pokrytecké a náhodám vystavené zůstává v západním světě chápání toho, co je a není v politice a veřejném životě trestuhodné. Patrné to je zejména na příkladu Španělska, země, v níž byl na chilského generála vydán zatykač. Dlouhých 40 let tu vládl teror generála Franka (Pinochet byl u moci 17 let). Rukou jeho zabijáků přišlo o život asi 60 000 lidí (Pinochetova tajná policie zavraždila kolem 3000 osob). Franco nikdy nerezignoval, nýbrž lpěl na moci až do své smrti (chilský generál dobrovolně odstoupil a umožnil parlamentní demokracii). Nicméně mýlil by se ten, kdo by si myslel, že Španělé po konci Frankovy diktatury pohnali pachatele brutalit a strůjce bezpráví před soud. Na nikoho nebyla vznesena žaloba, Španělsko se rozhodlo celou věc smést ze stolu a zapomenout. A právě z této země přichází zatykač, který narušuje velmi podobný smír, k němuž dospěli Chilané. To vše s pomocí Británie, která nebyla s to zamést si před vlastním prahem a zahájit s Norwoodovou soudní řízení.Bývalý britský ministr obrany Michael Portillo napsal v září pro list The Scotsman článek, v němž chilský smír ilustroval výmluvnou vzpomínkou: "Před několika lety jsem zastupoval britskou vládu při inauguraci chilského prezidenta Freie. Pinochet, který byl přítomen, už v té době prezidentem dávno nebyl, ale pořád ještě měl funkci velitele armády. Přítomna ale byla i paní Allendová, manželka prezidenta, jenž přišel o život při Pinochetově puči v roce 1973. Eklektické shromáždění demonstrovalo odhodlání této země překonat dějinné rozpory." Co je tedy lepší? Nesahat na tento smír a Pinocheta vrátit do vlasti? Nebo hájit postoj, že je nutné spravedlnosti učinit zadost, ať to stojí, co stojí? Portillo v tom má jasno: "Každá země má právo si sama určit, jak se vyrovná s minulostí. To, co dělá nynější britská vláda, je neoimperialismus." Lze dodat, že v případě Norwoodové se tento neoimperialismus předvedl v poněkud jiném světl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keepNext w:val="true"/>
      <w:numPr>
        <w:ilvl w:val="2"/>
        <w:numId w:val="1"/>
      </w:numPr>
      <w:spacing w:before="120" w:after="120"/>
      <w:outlineLvl w:val="2"/>
    </w:pPr>
    <w:rPr>
      <w:rFonts w:ascii="Tahoma" w:hAnsi="Tahoma" w:eastAsia="Arial Unicode MS" w:cs="Arial Unicode MS"/>
      <w:b/>
      <w:bCs/>
      <w:color w:val="008000"/>
      <w:spacing w:val="10"/>
      <w:sz w:val="27"/>
      <w:szCs w:val="27"/>
    </w:rPr>
  </w:style>
  <w:style w:type="paragraph" w:styleId="Heading4">
    <w:name w:val="Heading 4"/>
    <w:basedOn w:val="Normal"/>
    <w:next w:val="TextBody"/>
    <w:qFormat/>
    <w:pPr>
      <w:keepNext w:val="true"/>
      <w:numPr>
        <w:ilvl w:val="3"/>
        <w:numId w:val="1"/>
      </w:numPr>
      <w:spacing w:before="0" w:after="240"/>
      <w:ind w:hanging="0"/>
      <w:outlineLvl w:val="3"/>
    </w:pPr>
    <w:rPr>
      <w:rFonts w:ascii="Arial Unicode MS" w:hAnsi="Arial Unicode MS" w:eastAsia="Arial Unicode MS" w:cs="Arial Unicode MS"/>
      <w:b/>
      <w:bCs/>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lodj">
    <w:name w:val="Zloděj"/>
    <w:basedOn w:val="Normal"/>
    <w:qFormat/>
    <w:pPr>
      <w:ind w:firstLine="227"/>
    </w:pPr>
    <w:rPr>
      <w:spacing w:val="-4"/>
    </w:rPr>
  </w:style>
  <w:style w:type="paragraph" w:styleId="Zkladntext2">
    <w:name w:val="Základní text 2"/>
    <w:basedOn w:val="Normal"/>
    <w:qFormat/>
    <w:pPr>
      <w:spacing w:before="0" w:after="480"/>
      <w:jc w:val="center"/>
    </w:pPr>
    <w:rPr>
      <w:rFonts w:ascii="Tahoma" w:hAnsi="Tahoma" w:cs="Tahoma"/>
      <w:b/>
      <w:spacing w:val="16"/>
      <w:sz w:val="44"/>
    </w:rPr>
  </w:style>
  <w:style w:type="paragraph" w:styleId="A1">
    <w:name w:val="A1"/>
    <w:basedOn w:val="Normal"/>
    <w:qFormat/>
    <w:pPr>
      <w:spacing w:before="0" w:after="120"/>
    </w:pPr>
    <w:rPr>
      <w:color w:val="000000"/>
      <w:spacing w:val="-6"/>
    </w:rPr>
  </w:style>
  <w:style w:type="paragraph" w:styleId="Bn">
    <w:name w:val="běžný"/>
    <w:basedOn w:val="Normal"/>
    <w:qFormat/>
    <w:pPr>
      <w:spacing w:before="120" w:after="120"/>
    </w:pPr>
    <w:rPr/>
  </w:style>
  <w:style w:type="paragraph" w:styleId="NadpisA">
    <w:name w:val="Nadpis A"/>
    <w:basedOn w:val="Heading1"/>
    <w:qFormat/>
    <w:pPr>
      <w:numPr>
        <w:ilvl w:val="0"/>
        <w:numId w:val="0"/>
      </w:numPr>
      <w:spacing w:before="60" w:after="360"/>
      <w:ind w:hanging="0"/>
      <w:outlineLvl w:val="9"/>
    </w:pPr>
    <w:rPr>
      <w:rFonts w:ascii="Arial Black" w:hAnsi="Arial Black" w:cs="Arial Black"/>
      <w:shadow/>
      <w:color w:val="993300"/>
      <w:spacing w:val="12"/>
      <w:sz w:val="40"/>
    </w:rPr>
  </w:style>
  <w:style w:type="paragraph" w:styleId="Nadpis3A">
    <w:name w:val="Nadpis 3A"/>
    <w:basedOn w:val="Bn"/>
    <w:qFormat/>
    <w:pPr>
      <w:keepNext w:val="true"/>
      <w:ind w:hanging="0"/>
    </w:pPr>
    <w:rPr>
      <w:rFonts w:ascii="Arial" w:hAnsi="Arial" w:cs="Arial"/>
      <w:b/>
      <w:color w:val="993300"/>
      <w:sz w:val="28"/>
    </w:rPr>
  </w:style>
  <w:style w:type="paragraph" w:styleId="Zkladntextprvnodsazen">
    <w:name w:val="Základní text - první odsazený"/>
    <w:basedOn w:val="TextBody"/>
    <w:qFormat/>
    <w:pPr>
      <w:ind w:firstLine="210"/>
    </w:pPr>
    <w:rPr/>
  </w:style>
  <w:style w:type="paragraph" w:styleId="Psn">
    <w:name w:val="písně"/>
    <w:basedOn w:val="Normal"/>
    <w:qFormat/>
    <w:pPr>
      <w:keepNext w:val="true"/>
      <w:autoSpaceDE w:val="false"/>
      <w:spacing w:before="0" w:after="120"/>
      <w:ind w:hanging="0"/>
    </w:pPr>
    <w:rPr>
      <w:rFonts w:ascii="Times New Roman" w:hAnsi="Times New Roman" w:cs="Courier New"/>
      <w:spacing w:val="-6"/>
      <w:sz w:val="26"/>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22:22:00Z</dcterms:created>
  <dc:creator>Leopold Kyslinger</dc:creator>
  <dc:description/>
  <dc:language>en-US</dc:language>
  <cp:lastModifiedBy>Leopold Kyslinger</cp:lastModifiedBy>
  <dcterms:modified xsi:type="dcterms:W3CDTF">2003-09-22T22:23:00Z</dcterms:modified>
  <cp:revision>1</cp:revision>
  <dc:subject/>
  <dc:title>Čím se liší osud generála Pinocheta a agentky KGB Norwoodové</dc:title>
</cp:coreProperties>
</file>