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113" w:right="113" w:hanging="0"/>
        <w:jc w:val="left"/>
        <w:rPr/>
      </w:pPr>
      <w:r>
        <w:rPr>
          <w:rFonts w:ascii="Arial" w:hAnsi="Arial"/>
        </w:rPr>
        <w:t>Vyhodíme dnešní přístroje?</w:t>
      </w:r>
    </w:p>
    <w:p>
      <w:pPr>
        <w:pStyle w:val="Normal"/>
        <w:bidi w:val="0"/>
        <w:ind w:left="113" w:right="113" w:hanging="0"/>
        <w:jc w:val="left"/>
        <w:rPr/>
      </w:pPr>
      <w:r>
        <w:rPr>
          <w:rFonts w:ascii="Arial" w:hAnsi="Arial"/>
        </w:rPr>
        <w:t>Televize a rozhlas zítřka: revoluční změny</w:t>
      </w:r>
    </w:p>
    <w:p>
      <w:pPr>
        <w:pStyle w:val="Normal"/>
        <w:bidi w:val="0"/>
        <w:ind w:left="113" w:right="113" w:hanging="0"/>
        <w:jc w:val="left"/>
        <w:rPr/>
      </w:pPr>
      <w:r>
        <w:rPr>
          <w:rFonts w:ascii="Arial" w:hAnsi="Arial"/>
        </w:rPr>
        <w:t>V několika příštích letech můžeme očekávat revoluční změny ve zpracování a přenosu televizního a rozhlasového signálu. Jeho nastupující digitalizace a komprese umožní lépe využít šířky přenášených kmitočtových kanálů a doplnit televizní a rozhlasové signály o další užitečné informace. Na obzoru jsou nové služby, nové systémy, nové přístroje, jak na straně vysílače, tak na straně příjmu.</w:t>
      </w:r>
    </w:p>
    <w:p>
      <w:pPr>
        <w:pStyle w:val="Normal"/>
        <w:bidi w:val="0"/>
        <w:ind w:left="113" w:right="113" w:hanging="0"/>
        <w:jc w:val="left"/>
        <w:rPr/>
      </w:pPr>
      <w:r>
        <w:rPr>
          <w:rFonts w:ascii="Arial" w:hAnsi="Arial"/>
        </w:rPr>
        <w:t>Hovoří se o interaktivitě umožňující zpětnou komunikaci mezi přijímačem a vysílačem, respektive studiem. Uživatel již nebude pouze pasivním přijemcem programu připravovaného televizní či rozhlasovou společností, ale sám si zvolí program podle svého zájmu. Do hry vstoupí Internet a elektronické informátory. Televize a rozhlas prý splynou při svém přenosu s ostatními daty a telefonním signálem. Objeví se nové multifunkční terminály.</w:t>
      </w:r>
    </w:p>
    <w:p>
      <w:pPr>
        <w:pStyle w:val="Normal"/>
        <w:bidi w:val="0"/>
        <w:ind w:left="113" w:right="113" w:hanging="0"/>
        <w:jc w:val="left"/>
        <w:rPr/>
      </w:pPr>
      <w:r>
        <w:rPr>
          <w:rFonts w:ascii="Arial" w:hAnsi="Arial"/>
        </w:rPr>
        <w:t>Vyhodit a nakupovat - nebo počkat?</w:t>
      </w:r>
    </w:p>
    <w:p>
      <w:pPr>
        <w:pStyle w:val="Normal"/>
        <w:bidi w:val="0"/>
        <w:ind w:left="113" w:right="113" w:hanging="0"/>
        <w:jc w:val="left"/>
        <w:rPr/>
      </w:pPr>
      <w:r>
        <w:rPr>
          <w:rFonts w:ascii="Arial" w:hAnsi="Arial"/>
        </w:rPr>
        <w:t>Spotřebiteli je v podstatě jedno, je-li signál zpracován v klasické formě nebo digitálně, je-li přenášen rádiovou cestou, kabelem, satelitní cestou, mikrovlnami nebo po telefonních okruzích. Chce bezchybný přenos, který přináší dobrou kvalitu přijímaného signálu, ať již hudby, slova nebo obrazu, a značnou pestrost nabídky, a to za použití přijímací techniky za rozumné, nepřemrštěné náklady.</w:t>
      </w:r>
    </w:p>
    <w:p>
      <w:pPr>
        <w:pStyle w:val="Normal"/>
        <w:bidi w:val="0"/>
        <w:ind w:left="113" w:right="113" w:hanging="0"/>
        <w:jc w:val="left"/>
        <w:rPr/>
      </w:pPr>
      <w:r>
        <w:rPr>
          <w:rFonts w:ascii="Arial" w:hAnsi="Arial"/>
        </w:rPr>
        <w:t>Ptáte se jistě, co změny v oblasti přenosu a zpracování rozhlasových a televizních signálů znamenají pro vás, zda vám technika, kterou máte doma, bude ještě dlouho sloužit, nebo ji bude vhodné v nejbližší době nahradit zařízením zcela novým. A pokud ji nahradíte, co vlastně můžete od nové techniky očekávat? A kdy to všechno začne?</w:t>
      </w:r>
    </w:p>
    <w:p>
      <w:pPr>
        <w:pStyle w:val="Normal"/>
        <w:bidi w:val="0"/>
        <w:ind w:left="113" w:right="113" w:hanging="0"/>
        <w:jc w:val="left"/>
        <w:rPr/>
      </w:pPr>
      <w:r>
        <w:rPr>
          <w:rFonts w:ascii="Arial" w:hAnsi="Arial"/>
        </w:rPr>
        <w:t>Zvykáme si na satelity</w:t>
      </w:r>
    </w:p>
    <w:p>
      <w:pPr>
        <w:pStyle w:val="Normal"/>
        <w:bidi w:val="0"/>
        <w:ind w:left="113" w:right="113" w:hanging="0"/>
        <w:jc w:val="left"/>
        <w:rPr/>
      </w:pPr>
      <w:r>
        <w:rPr>
          <w:rFonts w:ascii="Arial" w:hAnsi="Arial"/>
        </w:rPr>
        <w:t>Kromě klasického způsobu přenosu televizního a rozhlasového signálu směrem k uživateli existuje ještě způsob přenosu mnohem progresivnější, s využitím satelitní techniky. Ta umožnila příjem televize a rozhlasu bez ohledu na hranice států. Satelity pokrývají signálem velká území, např. celou střední Evropu, a účinně pomáhají v šíření informací. Používají se i pro přenosy telefonních hovorů, přenos informací v obchodní sféře (VSAT - Very Small Aperture Terminals) a pro přenos dalších důležitých informací, komunikaci v námořní dopravě, vojenství, předpovídání počasí a dalších oborech. Příjem televize a rozhlasových signálů ze satelitů začínáme i v našich podmínkách pomalu brát jako samozřejmost.</w:t>
      </w:r>
    </w:p>
    <w:p>
      <w:pPr>
        <w:pStyle w:val="Normal"/>
        <w:bidi w:val="0"/>
        <w:ind w:left="113" w:right="113" w:hanging="0"/>
        <w:jc w:val="left"/>
        <w:rPr/>
      </w:pPr>
      <w:r>
        <w:rPr>
          <w:rFonts w:ascii="Arial" w:hAnsi="Arial"/>
        </w:rPr>
        <w:t>Převážná většina vysílaných satelitních signálů je dnes zpracována analogově. Tato technika vyžaduje pro přenos určitou šířku kmitočtového pásma v každém kanálu a nedovolí proto zvýšit počet vysílaných kanálů z transpondérů satelitu. Zlom způsobila až digitální technika a komprese signálu. Kompresí se z něj odstraní redundance, tedy vše co není nutné přenášet, protože se to dá určitou technikou na straně příjmu obnovit. Digitalizace a komprese se provádí podle evropské konvence DVB (Digital Video Broadcasting), která vychází ze světově odsouhlasené normy MPEG-2. Komprese digitálně zpracovaných signálů umožňuje využít dokonaleji kmitočtové šířky pásma transpondéru satelitu.</w:t>
      </w:r>
    </w:p>
    <w:p>
      <w:pPr>
        <w:pStyle w:val="Normal"/>
        <w:bidi w:val="0"/>
        <w:ind w:left="113" w:right="113" w:hanging="0"/>
        <w:jc w:val="left"/>
        <w:rPr/>
      </w:pPr>
      <w:r>
        <w:rPr>
          <w:rFonts w:ascii="Arial" w:hAnsi="Arial"/>
        </w:rPr>
        <w:t>Analogově se z jednoho transpondéru, např. o šířce 27 MHz (družice ASTRA) nebo 36 MHz (družice Eutelsat), dá vysílat pouze jeden kanál, tedy jeden program. Při použití komprese digitálně zpracovaného signálu je možné počet kanálů z jednoho transpondéru zvýšit osm, deset i vícekrát podle povahy snímaného děje a podle toho jaké jsou požadavky na rozlišovací schopnost přenášeného obrazu. Přenosová kapacita satelitu se tím zmnohonásobí. Jestliže má například jeden satelit ASTRA 16 transpondérů a přenáší v současnosti analogově 16 programů, mohli bychom při užití digitalizace a komprese signálu zvýšit počet přenášených programů na 160.</w:t>
      </w:r>
    </w:p>
    <w:p>
      <w:pPr>
        <w:pStyle w:val="Normal"/>
        <w:bidi w:val="0"/>
        <w:ind w:left="113" w:right="113" w:hanging="0"/>
        <w:jc w:val="left"/>
        <w:rPr/>
      </w:pPr>
      <w:r>
        <w:rPr>
          <w:rFonts w:ascii="Arial" w:hAnsi="Arial"/>
        </w:rPr>
        <w:t>Je-li dnes možné z u nás viditelných satelitů přijímat kolem 150 televizních programů a očekáváme-li nárůst na řekněme 200 programů, mohli bychom v nejbližší budoucnosti při použití digitální, komprimované techniky mít k dispozici kapacitu kolem 2 000 programů.</w:t>
      </w:r>
    </w:p>
    <w:p>
      <w:pPr>
        <w:pStyle w:val="Normal"/>
        <w:bidi w:val="0"/>
        <w:ind w:left="113" w:right="113" w:hanging="0"/>
        <w:jc w:val="left"/>
        <w:rPr/>
      </w:pPr>
      <w:r>
        <w:rPr>
          <w:rFonts w:ascii="Arial" w:hAnsi="Arial"/>
        </w:rPr>
        <w:t>Služby komprimované televize</w:t>
      </w:r>
    </w:p>
    <w:p>
      <w:pPr>
        <w:pStyle w:val="Normal"/>
        <w:bidi w:val="0"/>
        <w:ind w:left="113" w:right="113" w:hanging="0"/>
        <w:jc w:val="left"/>
        <w:rPr/>
      </w:pPr>
      <w:r>
        <w:rPr>
          <w:rFonts w:ascii="Arial" w:hAnsi="Arial"/>
        </w:rPr>
        <w:t>Ve skutečnosti to tak pochopitelně nebude. Některé satelity zůstanou při vysílání u osvědčené a zavedené analogové techniky, jiné budou využívat transpondérů hybridně, tedy pro přenos analogových i digitálních signálů (Eutelsat a starší ASTRY), další satelity budou přenášet pouze digitální signály. Příkladem by mohla být ASTRA 1E a ASTRA 1F, nedávno uvedené na orbitální dráhu. Objeví se také nové služby, které budou potřebovat více kanálů. Jako příklad uveďme možnost přenosu sportovních zápasů. Na hřišti se bude dění, stejně jako dnes, snímat několika kamerami. Například při fotbalovém zápasu jednotlivé kamery sledují, jak reaguje rozhodčí, dění u jedné branky, dění u druhé branky, detaily hráčů a podobně. Obrázky z kamer však tentokrát neskončí u režiséra v přenosovém voze, který z nich vybírá jediný, právě nejzajímavější záběr, ale budou se přenášet po separátních kanálech až k divákovi, který si z nich sám vybere to, co ho v daný moment nejvíce zajímá nebo bude sledovat na obrazovce mozaiku všech záběrů. Stane se tedy sám sobě režisérem.</w:t>
      </w:r>
    </w:p>
    <w:p>
      <w:pPr>
        <w:pStyle w:val="Normal"/>
        <w:bidi w:val="0"/>
        <w:ind w:left="113" w:right="113" w:hanging="0"/>
        <w:jc w:val="left"/>
        <w:rPr/>
      </w:pPr>
      <w:r>
        <w:rPr>
          <w:rFonts w:ascii="Arial" w:hAnsi="Arial"/>
        </w:rPr>
        <w:t>Další možností je přenos filmu, kdy se na několika kanálech vysílá stejný film, ale s posunutým začátkem, například po půl hodině. Zájemce o shlédnutí filmu si nemusí dělat starosti s tím, aby byl u přijímače v určitou hodinu. Praxe ukáže další potřeby, např. vznik reklamních kanálů, studijních kanálů, kanálu s okamžitými přehledy počasí, místních informačních kanálů. Možností je mnoho. Svou roli sehraje interaktivita, kdy si sami budeme moci navolit program na požádání (Video on Demand) nebo si dokonce změníme průběh děje. Nelibí se mi tragický konec, zvolím konec s happy endem.</w:t>
      </w:r>
    </w:p>
    <w:p>
      <w:pPr>
        <w:pStyle w:val="Normal"/>
        <w:bidi w:val="0"/>
        <w:ind w:left="113" w:right="113" w:hanging="0"/>
        <w:jc w:val="left"/>
        <w:rPr/>
      </w:pPr>
      <w:r>
        <w:rPr>
          <w:rFonts w:ascii="Arial" w:hAnsi="Arial"/>
        </w:rPr>
        <w:t>Výhledy za horizont</w:t>
      </w:r>
    </w:p>
    <w:p>
      <w:pPr>
        <w:pStyle w:val="Normal"/>
        <w:bidi w:val="0"/>
        <w:ind w:left="113" w:right="113" w:hanging="0"/>
        <w:jc w:val="left"/>
        <w:rPr/>
      </w:pPr>
      <w:r>
        <w:rPr>
          <w:rFonts w:ascii="Arial" w:hAnsi="Arial"/>
        </w:rPr>
        <w:t>Na trhu se objeví elektronické informátory, z nichž získáme přehled o programech, eventuálně zjistíme způsob interaktivního objednání programu nebo služby. Dojde zřejmě k využití domácího počítače pro zajištění těchto služeb (přístup přes modem, vstup do databáze, Internet). Již dnes se začínají objevovat v odborné literatuře příspěvky spojující informační dálnice (Data Highways) se satelitní technikou. Příkladem je příspěvek z časopisu infosat 5/96. Podle něj mohou abonenti placené televize DIRECTV přijímat kromě televizních a rozhlasových programů i nové datové služby. Časem se budou nabízet celé pakety informací. Nejprve půjde o textové informace a grafiku k televizním programům. Později o speciální datové služby. K nabídce mají patřit i části World Wide Web Internetu, multimediální magazíny, v nichž najdou uživatelé více informací. Tyto magazíny se mají podobat CD ROM. Kromě textových materiálů budou nabízet i materiály zvukové a videozáznamy. Materiál si ze satelitu vyvoláte a zapíšete na disk. K vyvolání poslouží běžná telefonní linka.</w:t>
      </w:r>
    </w:p>
    <w:p>
      <w:pPr>
        <w:pStyle w:val="Normal"/>
        <w:bidi w:val="0"/>
        <w:ind w:left="113" w:right="113" w:hanging="0"/>
        <w:jc w:val="left"/>
        <w:rPr/>
      </w:pPr>
      <w:r>
        <w:rPr>
          <w:rFonts w:ascii="Arial" w:hAnsi="Arial"/>
        </w:rPr>
        <w:t>DIRECTV přenáší signály v digitální komprimované podobě již dva roky a poskytuje z jedné pozice na orbitální dráze 200 televizních programů. Pro jejich příjem stačí parabola o průměru menším než 60 cm a digitální přijímač nazývaný DSS dekodér. Ale i další satelity jako například ASTRA 1E, Eutelsat a Tele-X již použily svých transpondérů pro přenos digitálně zpracovaných signálů. Zkušenosti s příjmem v našich podmínkách jsou však zatím sporadické, protože na trhu nejsou ještě k dostání zařízení pro příjem takto zpracovaných signálů.</w:t>
      </w:r>
    </w:p>
    <w:p>
      <w:pPr>
        <w:pStyle w:val="Normal"/>
        <w:bidi w:val="0"/>
        <w:ind w:left="113" w:right="113" w:hanging="0"/>
        <w:jc w:val="left"/>
        <w:rPr/>
      </w:pPr>
      <w:r>
        <w:rPr>
          <w:rFonts w:ascii="Arial" w:hAnsi="Arial"/>
        </w:rPr>
        <w:t>Jiná je situace s příjmem digitálně zpracovaných signálu rozhlasu, a to německy volně přenášených programů (Free Channels) a kódovaných programů DMX z amerického Denveru. Přístrojů pro digitální příjem rozhlasu je na našem trhu dostatek. Tyto rozhlasové digitální signály se přenášejí v rámci televizních kanálů na satelitech ASTRA. Systém je označen ADR, ASTRA Digital Radio. Nabídka činí několik desítek hudebních programů nejrůznějších žánrů. Kvalita přijímaného signálu odpovídá kvalitě CD.</w:t>
      </w:r>
    </w:p>
    <w:p>
      <w:pPr>
        <w:pStyle w:val="Normal"/>
        <w:bidi w:val="0"/>
        <w:ind w:left="113" w:right="113" w:hanging="0"/>
        <w:jc w:val="left"/>
        <w:rPr/>
      </w:pPr>
      <w:r>
        <w:rPr>
          <w:rFonts w:ascii="Arial" w:hAnsi="Arial"/>
        </w:rPr>
        <w:t>Věci se tedy daly do pochodu. Otázkou je, jak dlouho tento pochod bude trvat, než se vše ve větším měřítku dostane ke spotřebiteli. Kromě systémů a aparatury na straně vysílací je totiž zapotřebí mít za rozumný peníz k dispozici funkční přijímač, schopný příjmu digitálních komprimovaných signálů. Výrobci plánují multimediální box, který by umožnil více než pouze příjem ze satelitů. Měl by představovat jakousi domácí multimediální ústřednu, nebo chcete-li terminál.</w:t>
      </w:r>
    </w:p>
    <w:p>
      <w:pPr>
        <w:pStyle w:val="Normal"/>
        <w:bidi w:val="0"/>
        <w:ind w:left="113" w:right="113" w:hanging="0"/>
        <w:jc w:val="left"/>
        <w:rPr/>
      </w:pPr>
      <w:r>
        <w:rPr>
          <w:rFonts w:ascii="Arial" w:hAnsi="Arial"/>
        </w:rPr>
        <w:t>Všeobecně se pro takový terminál rozšířil název Set Top-Box. Tento přístroj, domácí receiver, by měl pracovat jako propojovací článek. Měl by umožnit volbu a propojení nejrůznějších dnes i v budoucnu používaných přenosových medií a kanálů (satelit, širokopásmový kabel, pozemní cesty signálu, mikrovlny). Přístroj bude digitální a umožní použití všech spojových prostředků, od videofonu až po příjem rozhlasových signálů.</w:t>
      </w:r>
    </w:p>
    <w:p>
      <w:pPr>
        <w:pStyle w:val="Normal"/>
        <w:bidi w:val="0"/>
        <w:ind w:left="113" w:right="113" w:hanging="0"/>
        <w:jc w:val="left"/>
        <w:rPr/>
      </w:pPr>
      <w:r>
        <w:rPr>
          <w:rFonts w:ascii="Arial" w:hAnsi="Arial"/>
        </w:rPr>
        <w:t>A kdy tohle všechno u nás začne?</w:t>
      </w:r>
    </w:p>
    <w:p>
      <w:pPr>
        <w:pStyle w:val="Normal"/>
        <w:bidi w:val="0"/>
        <w:ind w:left="113" w:right="113" w:hanging="0"/>
        <w:jc w:val="left"/>
        <w:rPr/>
      </w:pPr>
      <w:r>
        <w:rPr>
          <w:rFonts w:ascii="Arial" w:hAnsi="Arial"/>
        </w:rPr>
        <w:t>Zahodíme tedy současné přijímače a budeme si kupovat nové? Nikoliv! Bude jistě ještě dlouho trvat než se stane prodej digitálních přijímačů typu Set Top-Box běžným. Vysílací techniku se už podařilo zvládnout, ale přijímače jsou v Evropě stále ještě ve vývoji a překonávají své dětské nemoci.</w:t>
      </w:r>
    </w:p>
    <w:p>
      <w:pPr>
        <w:pStyle w:val="Normal"/>
        <w:bidi w:val="0"/>
        <w:ind w:left="113" w:right="113" w:hanging="0"/>
        <w:jc w:val="left"/>
        <w:rPr/>
      </w:pPr>
      <w:r>
        <w:rPr>
          <w:rFonts w:ascii="Arial" w:hAnsi="Arial"/>
        </w:rPr>
        <w:t>Výrobci analogových zařízení se zatím nevzdávají. Vložili do přijímací techniky značné finanční prostředky, a tak dále inovují analogové satelitní receivery, protože provozovatelů programů, kteří využívají analogové techniky, bude stále dost. Pro zavedení digitální techniky do praxe je rozhodující, jaká bude programová nabídka, zda se bude též vysílat nezakódovaně nebo zda vše bude placená televize.</w:t>
      </w:r>
    </w:p>
    <w:p>
      <w:pPr>
        <w:pStyle w:val="Normal"/>
        <w:bidi w:val="0"/>
        <w:ind w:left="113" w:right="113" w:hanging="0"/>
        <w:jc w:val="left"/>
        <w:rPr/>
      </w:pPr>
      <w:r>
        <w:rPr>
          <w:rFonts w:ascii="Arial" w:hAnsi="Arial"/>
        </w:rPr>
        <w:t>Na rozdíl od televize můžeme očekávat nárůst zájmu a rychlé rozšiřování digitálních přijímačů u digitálního rozhlasu.</w:t>
      </w:r>
    </w:p>
    <w:p>
      <w:pPr>
        <w:pStyle w:val="Normal"/>
        <w:bidi w:val="0"/>
        <w:ind w:left="113" w:right="113" w:hanging="0"/>
        <w:jc w:val="left"/>
        <w:rPr>
          <w:rFonts w:ascii=" " w:hAnsi=" "/>
          <w:sz w:val="24"/>
        </w:rPr>
      </w:pPr>
      <w:r>
        <w:rPr>
          <w:rFonts w:ascii=" " w:hAnsi=" "/>
          <w:sz w:val="24"/>
        </w:rPr>
      </w:r>
    </w:p>
    <w:p>
      <w:pPr>
        <w:pStyle w:val="Normal"/>
        <w:bidi w:val="0"/>
        <w:ind w:left="113" w:right="113" w:hanging="0"/>
        <w:jc w:val="left"/>
        <w:rPr>
          <w:rFonts w:ascii=" " w:hAnsi=" "/>
          <w:sz w:val="24"/>
        </w:rPr>
      </w:pPr>
      <w:r>
        <w:rPr>
          <w:rFonts w:ascii=" " w:hAnsi=" "/>
          <w:sz w:val="24"/>
        </w:rPr>
      </w:r>
    </w:p>
    <w:p>
      <w:pPr>
        <w:pStyle w:val="Normal"/>
        <w:bidi w:val="0"/>
        <w:jc w:val="left"/>
        <w:rPr/>
      </w:pPr>
      <w:r>
        <w:rPr/>
      </w:r>
    </w:p>
    <w:sectPr>
      <w:type w:val="nextPage"/>
      <w:pgSz w:w="12240" w:h="15840"/>
      <w:pgMar w:left="1417" w:right="1417" w:gutter="0" w:header="0" w:top="1417"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 ">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 " w:cs="Times New Roman"/>
      <w:color w:val="auto"/>
      <w:kern w:val="2"/>
      <w:sz w:val="20"/>
      <w:szCs w:val="24"/>
      <w:lang w:val="cs-CZ"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372</Words>
  <Characters>9608</Characters>
  <CharactersWithSpaces>7824</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2T18:58:00Z</dcterms:created>
  <dc:creator>Leopold Kyslinger</dc:creator>
  <dc:description/>
  <dc:language>en-US</dc:language>
  <cp:lastModifiedBy/>
  <dcterms:modified xsi:type="dcterms:W3CDTF">2000-11-22T18:58:00Z</dcterms:modified>
  <cp:revision>2</cp:revision>
  <dc:subject/>
  <dc:title>Vyhodíme dnešní přístroj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Leopold Kyslinger</vt:lpwstr>
  </property>
</Properties>
</file>