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IMP"/>
        <w:rPr/>
      </w:pPr>
      <w:r>
        <w:rPr/>
        <w:t>Vápník jako signál</w:t>
      </w:r>
    </w:p>
    <w:p>
      <w:pPr>
        <w:pStyle w:val="ZkladntextIMP"/>
        <w:rPr/>
      </w:pPr>
      <w:r>
        <w:rPr/>
        <w:t>Vápník jsme si zvykli vnímat hlavně v souvislosti s vývojem své kostry nebo zubů. Nedostatek tohoto prvku může způsobit vážná onemocnění, z nichž nejznámější je patrně křivice. Vápník plní ale v našem těle ještě celou řadu dalších, neméně důležitých úkolů. Buňky si právě jeho prostřednictvím vyměňují potřebné informace a vápník patří k nejběžnějším signálním molekulám v živých organismech.</w:t>
      </w:r>
    </w:p>
    <w:p>
      <w:pPr>
        <w:pStyle w:val="ZkladntextIMP"/>
        <w:rPr/>
      </w:pPr>
      <w:r>
        <w:rPr/>
        <w:t>Výjimečné postavení vápníku mezi ostatními prvky je do určité míry záhadou. V mořské vodě, která byla na úsvitu pozemského života přirozeným prostředím pro většinu organismů, je mnohem více hořčíku než vápníku. Přesto zvolili organismy jako signální molekulu právě vápník. Přitom je ho v buňkách poměrně málo. Buňky se tohoto prvku neustále zbavují, takže uvnitř buňky bývá asi dvacetitisícina koncentrací vápníku nacházejících se vně buňky. Ve vysokých koncentracích by totiž vápník v buňce vysrážel fosfátové sloučeniny, mezi nimiž se nacházejí molekuly tvořící zásobárny energie (nejběžnější z těchto molekul je adenosin trifosfát - ATP). I proto si buňky vyvinuly mechanismy, které si dokázaly s nebezpečně zvýšenými koncentracemi vápníku poradit. Vápník, který se buňce nepodařilo vyloučit, byl vázán na bílkovinné molekuly, a tak zneškodněn.</w:t>
      </w:r>
    </w:p>
    <w:p>
      <w:pPr>
        <w:pStyle w:val="ZkladntextIMP"/>
        <w:rPr/>
      </w:pPr>
      <w:r>
        <w:rPr/>
        <w:t>Narůstající množství bílkovin schopných vázat vápník otevřelo buňkám nmožnosti pro využití vápníku k nejrůznějším účelům. Některé proteiny po navázání vápníku změnily své prostorové uspořádání. Většinou se tato proměna proteinu nijak neprojevila, ale někdy získal protorově pozměněný protein zcela novou vlastnost. Postupně tak proteiny získávaly schopnost ovlivnit po navázání vápníku nejrůznější děje v buňce. Už neplnily jen úlohu hlídače koncentrací vápníku v buňce, ale staly se regulátory nitrobuněčných procesů. Dnes známe celou řadu bílkovinných molekul, které jsou schopny na sebe vázat hned několik vápníkových iontů. Po této vazbě změní bílkovinná molekula své prostorové uspořádání, a tím se stává aktivním účastníkem složitých biochemických reakcí stojících v pozadí životních projevů organismu. Rodina takových proteinů je velmi početná a přičiněním vědců se naše znalosti o nich neustále rozrůstají.</w:t>
      </w:r>
    </w:p>
    <w:p>
      <w:pPr>
        <w:pStyle w:val="ZkladntextIMP"/>
        <w:rPr/>
      </w:pPr>
      <w:r>
        <w:rPr/>
        <w:t>Pro vápníkový iont představuje živočišná buňka o velikosti několika mikrometrů (tisícin milimetru) téměř bezbřehý oceán. Vyvstává tu proto zcela zřetelně potřeba struktury, která by vápník distribuovala.</w:t>
      </w:r>
    </w:p>
    <w:p>
      <w:pPr>
        <w:pStyle w:val="ZkladntextIMP"/>
        <w:rPr/>
      </w:pPr>
      <w:r>
        <w:rPr/>
        <w:t>Roli distribuční sítě sehrává uvnitř buňky tzv. endoplasmatické retikulum. Má pro tuto roli všechny předpoklady. Je tvořeno bohatou a velmi členitou soustavou navzájem propojených trubiček nebo váčkovitých útvarů. Rozprostírá se nitrem buňky jako trojrozměrná pavučina. V buňce plní celou řadu úkolů. Zajišťuje například tvorbu bílkovinných molekul nebo syntézu tuků. Vedle toho ale obsahuje velké množství proteinů schopných vázat vápník. Hlavním představitelem těchto proteinů je molekula kalsekvestrinu, která je schopna vázat vápník a opět jej uvolňovat. Zatím se nepodařilo zjistit, že by vazba vápníku umožňovala této molekule plnit nějaké specializované funkce, a proto na ni vědci nahlížejí jako na pohotový rezervoár vápníkových iontů.</w:t>
      </w:r>
    </w:p>
    <w:p>
      <w:pPr>
        <w:pStyle w:val="ZkladntextIMP"/>
        <w:rPr/>
      </w:pPr>
      <w:r>
        <w:rPr/>
        <w:t>Vápník je do nitra endoplasmatického retikula pumpován speciálními molekulami zabudovanými v jeho stěně. Pro tyto molekuly se ujalo označení SERCA pumpy (zkratka SERCA v sobě tají anglický název pro tzv. hladké endoplasmatické retikulum - smooth endoplasmic reticulum - a chemickou značku vápníku Ca). Právě jejich přičiněním může být endoplasmatické retikulum doslova nabito vápníkem. Je tak jedním ze dvou základních zdrojů vápníku kryjících potřeby buňky. Druhým zdrojem vápníku je celkem logicky na vápník bohaté vnější prostředí buňky. Čas k mobilizaci obou zdrojů přichází ve chvíli, kdy má buňka reagovat na některý z vnějších či vnitřních podnětů.</w:t>
      </w:r>
    </w:p>
    <w:p>
      <w:pPr>
        <w:pStyle w:val="ZkladntextIMP"/>
        <w:rPr/>
      </w:pPr>
      <w:r>
        <w:rPr/>
        <w:t>Buňky našeho těla přijímají signály prostřednictvím receptorů, tj. specializovaných bílkovinných molekul zabudovaných v buněčné membráně a schopných na sebe navázat molekulu určitého tvaru. Přijme-li receptorový protein na povrchu buňky signál v podobě signální molekuly, převede signál na vnitřní stranu buněčné membrány tím, že zde spustí specifickou biochemickou reakci.</w:t>
      </w:r>
    </w:p>
    <w:p>
      <w:pPr>
        <w:pStyle w:val="ZkladntextIMP"/>
        <w:rPr/>
      </w:pPr>
      <w:r>
        <w:rPr/>
        <w:t>Řada receptorů je schopna po obdržení zprávy z vnějšku zahájit uvnitř buňky tvorbu molekuly inositoltrifosfátu. Biochemici si dlouhé jméno inositoltrifosfátu zkrátili do zkratky InsP3. V souvivslosti s ději uvnitř buňky používají tuto zkratku velmi často. Cílovou stanicí molekuly InsP3 je stěna endoplasmatického retikula. InsP3 zde funguje jako jakýsi klíč odemykající sklad vápníku. Zámek skladu je tvořen čtveřicí bílkovinných molekul uspořádaných do tvaru jetelového čtyřlístku. Tyto molekuly pevně uzamykají kanál, kterým by mohl vápník proudit z endoplasmatického retikula ven do cytoplasmy. Inositoltrifosfát se naváže na čtyřlístek molekul, které změní svou prostorovou konfiguraci a přestanou uzavírat vápníku cestu.</w:t>
      </w:r>
    </w:p>
    <w:p>
      <w:pPr>
        <w:pStyle w:val="ZkladntextIMP"/>
        <w:rPr/>
      </w:pPr>
      <w:r>
        <w:rPr/>
        <w:t>Zásoby vápníku ležící vně buňky se buňce zpřístupní otevřením pórů v buněčné membráně. Tyto zvláštní póry vpouštějí do nitra buňky pouze vápník a jiné ionty jimi neprojdou. Nervové buňky - neurony jsou příkladem buněk, které využívají pro plnění svých úloh přednostně právě tyto zdroje vápníku. Jakmile přijde na povrch buňky nervový vzruch v podobě elektrického stimulu, zareagují na něj speciální póry v buněčné membráně neuronů, které jsou citlivé na změny elektrického napětí. Otevřou se a vpustí do nitra neuronu vápníkové ionty. Ty se vážou na povrchu endoplasmatického retikula na vzájemně propojenou čtveřici bílkovinných molekul, které svým prostorovým uspořádáním i funkcí velice připomínají čtyřlístek molekul schopných vázat inositol trifosfát. Podobně jako ony tvoří zámek, jenž zajišťuje stavidlo zásob vápníku uvnitř endoplasmatického retikula. Tento zámek lze ale odemknout vápníkovými ionty. Inositoltrifosfát se k němu jako klíč vůbec nehodí a vědci zatím marně pátrají v nitru buňky po jiné velké molekule, která by tento zámek dokázala otevřít. Zatím objevili, že se tyto brány pro vápník otevřou poté, co se na čtyřlístek molekul naváže rostlinný alkaloid ryanodin. Ten ale představuje jen jakýsi paklíč, který lze využít při experimentech, ale který buňka sama nepoužívá. A tak se zdá, že v neuronech a několika dalších typech buněk je vnitrobuněčná zásoba vápníku v endoplasmatickém retikulu otevírána přílivem vápniku zvnějšku buňky.</w:t>
      </w:r>
    </w:p>
    <w:p>
      <w:pPr>
        <w:pStyle w:val="ZkladntextIMP"/>
        <w:rPr/>
      </w:pPr>
      <w:r>
        <w:rPr/>
        <w:t>Pro zachování harmonie uvnitř buňky musí být čerpání vápníku z obou zdrojů velmi dobře vyváženo. Některé typy buněk, například samičí pohlavní buňky - vajíčka, čerpají spíše ze svých vlastních zásob, jiné dávají přednost přílivu vápníku zvnějšku. Příkladem druhého typu buněk jsou bílé krvinky. V každém případě se ale iontové kanály v buněčné membráně otevírají v okamžiku, kdy jsou vnitřní zásoby vápníku vyčerpány. Jak je toto doplňování vnitrobuněčných zásob vápníku řízeno, není zcela jasné. Někteří vědci se domnívají, že vyčerpané endoplasmatické retikulum produkuje speciální molekulu, která otevírá iontové kanály v buněčné membráně pro vstup vápníku zvenčí. Tuto hypotetickou molekulu, pro niž se v odborné literatuře používá zkratky CIF (zkratka pochází z anglického názvu calcium influx factor čili faktor pro příliv vápníku), ale zatím nikdo v buňkách nenašel.</w:t>
      </w:r>
    </w:p>
    <w:p>
      <w:pPr>
        <w:pStyle w:val="ZkladntextIMP"/>
        <w:rPr/>
      </w:pPr>
      <w:r>
        <w:rPr/>
        <w:t xml:space="preserve"> </w:t>
      </w:r>
      <w:r>
        <w:rPr/>
        <w:t>Samotné uvolnění vápníku do cytoplasmy probíhá velmi zajímavým způsobem. Volný vápník se objevuje v jakýchsi vlnách. Mohlo by se zdát, že buňka vápníkem plýtvá, ale není tomu tak. Signál v podobě několika po sobě jdoucích impulsů je v přírodě velmi běžný. Jeho hlavní předností je, že jedna jediná látka může nést celou řadu různých informací v závislosti na počtu zvýšení jejích koncentrací neboli půlsů, na absolutní velikosti pulsů, případně jejich frekvenci. Při jednoduchém, jednorázovém zvýšení koncentrace signální molekuly není nic podobného možné.</w:t>
      </w:r>
    </w:p>
    <w:p>
      <w:pPr>
        <w:pStyle w:val="ZkladntextIMP"/>
        <w:rPr/>
      </w:pPr>
      <w:r>
        <w:rPr/>
        <w:t>Mechanismus vzniku vápníkových vln ale i tak představuje problém, s nímž si lámou hlavu celé vědecké týmy. Navzdrory soustředěnému úsilí vědců, kteří si často vypomáhají i počítačovými simulacemi, zůstává v této otázce ještě mnoho nejasností. Lze předpokládat, že poté, co molekuly inositoltrifosfátu odemknou zámky receptorových molekul na endoplasmatickém retikulu a uvolní vápník do cytoplasmy, dojde vlivem nárůstu koncentrací vápníku ke zvýšení citlivosti inositoltrifosfátových receptorů ve stěně endoplasmatického retikula. Ty začnou otevírat cestu vápníku a koncentrace vápníkových iontů v cytoplasmě dále rostou. Nejvíce rostou pochopitelně v těsné blízkosti otevřených výstupů z endoplasmatického retikula a mohou zde dosáhnout hodnot, které nejsou slučitelné s funkcí otevřeného kanálu. Kanál se proto uzavře, zatímco iontové pumpy (SERCA pumpy) naženou vápník z cytoplasmy zpět do nitra endoplasmatického retikula. Po dosažení maximální koncentrace vápníku v cytoplasmě se hodnoty opět vrátí k normálu.</w:t>
      </w:r>
    </w:p>
    <w:p>
      <w:pPr>
        <w:pStyle w:val="ZkladntextIMP"/>
        <w:rPr/>
      </w:pPr>
      <w:r>
        <w:rPr/>
        <w:t xml:space="preserve"> </w:t>
      </w:r>
      <w:r>
        <w:rPr/>
        <w:t>Koncentraci volných vápníkových iontů v cytoplasmě lze sledovat několika způsoby. Jeden z nejběžnějších využívá speciálních barviv, která v přítomnosti vápníku fluoreskují. Pokud je takové barvivo vpraveno do cytoplasmy zkoumané buňky, projeví se zvýšení cytoplasmatických koncentrací vápníku "rozsvícením" buňky. Po poklesu koncentrací vápníku "rozsvícená" buňka opět "pohasne" (viz obr.). Využití této techniky přineslo řadu překvapivých zjištění. Například ve vajíčcích obojživelníků "vápníkové vlny" neprostupují rovnoměrně celou buňkou, ale šíří se křivolakými drahami, které mohou mít tvar jednoduchých nebo komplikovaných spirál (viz obr.). Význam tohoto jevu pro buňku je nejasný, ale jeho sledování v mikroskopu s sebou nese nezanedbatelný estetický zážitek. I racionálně uvažující vědec musí uznat, že taková vápníková vlna je nejen záhadná, ale i elegantní a krásná.</w:t>
      </w:r>
    </w:p>
    <w:p>
      <w:pPr>
        <w:pStyle w:val="ZkladntextIMP"/>
        <w:rPr/>
      </w:pPr>
      <w:r>
        <w:rPr/>
        <w:t>Vápník je zcela nezbytným prvkem pro růst buněk a jejich přežití. Uplatňuje se v životě buňky tolika způsoby, že není jednoduché podchytit nitky vedoucí ke všem funkcím buňky, které se u tohoto iontu sbíhají. Zcela jistě hraje vápník roli již v nejčasnějších fázích vzniku jedince. Spermie, která proniká do vajíčka, aby jej oplodnila, vyvolá ve vajíčku opakující se, rychle po sobě jdoucí vzestupy koncentrace vápníku. Tyto "vápníkové vlny" jsou zcela nezbytné k tomu, aby se takto vzniklý nový jedinec vůbec začal vyvíjet, aby vykročil na svou vlastní pouť životem, a je jedno, jestli se jedná o mořskou ježovku nebo člověka.</w:t>
      </w:r>
    </w:p>
    <w:p>
      <w:pPr>
        <w:pStyle w:val="ZkladntextIMP"/>
        <w:rPr/>
      </w:pPr>
      <w:r>
        <w:rPr/>
        <w:t>I během dalšího období drží vápníkové ionty prst na tepu života. Ten se odehrává v režii genů, jež v určený okamžik řídí syntézu potřebných bílkovin. Bílkovinné molekuly pak slouží nejen k výstavbě těla organismu, ale řídí i nejrůznější životní děje. O tom, kdy a jaká část genetické informace bude uvedena v akci, rozhoduje do určité míry i koncentrace vápníku v buňce. Existují dokonce důkazy o tom, že vápníkový signál prostřednictvím jiných molekul určuje i množství proteinu, které bude podle receptury genetické informace vyrobeno.</w:t>
      </w:r>
    </w:p>
    <w:p>
      <w:pPr>
        <w:pStyle w:val="ZkladntextIMP"/>
        <w:rPr/>
      </w:pPr>
      <w:r>
        <w:rPr/>
        <w:t>Stejně jako se vápník podílí na zrodu organismu a usměrňuje jeho život, nestojí stranou ani v případě smrti. V těle každého mnohobuněčného organismu umírá každým okamžikem velké množství buněk. Jejich smrt je nezbytná pro vývoj organismu a pro jeho dokonalou funkci. Jde o tzv. programovanou smrt buněk, které si nesou v sobě instrukci k sebezničení ve chvíli, kdy splnily svou úlohu a jejich další přítomnost v těle je nežádoucí a dokonce i nebezpečná. Je to právě dlouhodobější zvýšení vnitrobuněčné koncentrace vápníku, co pomáhá odstartovat naprogramovanou sebevraždu buňky.</w:t>
      </w:r>
    </w:p>
    <w:p>
      <w:pPr>
        <w:pStyle w:val="ZkladntextIMP"/>
        <w:rPr/>
      </w:pPr>
      <w:r>
        <w:rPr/>
        <w:t>Šíře uplatnění tohoto jediného iontu v nejrůznějších životních procesech, počínaje pochody v buňce bakterie a konče brilantní prací nervové buňky v mozku dirigenta řídícího symfonický orchestr, bere dech. Přestože jsme teprve na začátku objevování všech jeho rolí. Jeden z předních odborníků, David E. Clapham z americké Mayo Foundation, ve své souhrnné studii o signálních funkcích vápníku publikované na stránkách prestižního vědeckého časopisu Cell vyjádřil pevné přesvědčení, že vápník má pro nás "na skladě bezpochyby ještě celou řadu dalších překvapení".</w:t>
      </w:r>
    </w:p>
    <w:p>
      <w:pPr>
        <w:pStyle w:val="ZkladntextIMP"/>
        <w:rPr/>
      </w:pPr>
      <w:r>
        <w:rPr/>
        <w:t xml:space="preserve">  ˇ  — </w:t>
      </w:r>
      <w:r>
        <w:rPr/>
        <w:t>¤Đ/Ąŕ=¦S §á ¨n ©Ä Ş                                           m   n   ›   ś   ń   ň   d   e   •   –   P   Q   ë   ě   Y   Z   Ě   Í   A</w:t>
        <w:tab/>
        <w:t xml:space="preserve">  B</w:t>
        <w:tab/>
        <w:t xml:space="preserve">  ¶</w:t>
        <w:tab/>
        <w:t xml:space="preserve">  ·</w:t>
        <w:tab/>
        <w:t xml:space="preserve">  .  /  š  ›  </w:t>
      </w:r>
    </w:p>
    <w:p>
      <w:pPr>
        <w:pStyle w:val="ZkladntextIMP"/>
        <w:rPr/>
      </w:pPr>
      <w:r>
        <w:rPr/>
        <w:t xml:space="preserve">       </w:t>
      </w:r>
      <w:r>
        <w:rPr/>
        <w:t>~      ů   ú   J</w:t>
      </w:r>
      <w:r>
        <w:br w:type="page"/>
      </w:r>
    </w:p>
    <w:p>
      <w:pPr>
        <w:pStyle w:val="ZkladntextIMP"/>
        <w:rPr/>
      </w:pPr>
      <w:r>
        <w:rPr/>
        <w:t xml:space="preserve">  </w:t>
      </w:r>
      <w:r>
        <w:rPr/>
        <w:t>K</w:t>
      </w:r>
      <w:r>
        <w:br w:type="page"/>
      </w:r>
    </w:p>
    <w:p>
      <w:pPr>
        <w:pStyle w:val="ZkladntextIMP"/>
        <w:rPr/>
      </w:pPr>
      <w:r>
        <w:rPr/>
        <w:t xml:space="preserve">  </w:t>
      </w:r>
      <w:r>
        <w:rPr/>
        <w:t>Č</w:t>
      </w:r>
      <w:r>
        <w:br w:type="page"/>
      </w:r>
    </w:p>
    <w:p>
      <w:pPr>
        <w:pStyle w:val="ZkladntextIMP"/>
        <w:rPr/>
      </w:pPr>
      <w:r>
        <w:rPr/>
        <w:t xml:space="preserve">  </w:t>
      </w:r>
      <w:r>
        <w:rPr/>
        <w:t>É</w:t>
      </w:r>
      <w:r>
        <w:br w:type="page"/>
      </w:r>
    </w:p>
    <w:p>
      <w:pPr>
        <w:pStyle w:val="ZkladntextIMP"/>
        <w:rPr/>
      </w:pPr>
      <w:r>
        <w:rPr/>
        <w:t xml:space="preserve">  </w:t>
      </w:r>
      <w:r>
        <w:rPr/>
        <w:t>E</w:t>
      </w:r>
    </w:p>
    <w:p>
      <w:pPr>
        <w:pStyle w:val="ZkladntextIMP"/>
        <w:rPr/>
      </w:pPr>
      <w:r>
        <w:rPr/>
        <w:t xml:space="preserve">  </w:t>
      </w:r>
      <w:r>
        <w:rPr/>
        <w:t>F</w:t>
      </w:r>
    </w:p>
    <w:p>
      <w:pPr>
        <w:pStyle w:val="ZkladntextIMP"/>
        <w:rPr/>
      </w:pPr>
      <w:r>
        <w:rPr/>
        <w:t xml:space="preserve">  ˇ</w:t>
      </w:r>
    </w:p>
    <w:p>
      <w:pPr>
        <w:pStyle w:val="ZkladntextIMP"/>
        <w:rPr/>
      </w:pPr>
      <w:r>
        <w:rPr/>
        <w:t xml:space="preserve">  </w:t>
      </w:r>
      <w:r>
        <w:rPr/>
        <w:t>˘</w:t>
      </w:r>
    </w:p>
    <w:p>
      <w:pPr>
        <w:pStyle w:val="ZkladntextIMP"/>
        <w:rPr/>
      </w:pPr>
      <w:r>
        <w:rPr/>
        <w:t xml:space="preserve">          </w:t>
      </w:r>
      <w:r>
        <w:rPr/>
        <w:t xml:space="preserve">ˆ   ‰   ‘   ’           3   4   ©   Ş           Ă   Ä   2   &gt;   ¤   Ą   9   :   «   ż   )   *   =   &gt;   ˝   ż           ű       F   G   Š   ‹   *   +   </w:t>
      </w:r>
      <w:r>
        <w:br w:type="page"/>
      </w:r>
    </w:p>
    <w:p>
      <w:pPr>
        <w:pStyle w:val="ZkladntextIMP"/>
        <w:rPr/>
      </w:pPr>
      <w:r>
        <w:rPr/>
        <w:t xml:space="preserve">   </w:t>
      </w:r>
    </w:p>
    <w:p>
      <w:pPr>
        <w:pStyle w:val="ZkladntextIMP"/>
        <w:rPr/>
      </w:pPr>
      <w:r>
        <w:rPr/>
        <w:t xml:space="preserve">   ‹   </w:t>
      </w:r>
      <w:r>
        <w:rPr/>
        <w:t>Ś           Š   ‹   ż   Ă   9   :   Ľ   ˝   r   s   ,   -    ýűýűýűýűýűýűýűýűýűýűýűýűýűýűýűýűýűýűýűýűýűýűýűýűýűýűýűýűýűýűýűýűýűýűýűýűýűýűýűýűýűýűýűýűýűýűýűýűýű    ]   ]   c-   —   ˇ       ˇ   Z!  [!  Ç!  Ó!  —#  ˇ#   $   $  Q%  R%  L&amp;  M&amp;  É&amp;  Ę&amp;   (  Á(  3)  &gt;)  ¦)  §)  %*  &amp;*  4+  5+  ˛+  ł+  N-  O-  Š.  ‹.  ˆ/  ‹/  ‘/  ’/   0   0  {0  ‹0  Z1  [1  Â1  Ă1  ß1  ýűýűýűýűýűýűýűýűýűýűýűýűýűýűýűýűýűýűýűýűýűýűýűů                                                                                                                                                                                                                                                                    u   ]   ]   /        ś   ě      K</w:t>
      </w:r>
      <w:r>
        <w:br w:type="page"/>
      </w:r>
    </w:p>
    <w:p>
      <w:pPr>
        <w:pStyle w:val="ZkladntextIMP"/>
        <w:rPr/>
      </w:pPr>
      <w:r>
        <w:rPr/>
        <w:t xml:space="preserve">  </w:t>
      </w:r>
      <w:r>
        <w:rPr/>
        <w:t xml:space="preserve">4   Ä   :       Ă   -   [!  R%  Á(  5+  O-  ’/  Ă1  ţ      ř      ř      ř      ř      ř      ř      ř      ř      ř      ř      ř      ř      ř      ř      ř      ř      ř                                                                                                                                                                                                                                                                                                                  T  P              K          @ń˙     Normal       a   &amp;  @    &amp; </w:t>
        <w:tab/>
        <w:t xml:space="preserve">Heading 1  </w:t>
        <w:tab/>
        <w:t xml:space="preserve">        P    c                   " A@ň˙ˇ "  Default Paragraph Font               Ă.    Ă1    ˙˙˙˙    -   ß1          Ă1    ˙@@      Times New Roman </w:t>
      </w:r>
      <w:r>
        <w:br w:type="page"/>
      </w:r>
    </w:p>
    <w:p>
      <w:pPr>
        <w:pStyle w:val="ZkladntextIMP"/>
        <w:rPr/>
      </w:pPr>
      <w:r>
        <w:rPr/>
        <w:t xml:space="preserve">    </w:t>
      </w:r>
      <w:r>
        <w:rPr/>
        <w:t xml:space="preserve">Symbol  "   Arial  " î Arial CE "     €   Ä   ©     ô´JĆô´JĆ          Ă   Ž&amp;          ƒ R                               H    Vápník jako signál    Leopold Kyslinger Leopold Kyslinger                                                                                                                                          </w:t>
        <w:tab/>
        <w:t xml:space="preserve">          </w:t>
      </w:r>
      <w:r>
        <w:br w:type="page"/>
      </w:r>
    </w:p>
    <w:p>
      <w:pPr>
        <w:pStyle w:val="ZkladntextIMP"/>
        <w:rPr/>
      </w:pPr>
      <w:r>
        <w:rPr/>
        <w:t xml:space="preserve">   </w:t>
      </w:r>
    </w:p>
    <w:p>
      <w:pPr>
        <w:pStyle w:val="ZkladntextIMP"/>
        <w:rPr/>
      </w:pPr>
      <w:r>
        <w:rPr/>
        <w:t xml:space="preserve">                                                               </w:t>
      </w:r>
      <w:r>
        <w:rPr/>
        <w:t xml:space="preserve">ţ˙˙˙ý˙˙˙!   ţ˙˙˙)   ţ˙˙˙˙˙˙˙˙˙˙˙˙˙˙˙˙˙˙˙˙˙˙˙˙˙˙˙˙˙˙˙ţ˙˙˙˙˙˙˙˙˙˙˙˙˙˙˙˙˙˙˙˙˙˙˙˙˙˙˙˙˙˙˙˙˙˙˙˙˙˙˙˙˙˙˙˙˙˙˙˙˙˙˙˙˙˙˙˙˙˙˙˙˙˙˙˙˙˙˙˙˙˙˙˙˙˙˙˙˙˙˙˙˙˙˙˙˙˙˙˙˙˙˙˙˙˙˙˙˙˙˙˙˙˙˙˙˙˙˙˙˙˙˙˙˙˙˙˙˙˙˙˙˙˙˙˙˙˙˙˙˙˙˙˙˙˙˙˙˙˙˙˙˙˙˙˙˙˙˙˙˙˙˙˙˙˙˙˙˙˙˙˙˙˙˙˙˙˙˙˙˙˙˙˙˙˙˙˙˙˙˙˙˙˙˙˙˙˙˙˙˙˙˙˙˙˙˙˙˙˙˙˙˙˙˙˙˙˙˙˙˙˙˙˙˙˙˙˙˙˙˙˙˙˙˙˙˙˙˙˙˙˙˙˙˙˙˙˙˙˙˙˙˙˙˙˙˙˙˙˙˙˙˙˙˙˙˙˙˙˙˙˙˙˙˙˙˙˙˙˙˙˙˙˙˙˙˙˙˙˙˙˙˙˙˙˙˙˙˙˙˙˙˙˙˙˙˙˙˙˙˙˙˙˙˙˙˙˙˙˙˙˙˙˙˙˙˙˙˙˙˙˙˙˙˙˙˙˙˙˙˙˙˙˙˙˙˙˙˙˙˙˙˙˙˙˙˙˙˙R o o t   E n t r y                                                 ˙˙˙˙˙˙˙˙     </w:t>
        <w:tab/>
        <w:t xml:space="preserve">      Ŕ      F            ŕ xŰP&lt;Ŕ     €       W o r d D o c u m e n t                                                     ˙˙˙˙                                         9        C o m p O b j                                                     ˙˙˙˙˙˙˙˙˙˙˙˙ Ĺ Ĺ Đ Đ       Đ/ŕ=S                    j   ˙˙˙˙  S u m m a r y I n f o r m a t i o n   ˙˙˙˙˙˙˙˙˙˙˙˙˙˙˙˙˙˙˙˙˙˙˙˙(   ˙˙˙˙    ˙˙˙˙˙˙˙˙˙˙˙˙˙˙˙˙˙˙˙˙˙˙˙˙                    Č   ˙˙˙˙    ţ˙˙˙                        </w:t>
        <w:tab/>
        <w:t xml:space="preserve">   ţ˙˙˙    </w:t>
      </w:r>
      <w:r>
        <w:br w:type="page"/>
      </w:r>
    </w:p>
    <w:p>
      <w:pPr>
        <w:pStyle w:val="ZkladntextIMP"/>
        <w:rPr/>
      </w:pPr>
      <w:r>
        <w:rPr/>
        <w:t xml:space="preserve">   </w:t>
      </w:r>
    </w:p>
    <w:p>
      <w:pPr>
        <w:pStyle w:val="ZkladntextIMP"/>
        <w:rPr/>
      </w:pPr>
      <w:r>
        <w:rPr/>
        <w:t xml:space="preserve">   </w:t>
      </w:r>
      <w:r>
        <w:rPr/>
        <w:t xml:space="preserve">ţ˙˙˙˙˙˙˙˙˙˙˙˙˙˙˙˙˙˙˙˙˙˙˙˙˙˙˙˙˙˙˙˙˙˙˙˙˙˙˙˙˙˙˙˙˙˙˙˙˙˙˙˙˙˙˙˙˙˙˙˙˙˙˙˙˙˙˙˙˙˙˙˙˙˙˙˙˙˙˙˙˙˙˙˙˙˙˙˙˙˙˙˙˙˙˙˙˙˙˙˙˙˙˙˙˙˙˙˙˙˙˙˙˙˙˙˙˙˙˙˙˙˙˙˙˙˙˙˙˙˙˙˙˙˙˙˙˙˙˙˙˙˙˙˙˙˙˙˙˙˙˙˙˙˙˙˙˙˙˙˙˙˙˙˙˙˙˙˙˙˙˙˙˙˙˙˙˙˙˙˙˙˙˙˙˙˙˙˙˙˙˙˙˙˙˙˙˙˙˙˙˙˙˙˙˙˙˙˙˙˙˙˙˙˙˙˙˙˙˙˙˙˙˙˙˙˙˙˙˙˙˙˙˙˙˙˙˙˙˙˙˙˙˙˙˙˙˙˙˙˙˙˙˙˙˙˙˙˙˙˙˙˙˙˙˙˙˙˙˙˙˙˙˙˙˙˙˙˙˙˙˙˙˙˙˙˙˙˙˙˙˙˙˙˙˙˙˙˙˙˙˙˙˙˙˙˙˙˙˙˙˙˙˙˙˙˙˙˙˙˙˙˙˙˙˙˙˙˙˙˙˙˙˙˙˙˙˙˙˙˙˙˙˙˙˙˙˙˙˙˙˙˙˙˙˙˙˙˙˙˙˙˙˙˙˙˙˙˙˙˙˙˙˙˙˙˙˙˙˙˙˙˙˙˙˙˙˙˙˙˙˙˙˙˙˙˙˙˙˙˙˙˙˙˙˙˙˙˙˙˙˙˙˙˙˙˙˙˙˙˙˙˙˙˙˙˙˙˙˙˙˙˙˙˙˙˙˙˙˙˙˙˙˙˙˙˙˙˙˙˙˙˙˙˙˙˙˙˙˙  ţ˙   ˙˙˙˙ </w:t>
        <w:tab/>
        <w:t xml:space="preserve">      Ŕ      F    Microsoft Word Document    MSWordDoc     Word.Document.6 ô9˛q                                  ţ˙                          ŕ…źňůOh «‘  +'łŮ0   ˜                  ˜       ´       Ŕ       Ü       č       ô           </w:t>
        <w:tab/>
        <w:t xml:space="preserve">           ,      T   </w:t>
      </w:r>
      <w:r>
        <w:br w:type="page"/>
      </w:r>
    </w:p>
    <w:p>
      <w:pPr>
        <w:pStyle w:val="ZkladntextIMP"/>
        <w:rPr/>
      </w:pPr>
      <w:r>
        <w:rPr/>
        <w:t xml:space="preserve">   </w:t>
      </w:r>
      <w:r>
        <w:rPr/>
        <w:t xml:space="preserve">`   </w:t>
      </w:r>
    </w:p>
    <w:p>
      <w:pPr>
        <w:pStyle w:val="ZkladntextIMP"/>
        <w:rPr/>
      </w:pPr>
      <w:r>
        <w:rPr/>
        <w:t xml:space="preserve">   </w:t>
      </w:r>
      <w:r>
        <w:rPr/>
        <w:t xml:space="preserve">l       x       €       ˆ              â           Vápník jako signál           nty        Leopold Kyslinger            00ť                    Normal          Leopold Kyslinger </w:t>
        <w:tab/>
        <w:t xml:space="preserve">         3 H         Microsoft Word for Windows 9  D o c u m e n t S u m m a r y I n f o r m a t i o n           8   ˙˙˙˙˙˙˙˙˙˙˙˙                                       Đ                                                                           ˙˙˙˙˙˙˙˙˙˙˙˙                                                                                                                    ˙˙˙˙˙˙˙˙˙˙˙˙                                                                                                                    ˙˙˙˙˙˙˙˙˙˙˙˙                                                  ţ˙   ˙˙˙˙ </w:t>
        <w:tab/>
        <w:t xml:space="preserve">      Ŕ      F    dokument Microsoft Word    MSWordDoc     Word.Document.8 ô9˛q              t       â             J     R                           </w:t>
      </w:r>
      <w:r>
        <w:br w:type="page"/>
      </w:r>
    </w:p>
    <w:p>
      <w:pPr>
        <w:pStyle w:val="ZkladntextIMP"/>
        <w:rPr/>
      </w:pPr>
      <w:r>
        <w:rPr/>
        <w:t xml:space="preserve">               </w:t>
      </w:r>
      <w:r>
        <w:rPr/>
        <w:t xml:space="preserve">Vápník jako signál                                                                                                                                                                                                                                                                                                                                                                                                                                                                                                                                                                                                                                                                                                                                                                                                                                                                                                                                                                                                                                                                                                                                                                                                                                                                                                                                                                                                                                                                                                                                                                                                                                                                                                                                                                                                                                                                                                                                                                                                                                                                                                                                                                                                                                                                                                                                                                                                                                                                                                                                                                                                                                                                                                                                                                                                                                                                                                                                                                                                                                                                                                                                                                                                                                                                                                                                                                                                                                                                                                                          5   @           @     ţĆP&lt;Ŕ @     ţĆP&lt;Ŕ             Ă       Ž&amp;                                                                  ţ˙                           ŐÍŐś.  “—  +,ů®0               @       H       T       \       d       l   </w:t>
      </w:r>
      <w:r>
        <w:br w:type="page"/>
      </w:r>
    </w:p>
    <w:p>
      <w:pPr>
        <w:pStyle w:val="ZkladntextIMP"/>
        <w:rPr/>
      </w:pPr>
      <w:r>
        <w:rPr/>
        <w:t xml:space="preserve">   </w:t>
      </w:r>
      <w:r>
        <w:rPr/>
        <w:t xml:space="preserve">t       â             J     R                           </w:t>
      </w:r>
      <w:r>
        <w:br w:type="page"/>
      </w:r>
    </w:p>
    <w:p>
      <w:pPr>
        <w:pStyle w:val="ZkladntextIMP"/>
        <w:rPr/>
      </w:pPr>
      <w:r>
        <w:rPr/>
        <w:t xml:space="preserve">               </w:t>
      </w:r>
      <w:r>
        <w:rPr/>
        <w:t xml:space="preserve">Vápník jako signál                                                                                                                                                                                          </w:t>
      </w:r>
    </w:p>
    <w:sectPr>
      <w:type w:val="nextPage"/>
      <w:pgSz w:w="11906" w:h="16838"/>
      <w:pgMar w:left="1440" w:right="1440"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spacing w:lineRule="auto" w:line="276"/>
    </w:pPr>
    <w:rPr>
      <w:sz w:val="24"/>
      <w:szCs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iCs/>
      <w:sz w:val="20"/>
      <w:szCs w:val="20"/>
    </w:rPr>
  </w:style>
  <w:style w:type="paragraph" w:styleId="Nadpis">
    <w:name w:val="Nadpis"/>
    <w:basedOn w:val="ZkladntextIMP"/>
    <w:next w:val="Odstavec"/>
    <w:qFormat/>
    <w:pPr>
      <w:spacing w:before="360" w:after="180"/>
    </w:pPr>
    <w:rPr>
      <w:sz w:val="40"/>
      <w:szCs w:val="40"/>
    </w:rPr>
  </w:style>
  <w:style w:type="paragraph" w:styleId="Stnovannadpis">
    <w:name w:val="Stínovaný nadpis"/>
    <w:basedOn w:val="Nadpis"/>
    <w:next w:val="Odstavec"/>
    <w:qFormat/>
    <w:pPr>
      <w:shd w:fill="000000" w:val="clear"/>
      <w:jc w:val="center"/>
    </w:pPr>
    <w:rPr>
      <w:b/>
      <w:bCs/>
      <w:sz w:val="36"/>
      <w:szCs w:val="36"/>
    </w:rPr>
  </w:style>
  <w:style w:type="paragraph" w:styleId="SeznamsodrkamiIMP">
    <w:name w:val="Seznam s odrážkami_IMP"/>
    <w:basedOn w:val="ZkladntextIMP"/>
    <w:qFormat/>
    <w:pPr>
      <w:numPr>
        <w:ilvl w:val="0"/>
        <w:numId w:val="1"/>
      </w:numPr>
      <w:spacing w:lineRule="auto" w:line="228"/>
      <w:ind w:left="480" w:hanging="480"/>
    </w:pPr>
    <w:rPr/>
  </w:style>
  <w:style w:type="paragraph" w:styleId="Seznamoslovan">
    <w:name w:val="Seznam oèíslovaný"/>
    <w:basedOn w:val="ZkladntextIMP"/>
    <w:qFormat/>
    <w:pPr>
      <w:numPr>
        <w:ilvl w:val="0"/>
        <w:numId w:val="2"/>
      </w:numPr>
      <w:spacing w:lineRule="auto" w:line="228"/>
      <w:ind w:left="480" w:hanging="48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Leopold Kyslinger</dc:creator>
  <dc:description/>
  <dc:language>en-US</dc:language>
  <cp:lastModifiedBy>Leopold Kyslinger</cp:lastModifiedBy>
  <cp:revision>0</cp:revision>
  <dc:subject/>
  <dc:title/>
</cp:coreProperties>
</file>