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 " w:hAnsi=" " w:cs=" "/>
          <w:sz w:val="24"/>
          <w:lang w:eastAsia="cs-CZ"/>
        </w:rPr>
      </w:pPr>
      <w:r>
        <w:rPr>
          <w:rFonts w:cs="Arial" w:ascii="Arial" w:hAnsi="Arial"/>
          <w:lang w:eastAsia="cs-CZ"/>
        </w:rPr>
        <w:t>Rongorongo promluvilo</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O velikonočním pondělí, které roku 1722 připadlo na 6. dubna, přistály lodě holandského mořeplavce Jacoba Roggeveena u břehů neznámého ostrůvku ztraceného ve vodách Tichého oceánu. Domorodé obyvatelstvo nazývalo svůj ostrov Rapa Nui, Matakiterani nebo také Te Pito O Te Henua. Ode dne, kdy vstoupili Roggeveen a jeho posádka na půdu ostrova, figuruje tato osamocená výspa na mapách pod jménem Velikonoční ostrov. Holanďané se na Velikonočním ostrově zdrželi týden a pak zamířili dál na západ, vstříc objevům nových atolů v souostroví Tuamotu.</w:t>
      </w:r>
    </w:p>
    <w:p>
      <w:pPr>
        <w:pStyle w:val="Normal"/>
        <w:spacing w:before="120" w:after="0"/>
        <w:rPr>
          <w:rFonts w:ascii=" " w:hAnsi=" " w:cs=" "/>
          <w:sz w:val="24"/>
          <w:lang w:eastAsia="cs-CZ"/>
        </w:rPr>
      </w:pPr>
      <w:r>
        <w:rPr>
          <w:rFonts w:cs="Arial" w:ascii="Arial" w:hAnsi="Arial"/>
          <w:lang w:eastAsia="cs-CZ"/>
        </w:rPr>
        <w:t>Po návratu do Evropy napsal německý účastník výpravy Behrens o Roggeveenově cestě knihu. Tak se svět dozvěděl o podivuhodném Velikonočním ostrově. Zájem o něj nepohasl dodnes. Stejně jako Roggeveen a jeho muži obdivujeme i my záhadné stavby ahu a pověstné sochy moai. Vedle impozantních soch vytesaných ze sopečného kamene vypadá druhá největší pozoruhodnost Velikonočního ostrova titěrně a křehce. Přesto představují dřevěné destičky se znaky uspořádanými do hustých řádků jednu z nějvětších záhad a jedno z mála nevyluštěných písem.</w:t>
      </w:r>
    </w:p>
    <w:p>
      <w:pPr>
        <w:pStyle w:val="Normal"/>
        <w:spacing w:before="120" w:after="0"/>
        <w:rPr>
          <w:rFonts w:ascii=" " w:hAnsi=" " w:cs=" "/>
          <w:sz w:val="24"/>
          <w:lang w:eastAsia="cs-CZ"/>
        </w:rPr>
      </w:pPr>
      <w:r>
        <w:rPr>
          <w:rFonts w:cs="Arial" w:ascii="Arial" w:hAnsi="Arial"/>
          <w:lang w:eastAsia="cs-CZ"/>
        </w:rPr>
        <w:t>Co se skrývá v tajuplných zápisech?</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avel Pavel, český účastník výzkumné expedice norského badatele Thora Heyerdahla, si v souvislosti s písmem rongorongo klade ve své knize Rapa Nui hned několik otázek. "Vzniklo tady (na Velikonočním ostrově), nebo si je domorodci přivezli odjinud? Jestli ano, tak odkud? Jak se vlastně čte? Co je zaznamenáno na jednadvaceti posledních tabulkách, které badatelé zachránili a dnes je jako oko v hlavě střeží několik šťastných muzeí světa?"</w:t>
      </w:r>
    </w:p>
    <w:p>
      <w:pPr>
        <w:pStyle w:val="Normal"/>
        <w:spacing w:before="120" w:after="0"/>
        <w:rPr>
          <w:rFonts w:ascii=" " w:hAnsi=" " w:cs=" "/>
          <w:sz w:val="24"/>
          <w:lang w:eastAsia="cs-CZ"/>
        </w:rPr>
      </w:pPr>
      <w:r>
        <w:rPr>
          <w:rFonts w:cs="Arial" w:ascii="Arial" w:hAnsi="Arial"/>
          <w:lang w:eastAsia="cs-CZ"/>
        </w:rPr>
        <w:t>Fantasta Erich von Däniken se ve své knize Vzpomínky na budoucnost zmiňuje o rongorongo jen okrajově a Ludvík Souček ve vysvětlivkách k této knize tvrdí, že "podobnost písma rongo-rongo s ranými egyptskými hieroglyfy přímo bije do očí".</w:t>
      </w:r>
    </w:p>
    <w:p>
      <w:pPr>
        <w:pStyle w:val="Normal"/>
        <w:spacing w:before="120" w:after="0"/>
        <w:rPr>
          <w:rFonts w:ascii=" " w:hAnsi=" " w:cs=" "/>
          <w:sz w:val="24"/>
          <w:lang w:eastAsia="cs-CZ"/>
        </w:rPr>
      </w:pPr>
      <w:r>
        <w:rPr>
          <w:rFonts w:cs="Arial" w:ascii="Arial" w:hAnsi="Arial"/>
          <w:lang w:eastAsia="cs-CZ"/>
        </w:rPr>
        <w:t>Thor Heyerdahl se stal známým svou teorií o osídlení Velikonočního ostrova z jihoamerického kontinentu. Tam někde je také podle něj třeba hledat tradice výroby soch moai i písma rongorongo. A možná bychom měli hledat ještě dál, protože podle Heyerdahla se ocitly některé jihoamerické civilizace pod vlivem záhadných cizinců, kteří do Ameriky přišli přes Atlantik. Amerika jim posloužila jako jakási přestupní stanice, kde pobyli jen krátký čas než zamířili dále na západ - do Polynésie.</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Tvrdý oříšek pro vědu</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roblém osídlení Polynésie představuje i pro moderní vědu 20. století tvrdý oříšek. Okolnosti, časový průběh a posloupnost jednotlivých vln osídlení tichomořských ostrovů nejsou dodnes zcela vyjasněny.</w:t>
      </w:r>
    </w:p>
    <w:p>
      <w:pPr>
        <w:pStyle w:val="Normal"/>
        <w:spacing w:before="120" w:after="0"/>
        <w:rPr>
          <w:rFonts w:ascii=" " w:hAnsi=" " w:cs=" "/>
          <w:sz w:val="24"/>
          <w:lang w:eastAsia="cs-CZ"/>
        </w:rPr>
      </w:pPr>
      <w:r>
        <w:rPr>
          <w:rFonts w:cs="Arial" w:ascii="Arial" w:hAnsi="Arial"/>
          <w:lang w:eastAsia="cs-CZ"/>
        </w:rPr>
        <w:t>V otázce osídlení Velikonočního ostrova máme ale v základních rysech jasno. Zasloužily se o to moderní metody molekulární genetiky. Analýzami genetické informace obyvatel různých částí světa lze získat celkem dobrou představu o jejich vzájemné příbuznosti. Erika Hagelbergová z cambridgeské university se s velkou pílí věnovala analýzám deoxyribonukleové kyseliny, základního nosiče genetické informace, získané z kostí původních obyvatel Velikonočního ostrova. Zároveň podrobila stejným analýzám geny Polynésanů a jihoamerických indiánů.</w:t>
      </w:r>
    </w:p>
    <w:p>
      <w:pPr>
        <w:pStyle w:val="Normal"/>
        <w:spacing w:before="120" w:after="0"/>
        <w:rPr>
          <w:rFonts w:ascii=" " w:hAnsi=" " w:cs=" "/>
          <w:sz w:val="24"/>
          <w:lang w:eastAsia="cs-CZ"/>
        </w:rPr>
      </w:pPr>
      <w:r>
        <w:rPr>
          <w:rFonts w:cs="Arial" w:ascii="Arial" w:hAnsi="Arial"/>
          <w:lang w:eastAsia="cs-CZ"/>
        </w:rPr>
        <w:t>V genech získaných z koster dávných obyvatel Velikonočního ostrova ale nenašla ani stopu po genetických znacích typických pro jihoamerické indiány. Naopak, přes propast staletí ukazují geny na polynéský původ obyvatel tohoto tajemstvím opředeného kousíčku země ztraceného uprostřed vod Pacifiku. Erika Hagelbergová na jednom genetickém kongresu dokonce na adresu Heyerdahlovy teorie s notnou dávkou ironie prohlásila, že původní obyvatelé mohli na Velikonoční ostrov přijít z Jižní Ameriky pouze v případě, že by na své cestě z Polynésie tento ostrov minuli, přistáli v Americe a na ostrov dorazili až při zpáteční cestě. Jihoamerický původ písma rongorongo je tedy dost nepravděpodobný. Stejně málo pravděpodobná je ale i možnost, že si dávní cestovatelé přinesli písmo rongorongo ze své původní polynéské domoviny. Na žádném z tisíců polynéských ostrovů se nikdy nenašlo nic, co by se destičkám rongorongo podobalo. Můžeme se proto celkem oprávněně domnívat, že rongorongo vzniklo přímo na Velikonočním ostrově.</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Kdy vlastně rongorongo vzniklo?</w:t>
      </w:r>
    </w:p>
    <w:p>
      <w:pPr>
        <w:pStyle w:val="Normal"/>
        <w:spacing w:before="120" w:after="0"/>
        <w:rPr>
          <w:rFonts w:ascii=" " w:hAnsi=" " w:cs=" "/>
          <w:sz w:val="24"/>
          <w:lang w:eastAsia="cs-CZ"/>
        </w:rPr>
      </w:pPr>
      <w:r>
        <w:rPr>
          <w:rFonts w:cs="Arial" w:ascii="Arial" w:hAnsi="Arial"/>
          <w:lang w:eastAsia="cs-CZ"/>
        </w:rPr>
        <w:t>Je zajímavé, že se nikdo z členů expedice Jacoba Roggeveena, Behrense nevyjímaje, o tabulkách rongorongo nezmiňuje. První svědectví o těchto tabulkách pochází až od misionářů, kteří na ostrov přišli v roce 1864. Ti nacházeli tabulky rongorongo v každé chýši. Teprve pozdější návštěvníci Velikonočního ostrova píší o tom, že destičky rongorongo byly umístěny ve zvláštních domech a byly prohlášeny za tabu.</w:t>
      </w:r>
    </w:p>
    <w:p>
      <w:pPr>
        <w:pStyle w:val="Normal"/>
        <w:spacing w:before="120" w:after="0"/>
        <w:rPr>
          <w:rFonts w:ascii=" " w:hAnsi=" " w:cs=" "/>
          <w:sz w:val="24"/>
          <w:lang w:eastAsia="cs-CZ"/>
        </w:rPr>
      </w:pPr>
      <w:r>
        <w:rPr>
          <w:rFonts w:cs="Arial" w:ascii="Arial" w:hAnsi="Arial"/>
          <w:lang w:eastAsia="cs-CZ"/>
        </w:rPr>
        <w:t>Zdá se tedy, že tradice destiček rongorongo nebyla příliš dlouhá a jako taková podléhala poměrně výrazným změnám. Moment vzniku rongorongo se zřejmě už nepodaří přesně datovat, ale vědci se domnívají, že znají událost, která posloužila jako inspirační zdroj tohoto v Polynésii tak unikátního jevu. V roce 1770 navštívili Velikonoční ostrov Španělé a předali náčelníkům a kněžím listinu s prohlášením o připojení Velikonočního ostrova k španělskému impériu. Při této příležitosti se Polynésané z Velikonočního ostrova patrně poprvé setkali s řečí převedenou do zápisu v řádcích. Španělská listina na ně zřejmě silně zapůsobila, protože se pokusili vytvořit vlastní písmo, které využívalo jako znaků motivy běžně užívané na skalních malbách.</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25 destiček a 14 tisíc znaků</w:t>
      </w:r>
    </w:p>
    <w:p>
      <w:pPr>
        <w:pStyle w:val="Normal"/>
        <w:spacing w:before="120" w:after="0"/>
        <w:rPr>
          <w:rFonts w:ascii=" " w:hAnsi=" " w:cs=" "/>
          <w:sz w:val="24"/>
          <w:lang w:eastAsia="cs-CZ"/>
        </w:rPr>
      </w:pPr>
      <w:r>
        <w:rPr>
          <w:rFonts w:cs="Arial" w:ascii="Arial" w:hAnsi="Arial"/>
          <w:lang w:eastAsia="cs-CZ"/>
        </w:rPr>
        <w:t>Do dnešních dnů se zachovalo 25 destiček rongorongo a ty jsou roztroušeny v muzejních vitrinách po celém světě. Je na nich více než 14 tisíc znaků. Přečíst je neumí nikdo.</w:t>
      </w:r>
    </w:p>
    <w:p>
      <w:pPr>
        <w:pStyle w:val="Normal"/>
        <w:spacing w:before="120" w:after="0"/>
        <w:rPr>
          <w:rFonts w:ascii=" " w:hAnsi=" " w:cs=" "/>
          <w:sz w:val="24"/>
          <w:lang w:eastAsia="cs-CZ"/>
        </w:rPr>
      </w:pPr>
      <w:r>
        <w:rPr>
          <w:rFonts w:cs="Arial" w:ascii="Arial" w:hAnsi="Arial"/>
          <w:lang w:eastAsia="cs-CZ"/>
        </w:rPr>
        <w:t>Ani ve společenství původních obyvatel Velikonočního ostrova nebyla zřejmě znalost písma rongorongo všeobecně rozšířena. Zcela jistě ovládali toto písmo kněží, kteří z destiček předčítali. Vzhledem k tomu, že tato činnost kněží podléhala kontrole privilegovanou vrstvou aristokratů tzv. ariki, můžeme zahrnout mezi skupiny ovládající rongorongo i tuto šlechtu Velikonočního ostrova. V neposlední řadě znali tajemství písma i řemeslníci, tzv. tangata rongorongo, kteří destičky s nápisy vyráběli a těšili se proto značné úctě ostatních obyvatel ostrova. Peruánští lovci otroků, kteří se vydávali na Velikonoční ostrov za levnou pracovní sílou pro doly na guáno, ale obyvatelstvo tohoto ostrova zcela zdecimovali. V roce 1862 zřejmě odvezli do pekla guánových dolů poslední kněží a aristokraty, kteří ještě tajemství písma rongorongo znali. Od té doby je obsah sdělení zakletý do dřevěných destiček zahalen tajemstvím.</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Klíčem byla hůl</w:t>
      </w:r>
    </w:p>
    <w:p>
      <w:pPr>
        <w:pStyle w:val="Normal"/>
        <w:spacing w:before="120" w:after="0"/>
        <w:rPr>
          <w:rFonts w:ascii=" " w:hAnsi=" " w:cs=" "/>
          <w:sz w:val="24"/>
          <w:lang w:eastAsia="cs-CZ"/>
        </w:rPr>
      </w:pPr>
      <w:r>
        <w:rPr>
          <w:rFonts w:cs="Arial" w:ascii="Arial" w:hAnsi="Arial"/>
          <w:lang w:eastAsia="cs-CZ"/>
        </w:rPr>
        <w:t>Hrstka badatelů, kteří trávili luštením písma z Velikonočního ostrova dlouhé roky, byla obvykle považována za skupinku vystředníků hodnou nejvýše soucitu. Významné místo mezi těmi, kdo nedbali na posměch okolí a plně se věnovali destičkám rongorongo, patří německému učenci Thomasi Barthelovi a několika ruským učencům. Ti nalezli v písmu dochovaných destiček rongorongo přibližně 120 základních prvků, které byly kombinovány do 1500 až 2000 složených znaků. Barthel došel na základě vlastního bádání k závěru, že jednotlivé znaky písma rongorongo nepředstavují jednotlivá písmena a dokonce ani ne slabiky. Podle Barthela to snad měly být jakési "narážky" nebo "mnemotechnické pomůcky" pro zapamatování slov, myšlenek nebo číselných údajů. Konkrétní obsah destiček ale tito badatelé přes veškerou vynaloženou námahu neodhalili.</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V roce 1995 se ale na stránkách časopisů The Journal of the Polynesian Society a The Rapa Nui Journal objevily stati novozélandského badatele S. R. Fishera, který snad dokázal poodhrnout roušku tajemství z destiček rongorongo. Fisher objel muzea, která vlastní ve svých sbírkách vzácné destičky, a pečlivě je prostudoval. Zásadní průlom pro jeho studium přinesl až jeden z exponátů muzea v Santiago de Chile. Nejde v pravém slova smyslu o destičku ale spíše o hůl dlouhou 126 centimetrů a tlustou 6,5 centimetru. Pavel Pavel ve své knize Rapa Nui uvádí, že měl možnost vzít tento exponát do ruky, a uvažuje o tom, že jeho tvar byl možná určen tvarem "pokrouceného kmenu a větví stromu toro miro, jehož odolné dřevo pro zhotovení mluvících holí používali". Jiní autoři se domnívají, že tato dva kilogramy těžká dřevěná hůl, kterou získali Chilané v roce 1870, patřila některému z aristokratických ariki a byla vlastně jakýmsi žezlem nebo odznakem výsadního postavení.</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Fishera zaujalo na této holi celkem 97 nepravidelně rozmístěných svislých čárek (viz obr.). Ty dělí celý nápis na holi na nevelké úseky. Tím je santiagská hůl výjimečná mezi všemi dochovanými destičkami rongorongo. Na žádné jiné se podobné čárky nevyskytují. Fisher si dále povšiml, že každý znak bezprostředně následující za svislou čárkou má k sobě připojen motiv mužského pohlavního údu. Když se podíval na hůl se znaky blíže, zjistil, že motiv pohlavního údu lze obvykle nalézt u každého třetího znaku. V trojicích oddělených svislou čárkou se tento motiv nachází výhradně u prvního znaku, nikdy není připojen k prostřednímu nebo poslednímu znaku trojice. Dvě svislé čárky neoddělovaly nikdy méně než tři znaky a pokud bylo těchto znaků více, pak jich mezi "dělícími čárkami" Fisher obvykle napočítal násobky tří. Uvnitř těchto vícečetných skupin znaků začínala každá trojice opět znakem doplněným o motiv pohlavního údu. Znaky santiagské hole jsou tedy rozčleněny do trojic znaků. Podobnou strukturu trojic znaků našel Fisher i na dalších destičkách rongorongo. Jmenovitě na malé destičce pocházející rovněž ze sbírek muzea v Santiago de Chile a na jedné destičce z muzea v havajském Honolulu. Fisher zobecnil strukturu trojice znaků výrazem X YZn, kde X je znak s motivem pohlavního údu, Y reprezentuje prostřední znak trojice a Z zastupuje znak uzavírající trojici. Písmeno n pak označuje počet opakování různých trojic znaků. Co ale trojice znaků znamenají?</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Znali na Vleikonočním ostrově genetický kód?</w:t>
      </w:r>
    </w:p>
    <w:p>
      <w:pPr>
        <w:pStyle w:val="Normal"/>
        <w:spacing w:before="120" w:after="0"/>
        <w:rPr>
          <w:rFonts w:ascii=" " w:hAnsi=" " w:cs=" "/>
          <w:sz w:val="24"/>
          <w:lang w:eastAsia="cs-CZ"/>
        </w:rPr>
      </w:pPr>
      <w:r>
        <w:rPr>
          <w:rFonts w:cs="Arial" w:ascii="Arial" w:hAnsi="Arial"/>
          <w:lang w:eastAsia="cs-CZ"/>
        </w:rPr>
        <w:t>Na tomto místě si musíme přiznat, že věda již zná jeden systém kódu založený na trojicích znaků. Je jím genetický kód. I ten si můžeme představit jako řadu znaků, v tomto případě základních stavebních kamenů kyseliny deoxyribonukleové tzv. dusíkatých bazí. Bílkoviny jsou podle nukleových kyselin v těle syntetizovány tak, že kombinace tří stavebních kamenů určuje jednu aminokyselinu, tedy základní stavební kámen řetězce bílkovinné molekuly.</w:t>
      </w:r>
    </w:p>
    <w:p>
      <w:pPr>
        <w:pStyle w:val="Normal"/>
        <w:spacing w:before="120" w:after="0"/>
        <w:rPr>
          <w:rFonts w:ascii=" " w:hAnsi=" " w:cs=" "/>
          <w:sz w:val="24"/>
          <w:lang w:eastAsia="cs-CZ"/>
        </w:rPr>
      </w:pPr>
      <w:r>
        <w:rPr>
          <w:rFonts w:cs="Arial" w:ascii="Arial" w:hAnsi="Arial"/>
          <w:lang w:eastAsia="cs-CZ"/>
        </w:rPr>
        <w:t>Podezírat obyvatele Velikonočního ostrova ze znalosti genetického kódu mohou ale snad jen fantastové typu Ericha von Dänikena. Pokud bychom dali přednost spekulacím před solidním vědeckým přístupem, mohli bychom si klást další a další otázky. Odkud získali praobyvatelé Velikonočního ostrova znalosti o povaze genetického kódu? Odpověď bychom zřejmě hledali v hlubinách vesmíru, odkud přišli neznámí cizinci. Zřejmě bychom nemohli vysvětlit, proč předali Polynésanům právě znalosti teoretických základů molekulární genetiky, ale mohli bychom o tom snít a vymýšlet si, spekulovat.</w:t>
      </w:r>
    </w:p>
    <w:p>
      <w:pPr>
        <w:pStyle w:val="Normal"/>
        <w:spacing w:before="120" w:after="0"/>
        <w:rPr>
          <w:rFonts w:ascii=" " w:hAnsi=" " w:cs=" "/>
          <w:sz w:val="24"/>
          <w:lang w:eastAsia="cs-CZ"/>
        </w:rPr>
      </w:pPr>
      <w:r>
        <w:rPr>
          <w:rFonts w:cs="Arial" w:ascii="Arial" w:hAnsi="Arial"/>
          <w:lang w:eastAsia="cs-CZ"/>
        </w:rPr>
        <w:t>Bádat metodami tzv. "oficiální" vědy je mnohem těžší. Výsledek ale rozhodně stojí za to. I novozélandský badatel S. R. Fisher se snažil vyjít z podložených fakt, a nikoli z nepodložených spekulací. Jeho závěry možná nejsou tak efektní jako vývody ničím nepodloženého fantazírování, ale o to blíže zřejmě mají k pravdě.</w:t>
      </w:r>
    </w:p>
    <w:p>
      <w:pPr>
        <w:pStyle w:val="Normal"/>
        <w:spacing w:before="120" w:after="0"/>
        <w:rPr>
          <w:rFonts w:ascii=" " w:hAnsi=" " w:cs=" "/>
          <w:sz w:val="24"/>
          <w:lang w:eastAsia="cs-CZ"/>
        </w:rPr>
      </w:pPr>
      <w:r>
        <w:rPr>
          <w:rFonts w:cs="Arial" w:ascii="Arial" w:hAnsi="Arial"/>
          <w:lang w:eastAsia="cs-CZ"/>
        </w:rPr>
        <w:t>Mýtická pohlavní spojení</w:t>
      </w:r>
    </w:p>
    <w:p>
      <w:pPr>
        <w:pStyle w:val="Normal"/>
        <w:spacing w:before="120" w:after="0"/>
        <w:rPr>
          <w:rFonts w:ascii=" " w:hAnsi=" " w:cs=" "/>
          <w:sz w:val="24"/>
          <w:lang w:eastAsia="cs-CZ"/>
        </w:rPr>
      </w:pPr>
      <w:r>
        <w:rPr>
          <w:rFonts w:cs="Arial" w:ascii="Arial" w:hAnsi="Arial"/>
          <w:lang w:eastAsia="cs-CZ"/>
        </w:rPr>
        <w:t>Slovo rongorongo znamená "zpěv" nebo "přednes" případně i "výčet". V roce 1886 byl misionáři na Velikonočním ostrově zaznamenán zpěv popisující akt tvoření nazvaný Atua Mata Riri (Bůh s rozzlobeným pohledem). Kořeny vzniku tohoto zpěvu sahají zřejmě do období před příchodem misionářů a zpěv se opírá skoro jistě o původní zápis rongorongo. Zpěv popisuje celkem 41 bizarních pohlavních spojení a vypočítává "potomky", kteří z těchto spojení vzešli. "Bůh Mata Riri se spojil se sladkým citrusovým plodem a z toho spojení vzešla rostlina poporo, " zpívá se například ve zpěvu Atua Mata Riri. Fishera napadlo, že i v takovýchto verších lze nalézt strukturu trojice a lze ji zaznamenat vzorcem X YZ. X zde představuje mužskou nebo samčí komponentu bájného pohlavního spojení, znak   vyjadřuje vlastní pohlavní spojení, Y vyjadřuje samičí či ženskou komponentu pohlavního spojení a symbol Z pak vyjadřuje "výstup" či "výsledek" tohoto spojení, "potomka", který z pohlavního spojení vzešel. Fisher proto došel k závěru, že trojice znaků na destičkách rongorongo jsou záznamem právě takovýchto mýtických pohlavních spojení, přičemž grafickým vyjádřením bájného pohlavního aktu je motiv mužského pohlavního orgánu připojený k prvnímu ze znaků trojice.</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Je-li Fisherova úvaha správná, pak mají zápisy rongorongo smíšený charakter. Vyskytují se v nich jednak popisné znaky, které přímo, nezprostředkovaně popisují zachycenou skutečnost. K znakům tohoto typu patří motiv mužského pohlavního údu používaný pro znázornění pohlavního spojení objektů. Zjednodušeně si můžeme říci, že k pochopení tohoto typu znaků nemusíme znát jazyk praobyvatel Velikonočního ostrova. Vedle toho se ale na destičkách rongorongo vyskytují znaky pro určitá slova. Existuje zřejmě znak pro boha Atua Mata Riri. Tyto znaky vyjádřují názvy pro objekty účastnící se pohlavního spojení nebo výstupy tohoto spojení. Nevyjadřují skutečnost bezprostředním, přímočarým způsobem, ale prostřednictvím jazyka praobyvatel Velikonočního ostrova. Fisher pečlivě zvažoval možnost, že by na destičkách rongorongo mohly být zachyceny rodokmeny vládnoucích rodů. V Polynésii byly předávány ústní formou rodokmeny čítající desítky generací. Tak se po staletí uchovávala v povědomí lidí historie Polynesie. Vědci i dnes mohou z těchto rodokmenů usuzovat na časový průběh osídlení některých polynéských ostrovů. Proti této variantě ale svědčí jedna významná skutečnost. Znak Z, tedy poslední znak trojice označující potomka, by se v rodokmenu musel objevit v následující trojici v "rodičovské" pozici, tedy jako první čili mužský (X) nebo druhý čili ženský (Y) znak. Opakování znaku Z v následující trojici znaků ale nalezl Fisher na santiagské holi jen třikrát a na dalších dvou destičkách rongorongo už vůbec ne. Je proto velmi pravděpodobné, že na destičkách rongorongo jsou zachyceny představy obyvatel Velikonočního ostrova o vzniku světa, bohů, zvířat a rostlin. Fisher se dokonce domnívá, že jedna trojice znaků na santiagské holi, trojice "pták-ryba-Slunce", by mohla znamenat: "Ptáci se pohlavně spojili s rybami, a tak vzniklo Slunce."</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Zpěvy o vzniku světa</w:t>
      </w:r>
    </w:p>
    <w:p>
      <w:pPr>
        <w:pStyle w:val="Normal"/>
        <w:spacing w:before="120" w:after="0"/>
        <w:rPr>
          <w:rFonts w:ascii=" " w:hAnsi=" " w:cs=" "/>
          <w:sz w:val="24"/>
          <w:lang w:eastAsia="cs-CZ"/>
        </w:rPr>
      </w:pPr>
      <w:r>
        <w:rPr>
          <w:rFonts w:cs="Arial" w:ascii="Arial" w:hAnsi="Arial"/>
          <w:lang w:eastAsia="cs-CZ"/>
        </w:rPr>
        <w:t>Fisherovy závěry zřejmě neplatí jen pro santiagskou hůl. Zdá se, že přinejmenším 15 z 25 dochovaných destiček rongorongo je zcela nebo částečně popsáno "zpěvy" o vzniku světa. Na řadě z nich se například opakuje trojice znaků "pták-ryba-Slunce", která by měla popisovat vznik Slunce pohlavním spojením ptáků s rybami. Na těchto destičkách není ke znaku "pták" připojen motiv mužského pohlavního údu. Zdá se, že je to důsledek vývoje písma rongorongo během jeho krátké historie. Možná přestali řemeslníci tangata rongorongo motiv pohlavního údu užívat proto, že charakter činnosti "samčího" znaku vyplýval již z pozice znaku na začátku trojice. Do dnešních dnů se zachoval jen nepatrný zlomek původního množství destiček rongorongo. O tom, zda se destičky dostanou do muzeí nebo budou nenávratně ztraceny, rozhodovala slepá náhoda. Můžeme tedy doufat, že pětadvacet dochovaných destiček je skutečně reprezentativním vzorkem a že "zpěvy o stvoření" byly zachyceny i na valné většině destiček, které nepřežily do dnešních dnů a propadly zkáze nebo byly úmyslně zničeny.</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ísmo Velikonočního ostrova vzniklo s největší pravděpodobností někdy kolem roku 1780 a nepřežilo rok 1865. Destičky rongorongo zřejmě nebyly jen pouhou mnemotechnickou pomůckou, s jejíž pomocí si měli kněží vybavit nazpaměť naučený text. Byly to skutečné texty, které byly opravdu psány a čteny. Stvořil je národ v jednom z nejkritičtějších okamžiků svých dějin, ve chvíli, kdy stál na prahu zániku v důsledku střetu s evropskou civilizací. Poznáním písma rongorongo tedy jen splácíme dluh, který naše civilizace vůči starým Polynésanům z Rapa Nui má.</w:t>
      </w:r>
    </w:p>
    <w:p>
      <w:pPr>
        <w:pStyle w:val="Normal"/>
        <w:spacing w:before="120" w:after="0"/>
        <w:rPr>
          <w:rFonts w:ascii=" " w:hAnsi=" " w:cs=" "/>
          <w:sz w:val="24"/>
          <w:lang w:eastAsia="cs-CZ"/>
        </w:rPr>
      </w:pPr>
      <w:r>
        <w:rPr>
          <w:rFonts w:cs="Arial" w:ascii="Arial" w:hAnsi="Arial"/>
          <w:lang w:eastAsia="cs-CZ"/>
        </w:rPr>
        <w:t>J. Petr</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Ukázka písma rongorongo z tzv. santiagské hole. Pozornost si zasluhují svislé čárky, které dělí text do skupin znaků a motiv mužského pohlavního údu, který rytci připojili k některým znaků. Právě na základě studia tohoto zápisu usoudil novozélandský badatel Fisher, že texty rongorongo zachycovaly polynéské "zpěvy o stvoření".</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Tyto nádherné dřevořezby z Velikonočního ostrova nám představují jejich autory v poněkud jiném světle, než jak si je obvykle představujeme - totiž jako tvůrce impozantních, ponurých soch moai.</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říjezd Evropanů na Velikonoční ostrov zachycený na dobové rytině. Byla to právě evropská civilizace, která inspirovala Polynésany k vytvoření písma rongorongo. Tatáž civilizace se postarala i o jeho zánik.</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eastAsia="Arial" w:cs="Arial" w:ascii="Arial" w:hAnsi="Arial"/>
          <w:lang w:eastAsia="cs-CZ"/>
        </w:rPr>
        <w:t xml:space="preserve"> </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Courier New" w:ascii="Courier New" w:hAnsi="Courier New"/>
          <w:i/>
          <w:sz w:val="16"/>
          <w:u w:val="single"/>
          <w:lang w:eastAsia="cs-CZ"/>
        </w:rPr>
        <w:t>Autor:</w:t>
      </w:r>
    </w:p>
    <w:p>
      <w:pPr>
        <w:pStyle w:val="Normal"/>
        <w:spacing w:before="120" w:after="0"/>
        <w:rPr>
          <w:rFonts w:ascii=" " w:hAnsi=" " w:cs=" "/>
          <w:sz w:val="24"/>
          <w:lang w:eastAsia="cs-CZ"/>
        </w:rPr>
      </w:pPr>
      <w:r>
        <w:rPr>
          <w:rFonts w:cs="Courier New" w:ascii="Courier New" w:hAnsi="Courier New"/>
          <w:sz w:val="16"/>
          <w:lang w:eastAsia="cs-CZ"/>
        </w:rPr>
        <w:t>Ing. Jaroslav Petr</w:t>
      </w:r>
    </w:p>
    <w:p>
      <w:pPr>
        <w:pStyle w:val="Normal"/>
        <w:spacing w:before="120" w:after="0"/>
        <w:rPr>
          <w:rFonts w:ascii=" " w:hAnsi=" " w:cs=" "/>
          <w:sz w:val="24"/>
          <w:lang w:eastAsia="cs-CZ"/>
        </w:rPr>
      </w:pPr>
      <w:r>
        <w:rPr>
          <w:rFonts w:cs="Courier New" w:ascii="Courier New" w:hAnsi="Courier New"/>
          <w:i/>
          <w:sz w:val="16"/>
          <w:u w:val="single"/>
          <w:lang w:eastAsia="cs-CZ"/>
        </w:rPr>
        <w:t>Rubrika:</w:t>
      </w:r>
    </w:p>
    <w:p>
      <w:pPr>
        <w:pStyle w:val="Normal"/>
        <w:spacing w:before="120" w:after="0"/>
        <w:rPr>
          <w:rFonts w:ascii=" " w:hAnsi=" " w:cs=" "/>
          <w:sz w:val="24"/>
          <w:lang w:eastAsia="cs-CZ"/>
        </w:rPr>
      </w:pPr>
      <w:r>
        <w:rPr>
          <w:rFonts w:cs="Courier New" w:ascii="Courier New" w:hAnsi="Courier New"/>
          <w:sz w:val="16"/>
          <w:lang w:eastAsia="cs-CZ"/>
        </w:rPr>
        <w:t>Historie vědy a techniky</w:t>
      </w:r>
    </w:p>
    <w:p>
      <w:pPr>
        <w:pStyle w:val="Normal"/>
        <w:spacing w:before="120" w:after="0"/>
        <w:rPr>
          <w:rFonts w:ascii=" " w:hAnsi=" " w:cs=" "/>
          <w:sz w:val="24"/>
          <w:lang w:eastAsia="cs-CZ"/>
        </w:rPr>
      </w:pPr>
      <w:r>
        <w:rPr>
          <w:rFonts w:cs="Courier New" w:ascii="Courier New" w:hAnsi="Courier New"/>
          <w:i/>
          <w:sz w:val="16"/>
          <w:u w:val="single"/>
          <w:lang w:eastAsia="cs-CZ"/>
        </w:rPr>
        <w:t>Vydání:</w:t>
      </w:r>
    </w:p>
    <w:p>
      <w:pPr>
        <w:pStyle w:val="Normal"/>
        <w:spacing w:before="120" w:after="0"/>
        <w:rPr>
          <w:rFonts w:ascii=" " w:hAnsi=" " w:cs=" "/>
          <w:sz w:val="24"/>
          <w:lang w:eastAsia="cs-CZ"/>
        </w:rPr>
      </w:pPr>
      <w:r>
        <w:rPr>
          <w:rFonts w:cs="Courier New" w:ascii="Courier New" w:hAnsi="Courier New"/>
          <w:sz w:val="16"/>
          <w:lang w:eastAsia="cs-CZ"/>
        </w:rPr>
        <w:t>728780 - 728810</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Rongorongo promluvilo</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O velikonočním pondělí, které roku 1722 připadlo na 6. dubna, přistály lodě holandského mořeplavce Jacoba Roggeveena u břehů neznámého ostrůvku ztraceného ve vodách Tichého oceánu. Domorodé obyvatelstvo nazývalo svůj ostrov Rapa Nui, Matakiterani nebo také Te Pito O Te Henua. Ode dne, kdy vstoupili Roggeveen a jeho posádka na půdu ostrova, figuruje tato osamocená výspa na mapách pod jménem Velikonoční ostrov. Holanďané se na Velikonočním ostrově zdrželi týden a pak zamířili dál na západ, vstříc objevům nových atolů v souostroví Tuamotu.</w:t>
      </w:r>
    </w:p>
    <w:p>
      <w:pPr>
        <w:pStyle w:val="Normal"/>
        <w:spacing w:before="120" w:after="0"/>
        <w:rPr>
          <w:rFonts w:ascii=" " w:hAnsi=" " w:cs=" "/>
          <w:sz w:val="24"/>
          <w:lang w:eastAsia="cs-CZ"/>
        </w:rPr>
      </w:pPr>
      <w:r>
        <w:rPr>
          <w:rFonts w:cs="Arial" w:ascii="Arial" w:hAnsi="Arial"/>
          <w:lang w:eastAsia="cs-CZ"/>
        </w:rPr>
        <w:t>Po návratu do Evropy napsal německý účastník výpravy Behrens o Roggeveenově cestě knihu. Tak se svět dozvěděl o podivuhodném Velikonočním ostrově. Zájem o něj nepohasl dodnes. Stejně jako Roggeveen a jeho muži obdivujeme i my záhadné stavby ahu a pověstné sochy moai. Vedle impozantních soch vytesaných ze sopečného kamene vypadá druhá největší pozoruhodnost Velikonočního ostrova titěrně a křehce. Přesto představují dřevěné destičky se znaky uspořádanými do hustých řádků jednu z nějvětších záhad a jedno z mála nevyluštěných písem.</w:t>
      </w:r>
    </w:p>
    <w:p>
      <w:pPr>
        <w:pStyle w:val="Normal"/>
        <w:spacing w:before="120" w:after="0"/>
        <w:rPr>
          <w:rFonts w:ascii=" " w:hAnsi=" " w:cs=" "/>
          <w:sz w:val="24"/>
          <w:lang w:eastAsia="cs-CZ"/>
        </w:rPr>
      </w:pPr>
      <w:r>
        <w:rPr>
          <w:rFonts w:cs="Arial" w:ascii="Arial" w:hAnsi="Arial"/>
          <w:lang w:eastAsia="cs-CZ"/>
        </w:rPr>
        <w:t>Co se skrývá v tajuplných zápisech?</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avel Pavel, český účastník výzkumné expedice norského badatele Thora Heyerdahla, si v souvislosti s písmem rongorongo klade ve své knize Rapa Nui hned několik otázek. "Vzniklo tady (na Velikonočním ostrově), nebo si je domorodci přivezli odjinud? Jestli ano, tak odkud? Jak se vlastně čte? Co je zaznamenáno na jednadvaceti posledních tabulkách, které badatelé zachránili a dnes je jako oko v hlavě střeží několik šťastných muzeí světa?"</w:t>
      </w:r>
    </w:p>
    <w:p>
      <w:pPr>
        <w:pStyle w:val="Normal"/>
        <w:spacing w:before="120" w:after="0"/>
        <w:rPr>
          <w:rFonts w:ascii=" " w:hAnsi=" " w:cs=" "/>
          <w:sz w:val="24"/>
          <w:lang w:eastAsia="cs-CZ"/>
        </w:rPr>
      </w:pPr>
      <w:r>
        <w:rPr>
          <w:rFonts w:cs="Arial" w:ascii="Arial" w:hAnsi="Arial"/>
          <w:lang w:eastAsia="cs-CZ"/>
        </w:rPr>
        <w:t>Fantasta Erich von Däniken se ve své knize Vzpomínky na budoucnost zmiňuje o rongorongo jen okrajově a Ludvík Souček ve vysvětlivkách k této knize tvrdí, že "podobnost písma rongo-rongo s ranými egyptskými hieroglyfy přímo bije do očí".</w:t>
      </w:r>
    </w:p>
    <w:p>
      <w:pPr>
        <w:pStyle w:val="Normal"/>
        <w:spacing w:before="120" w:after="0"/>
        <w:rPr>
          <w:rFonts w:ascii=" " w:hAnsi=" " w:cs=" "/>
          <w:sz w:val="24"/>
          <w:lang w:eastAsia="cs-CZ"/>
        </w:rPr>
      </w:pPr>
      <w:r>
        <w:rPr>
          <w:rFonts w:cs="Arial" w:ascii="Arial" w:hAnsi="Arial"/>
          <w:lang w:eastAsia="cs-CZ"/>
        </w:rPr>
        <w:t>Thor Heyerdahl se stal známým svou teorií o osídlení Velikonočního ostrova z jihoamerického kontinentu. Tam někde je také podle něj třeba hledat tradice výroby soch moai i písma rongorongo. A možná bychom měli hledat ještě dál, protože podle Heyerdahla se ocitly některé jihoamerické civilizace pod vlivem záhadných cizinců, kteří do Ameriky přišli přes Atlantik. Amerika jim posloužila jako jakási přestupní stanice, kde pobyli jen krátký čas než zamířili dále na západ - do Polynésie.</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Tvrdý oříšek pro vědu</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roblém osídlení Polynésie představuje i pro moderní vědu 20. století tvrdý oříšek. Okolnosti, časový průběh a posloupnost jednotlivých vln osídlení tichomořských ostrovů nejsou dodnes zcela vyjasněny.</w:t>
      </w:r>
    </w:p>
    <w:p>
      <w:pPr>
        <w:pStyle w:val="Normal"/>
        <w:spacing w:before="120" w:after="0"/>
        <w:rPr>
          <w:rFonts w:ascii=" " w:hAnsi=" " w:cs=" "/>
          <w:sz w:val="24"/>
          <w:lang w:eastAsia="cs-CZ"/>
        </w:rPr>
      </w:pPr>
      <w:r>
        <w:rPr>
          <w:rFonts w:cs="Arial" w:ascii="Arial" w:hAnsi="Arial"/>
          <w:lang w:eastAsia="cs-CZ"/>
        </w:rPr>
        <w:t>V otázce osídlení Velikonočního ostrova máme ale v základních rysech jasno. Zasloužily se o to moderní metody molekulární genetiky. Analýzami genetické informace obyvatel různých částí světa lze získat celkem dobrou představu o jejich vzájemné příbuznosti. Erika Hagelbergová z cambridgeské university se s velkou pílí věnovala analýzám deoxyribonukleové kyseliny, základního nosiče genetické informace, získané z kostí původních obyvatel Velikonočního ostrova. Zároveň podrobila stejným analýzám geny Polynésanů a jihoamerických indiánů.</w:t>
      </w:r>
    </w:p>
    <w:p>
      <w:pPr>
        <w:pStyle w:val="Normal"/>
        <w:spacing w:before="120" w:after="0"/>
        <w:rPr>
          <w:rFonts w:ascii=" " w:hAnsi=" " w:cs=" "/>
          <w:sz w:val="24"/>
          <w:lang w:eastAsia="cs-CZ"/>
        </w:rPr>
      </w:pPr>
      <w:r>
        <w:rPr>
          <w:rFonts w:cs="Arial" w:ascii="Arial" w:hAnsi="Arial"/>
          <w:lang w:eastAsia="cs-CZ"/>
        </w:rPr>
        <w:t>V genech získaných z koster dávných obyvatel Velikonočního ostrova ale nenašla ani stopu po genetických znacích typických pro jihoamerické indiány. Naopak, přes propast staletí ukazují geny na polynéský původ obyvatel tohoto tajemstvím opředeného kousíčku země ztraceného uprostřed vod Pacifiku. Erika Hagelbergová na jednom genetickém kongresu dokonce na adresu Heyerdahlovy teorie s notnou dávkou ironie prohlásila, že původní obyvatelé mohli na Velikonoční ostrov přijít z Jižní Ameriky pouze v případě, že by na své cestě z Polynésie tento ostrov minuli, přistáli v Americe a na ostrov dorazili až při zpáteční cestě. Jihoamerický původ písma rongorongo je tedy dost nepravděpodobný. Stejně málo pravděpodobná je ale i možnost, že si dávní cestovatelé přinesli písmo rongorongo ze své původní polynéské domoviny. Na žádném z tisíců polynéských ostrovů se nikdy nenašlo nic, co by se destičkám rongorongo podobalo. Můžeme se proto celkem oprávněně domnívat, že rongorongo vzniklo přímo na Velikonočním ostrově.</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Kdy vlastně rongorongo vzniklo?</w:t>
      </w:r>
    </w:p>
    <w:p>
      <w:pPr>
        <w:pStyle w:val="Normal"/>
        <w:spacing w:before="120" w:after="0"/>
        <w:rPr>
          <w:rFonts w:ascii=" " w:hAnsi=" " w:cs=" "/>
          <w:sz w:val="24"/>
          <w:lang w:eastAsia="cs-CZ"/>
        </w:rPr>
      </w:pPr>
      <w:r>
        <w:rPr>
          <w:rFonts w:cs="Arial" w:ascii="Arial" w:hAnsi="Arial"/>
          <w:lang w:eastAsia="cs-CZ"/>
        </w:rPr>
        <w:t>Je zajímavé, že se nikdo z členů expedice Jacoba Roggeveena, Behrense nevyjímaje, o tabulkách rongorongo nezmiňuje. První svědectví o těchto tabulkách pochází až od misionářů, kteří na ostrov přišli v roce 1864. Ti nacházeli tabulky rongorongo v každé chýši. Teprve pozdější návštěvníci Velikonočního ostrova píší o tom, že destičky rongorongo byly umístěny ve zvláštních domech a byly prohlášeny za tabu.</w:t>
      </w:r>
    </w:p>
    <w:p>
      <w:pPr>
        <w:pStyle w:val="Normal"/>
        <w:spacing w:before="120" w:after="0"/>
        <w:rPr>
          <w:rFonts w:ascii=" " w:hAnsi=" " w:cs=" "/>
          <w:sz w:val="24"/>
          <w:lang w:eastAsia="cs-CZ"/>
        </w:rPr>
      </w:pPr>
      <w:r>
        <w:rPr>
          <w:rFonts w:cs="Arial" w:ascii="Arial" w:hAnsi="Arial"/>
          <w:lang w:eastAsia="cs-CZ"/>
        </w:rPr>
        <w:t>Zdá se tedy, že tradice destiček rongorongo nebyla příliš dlouhá a jako taková podléhala poměrně výrazným změnám. Moment vzniku rongorongo se zřejmě už nepodaří přesně datovat, ale vědci se domnívají, že znají událost, která posloužila jako inspirační zdroj tohoto v Polynésii tak unikátního jevu. V roce 1770 navštívili Velikonoční ostrov Španělé a předali náčelníkům a kněžím listinu s prohlášením o připojení Velikonočního ostrova k španělskému impériu. Při této příležitosti se Polynésané z Velikonočního ostrova patrně poprvé setkali s řečí převedenou do zápisu v řádcích. Španělská listina na ně zřejmě silně zapůsobila, protože se pokusili vytvořit vlastní písmo, které využívalo jako znaků motivy běžně užívané na skalních malbách.</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25 destiček a 14 tisíc znaků</w:t>
      </w:r>
    </w:p>
    <w:p>
      <w:pPr>
        <w:pStyle w:val="Normal"/>
        <w:spacing w:before="120" w:after="0"/>
        <w:rPr>
          <w:rFonts w:ascii=" " w:hAnsi=" " w:cs=" "/>
          <w:sz w:val="24"/>
          <w:lang w:eastAsia="cs-CZ"/>
        </w:rPr>
      </w:pPr>
      <w:r>
        <w:rPr>
          <w:rFonts w:cs="Arial" w:ascii="Arial" w:hAnsi="Arial"/>
          <w:lang w:eastAsia="cs-CZ"/>
        </w:rPr>
        <w:t>Do dnešních dnů se zachovalo 25 destiček rongorongo a ty jsou roztroušeny v muzejních vitrinách po celém světě. Je na nich více než 14 tisíc znaků. Přečíst je neumí nikdo.</w:t>
      </w:r>
    </w:p>
    <w:p>
      <w:pPr>
        <w:pStyle w:val="Normal"/>
        <w:spacing w:before="120" w:after="0"/>
        <w:rPr>
          <w:rFonts w:ascii=" " w:hAnsi=" " w:cs=" "/>
          <w:sz w:val="24"/>
          <w:lang w:eastAsia="cs-CZ"/>
        </w:rPr>
      </w:pPr>
      <w:r>
        <w:rPr>
          <w:rFonts w:cs="Arial" w:ascii="Arial" w:hAnsi="Arial"/>
          <w:lang w:eastAsia="cs-CZ"/>
        </w:rPr>
        <w:t>Ani ve společenství původních obyvatel Velikonočního ostrova nebyla zřejmě znalost písma rongorongo všeobecně rozšířena. Zcela jistě ovládali toto písmo kněží, kteří z destiček předčítali. Vzhledem k tomu, že tato činnost kněží podléhala kontrole privilegovanou vrstvou aristokratů tzv. ariki, můžeme zahrnout mezi skupiny ovládající rongorongo i tuto šlechtu Velikonočního ostrova. V neposlední řadě znali tajemství písma i řemeslníci, tzv. tangata rongorongo, kteří destičky s nápisy vyráběli a těšili se proto značné úctě ostatních obyvatel ostrova. Peruánští lovci otroků, kteří se vydávali na Velikonoční ostrov za levnou pracovní sílou pro doly na guáno, ale obyvatelstvo tohoto ostrova zcela zdecimovali. V roce 1862 zřejmě odvezli do pekla guánových dolů poslední kněží a aristokraty, kteří ještě tajemství písma rongorongo znali. Od té doby je obsah sdělení zakletý do dřevěných destiček zahalen tajemstvím.</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Klíčem byla hůl</w:t>
      </w:r>
    </w:p>
    <w:p>
      <w:pPr>
        <w:pStyle w:val="Normal"/>
        <w:spacing w:before="120" w:after="0"/>
        <w:rPr>
          <w:rFonts w:ascii=" " w:hAnsi=" " w:cs=" "/>
          <w:sz w:val="24"/>
          <w:lang w:eastAsia="cs-CZ"/>
        </w:rPr>
      </w:pPr>
      <w:r>
        <w:rPr>
          <w:rFonts w:cs="Arial" w:ascii="Arial" w:hAnsi="Arial"/>
          <w:lang w:eastAsia="cs-CZ"/>
        </w:rPr>
        <w:t>Hrstka badatelů, kteří trávili luštením písma z Velikonočního ostrova dlouhé roky, byla obvykle považována za skupinku vystředníků hodnou nejvýše soucitu. Významné místo mezi těmi, kdo nedbali na posměch okolí a plně se věnovali destičkám rongorongo, patří německému učenci Thomasi Barthelovi a několika ruským učencům. Ti nalezli v písmu dochovaných destiček rongorongo přibližně 120 základních prvků, které byly kombinovány do 1500 až 2000 složených znaků. Barthel došel na základě vlastního bádání k závěru, že jednotlivé znaky písma rongorongo nepředstavují jednotlivá písmena a dokonce ani ne slabiky. Podle Barthela to snad měly být jakési "narážky" nebo "mnemotechnické pomůcky" pro zapamatování slov, myšlenek nebo číselných údajů. Konkrétní obsah destiček ale tito badatelé přes veškerou vynaloženou námahu neodhalili.</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V roce 1995 se ale na stránkách časopisů The Journal of the Polynesian Society a The Rapa Nui Journal objevily stati novozélandského badatele S. R. Fishera, který snad dokázal poodhrnout roušku tajemství z destiček rongorongo. Fisher objel muzea, která vlastní ve svých sbírkách vzácné destičky, a pečlivě je prostudoval. Zásadní průlom pro jeho studium přinesl až jeden z exponátů muzea v Santiago de Chile. Nejde v pravém slova smyslu o destičku ale spíše o hůl dlouhou 126 centimetrů a tlustou 6,5 centimetru. Pavel Pavel ve své knize Rapa Nui uvádí, že měl možnost vzít tento exponát do ruky, a uvažuje o tom, že jeho tvar byl možná určen tvarem "pokrouceného kmenu a větví stromu toro miro, jehož odolné dřevo pro zhotovení mluvících holí používali". Jiní autoři se domnívají, že tato dva kilogramy těžká dřevěná hůl, kterou získali Chilané v roce 1870, patřila některému z aristokratických ariki a byla vlastně jakýmsi žezlem nebo odznakem výsadního postavení.</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Fishera zaujalo na této holi celkem 97 nepravidelně rozmístěných svislých čárek (viz obr.). Ty dělí celý nápis na holi na nevelké úseky. Tím je santiagská hůl výjimečná mezi všemi dochovanými destičkami rongorongo. Na žádné jiné se podobné čárky nevyskytují. Fisher si dále povšiml, že každý znak bezprostředně následující za svislou čárkou má k sobě připojen motiv mužského pohlavního údu. Když se podíval na hůl se znaky blíže, zjistil, že motiv pohlavního údu lze obvykle nalézt u každého třetího znaku. V trojicích oddělených svislou čárkou se tento motiv nachází výhradně u prvního znaku, nikdy není připojen k prostřednímu nebo poslednímu znaku trojice. Dvě svislé čárky neoddělovaly nikdy méně než tři znaky a pokud bylo těchto znaků více, pak jich mezi "dělícími čárkami" Fisher obvykle napočítal násobky tří. Uvnitř těchto vícečetných skupin znaků začínala každá trojice opět znakem doplněným o motiv pohlavního údu. Znaky santiagské hole jsou tedy rozčleněny do trojic znaků. Podobnou strukturu trojic znaků našel Fisher i na dalších destičkách rongorongo. Jmenovitě na malé destičce pocházející rovněž ze sbírek muzea v Santiago de Chile a na jedné destičce z muzea v havajském Honolulu. Fisher zobecnil strukturu trojice znaků výrazem X YZn, kde X je znak s motivem pohlavního údu, Y reprezentuje prostřední znak trojice a Z zastupuje znak uzavírající trojici. Písmeno n pak označuje počet opakování různých trojic znaků. Co ale trojice znaků znamenají?</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Znali na Vleikonočním ostrově genetický kód?</w:t>
      </w:r>
    </w:p>
    <w:p>
      <w:pPr>
        <w:pStyle w:val="Normal"/>
        <w:spacing w:before="120" w:after="0"/>
        <w:rPr>
          <w:rFonts w:ascii=" " w:hAnsi=" " w:cs=" "/>
          <w:sz w:val="24"/>
          <w:lang w:eastAsia="cs-CZ"/>
        </w:rPr>
      </w:pPr>
      <w:r>
        <w:rPr>
          <w:rFonts w:cs="Arial" w:ascii="Arial" w:hAnsi="Arial"/>
          <w:lang w:eastAsia="cs-CZ"/>
        </w:rPr>
        <w:t>Na tomto místě si musíme přiznat, že věda již zná jeden systém kódu založený na trojicích znaků. Je jím genetický kód. I ten si můžeme představit jako řadu znaků, v tomto případě základních stavebních kamenů kyseliny deoxyribonukleové tzv. dusíkatých bazí. Bílkoviny jsou podle nukleových kyselin v těle syntetizovány tak, že kombinace tří stavebních kamenů určuje jednu aminokyselinu, tedy základní stavební kámen řetězce bílkovinné molekuly.</w:t>
      </w:r>
    </w:p>
    <w:p>
      <w:pPr>
        <w:pStyle w:val="Normal"/>
        <w:spacing w:before="120" w:after="0"/>
        <w:rPr>
          <w:rFonts w:ascii=" " w:hAnsi=" " w:cs=" "/>
          <w:sz w:val="24"/>
          <w:lang w:eastAsia="cs-CZ"/>
        </w:rPr>
      </w:pPr>
      <w:r>
        <w:rPr>
          <w:rFonts w:cs="Arial" w:ascii="Arial" w:hAnsi="Arial"/>
          <w:lang w:eastAsia="cs-CZ"/>
        </w:rPr>
        <w:t>Podezírat obyvatele Velikonočního ostrova ze znalosti genetického kódu mohou ale snad jen fantastové typu Ericha von Dänikena. Pokud bychom dali přednost spekulacím před solidním vědeckým přístupem, mohli bychom si klást další a další otázky. Odkud získali praobyvatelé Velikonočního ostrova znalosti o povaze genetického kódu? Odpověď bychom zřejmě hledali v hlubinách vesmíru, odkud přišli neznámí cizinci. Zřejmě bychom nemohli vysvětlit, proč předali Polynésanům právě znalosti teoretických základů molekulární genetiky, ale mohli bychom o tom snít a vymýšlet si, spekulovat.</w:t>
      </w:r>
    </w:p>
    <w:p>
      <w:pPr>
        <w:pStyle w:val="Normal"/>
        <w:spacing w:before="120" w:after="0"/>
        <w:rPr>
          <w:rFonts w:ascii=" " w:hAnsi=" " w:cs=" "/>
          <w:sz w:val="24"/>
          <w:lang w:eastAsia="cs-CZ"/>
        </w:rPr>
      </w:pPr>
      <w:r>
        <w:rPr>
          <w:rFonts w:cs="Arial" w:ascii="Arial" w:hAnsi="Arial"/>
          <w:lang w:eastAsia="cs-CZ"/>
        </w:rPr>
        <w:t>Bádat metodami tzv. "oficiální" vědy je mnohem těžší. Výsledek ale rozhodně stojí za to. I novozélandský badatel S. R. Fisher se snažil vyjít z podložených fakt, a nikoli z nepodložených spekulací. Jeho závěry možná nejsou tak efektní jako vývody ničím nepodloženého fantazírování, ale o to blíže zřejmě mají k pravdě.</w:t>
      </w:r>
    </w:p>
    <w:p>
      <w:pPr>
        <w:pStyle w:val="Normal"/>
        <w:spacing w:before="120" w:after="0"/>
        <w:rPr>
          <w:rFonts w:ascii=" " w:hAnsi=" " w:cs=" "/>
          <w:sz w:val="24"/>
          <w:lang w:eastAsia="cs-CZ"/>
        </w:rPr>
      </w:pPr>
      <w:r>
        <w:rPr>
          <w:rFonts w:cs="Arial" w:ascii="Arial" w:hAnsi="Arial"/>
          <w:lang w:eastAsia="cs-CZ"/>
        </w:rPr>
        <w:t>Mýtická pohlavní spojení</w:t>
      </w:r>
    </w:p>
    <w:p>
      <w:pPr>
        <w:pStyle w:val="Normal"/>
        <w:spacing w:before="120" w:after="0"/>
        <w:rPr>
          <w:rFonts w:ascii=" " w:hAnsi=" " w:cs=" "/>
          <w:sz w:val="24"/>
          <w:lang w:eastAsia="cs-CZ"/>
        </w:rPr>
      </w:pPr>
      <w:r>
        <w:rPr>
          <w:rFonts w:cs="Arial" w:ascii="Arial" w:hAnsi="Arial"/>
          <w:lang w:eastAsia="cs-CZ"/>
        </w:rPr>
        <w:t>Slovo rongorongo znamená "zpěv" nebo "přednes" případně i "výčet". V roce 1886 byl misionáři na Velikonočním ostrově zaznamenán zpěv popisující akt tvoření nazvaný Atua Mata Riri (Bůh s rozzlobeným pohledem). Kořeny vzniku tohoto zpěvu sahají zřejmě do období před příchodem misionářů a zpěv se opírá skoro jistě o původní zápis rongorongo. Zpěv popisuje celkem 41 bizarních pohlavních spojení a vypočítává "potomky", kteří z těchto spojení vzešli. "Bůh Mata Riri se spojil se sladkým citrusovým plodem a z toho spojení vzešla rostlina poporo, " zpívá se například ve zpěvu Atua Mata Riri. Fishera napadlo, že i v takovýchto verších lze nalézt strukturu trojice a lze ji zaznamenat vzorcem X YZ. X zde představuje mužskou nebo samčí komponentu bájného pohlavního spojení, znak   vyjadřuje vlastní pohlavní spojení, Y vyjadřuje samičí či ženskou komponentu pohlavního spojení a symbol Z pak vyjadřuje "výstup" či "výsledek" tohoto spojení, "potomka", který z pohlavního spojení vzešel. Fisher proto došel k závěru, že trojice znaků na destičkách rongorongo jsou záznamem právě takovýchto mýtických pohlavních spojení, přičemž grafickým vyjádřením bájného pohlavního aktu je motiv mužského pohlavního orgánu připojený k prvnímu ze znaků trojice.</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Je-li Fisherova úvaha správná, pak mají zápisy rongorongo smíšený charakter. Vyskytují se v nich jednak popisné znaky, které přímo, nezprostředkovaně popisují zachycenou skutečnost. K znakům tohoto typu patří motiv mužského pohlavního údu používaný pro znázornění pohlavního spojení objektů. Zjednodušeně si můžeme říci, že k pochopení tohoto typu znaků nemusíme znát jazyk praobyvatel Velikonočního ostrova. Vedle toho se ale na destičkách rongorongo vyskytují znaky pro určitá slova. Existuje zřejmě znak pro boha Atua Mata Riri. Tyto znaky vyjádřují názvy pro objekty účastnící se pohlavního spojení nebo výstupy tohoto spojení. Nevyjadřují skutečnost bezprostředním, přímočarým způsobem, ale prostřednictvím jazyka praobyvatel Velikonočního ostrova. Fisher pečlivě zvažoval možnost, že by na destičkách rongorongo mohly být zachyceny rodokmeny vládnoucích rodů. V Polynésii byly předávány ústní formou rodokmeny čítající desítky generací. Tak se po staletí uchovávala v povědomí lidí historie Polynesie. Vědci i dnes mohou z těchto rodokmenů usuzovat na časový průběh osídlení některých polynéských ostrovů. Proti této variantě ale svědčí jedna významná skutečnost. Znak Z, tedy poslední znak trojice označující potomka, by se v rodokmenu musel objevit v následující trojici v "rodičovské" pozici, tedy jako první čili mužský (X) nebo druhý čili ženský (Y) znak. Opakování znaku Z v následující trojici znaků ale nalezl Fisher na santiagské holi jen třikrát a na dalších dvou destičkách rongorongo už vůbec ne. Je proto velmi pravděpodobné, že na destičkách rongorongo jsou zachyceny představy obyvatel Velikonočního ostrova o vzniku světa, bohů, zvířat a rostlin. Fisher se dokonce domnívá, že jedna trojice znaků na santiagské holi, trojice "pták-ryba-Slunce", by mohla znamenat: "Ptáci se pohlavně spojili s rybami, a tak vzniklo Slunce."</w:t>
      </w:r>
    </w:p>
    <w:p>
      <w:pPr>
        <w:pStyle w:val="Normal"/>
        <w:spacing w:before="120" w:after="0"/>
        <w:rPr>
          <w:rFonts w:ascii=" " w:hAnsi=" " w:cs=" "/>
          <w:sz w:val="24"/>
          <w:lang w:eastAsia="cs-CZ"/>
        </w:rPr>
      </w:pPr>
      <w:r>
        <w:rPr>
          <w:rFonts w:cs=" " w:ascii=" " w:hAnsi=" "/>
          <w:sz w:val="24"/>
          <w:lang w:eastAsia="cs-CZ"/>
        </w:rPr>
      </w:r>
    </w:p>
    <w:p>
      <w:pPr>
        <w:pStyle w:val="Normal"/>
        <w:spacing w:before="120" w:after="0"/>
        <w:rPr>
          <w:rFonts w:ascii=" " w:hAnsi=" " w:cs=" "/>
          <w:sz w:val="24"/>
          <w:lang w:eastAsia="cs-CZ"/>
        </w:rPr>
      </w:pPr>
      <w:r>
        <w:rPr>
          <w:rFonts w:cs="Arial" w:ascii="Arial" w:hAnsi="Arial"/>
          <w:lang w:eastAsia="cs-CZ"/>
        </w:rPr>
        <w:t>Zpěvy o vzniku světa</w:t>
      </w:r>
    </w:p>
    <w:p>
      <w:pPr>
        <w:pStyle w:val="Normal"/>
        <w:spacing w:before="120" w:after="0"/>
        <w:rPr>
          <w:rFonts w:ascii=" " w:hAnsi=" " w:cs=" "/>
          <w:sz w:val="24"/>
          <w:lang w:eastAsia="cs-CZ"/>
        </w:rPr>
      </w:pPr>
      <w:r>
        <w:rPr>
          <w:rFonts w:cs="Arial" w:ascii="Arial" w:hAnsi="Arial"/>
          <w:lang w:eastAsia="cs-CZ"/>
        </w:rPr>
        <w:t>Fisherovy závěry zřejmě neplatí jen pro santiagskou hůl. Zdá se, že přinejmenším 15 z 25 dochovaných destiček rongorongo je zcela nebo částečně popsáno "zpěvy" o vzniku světa. Na řadě z nich se například opakuje trojice znaků "pták-ryba-Slunce", která by měla popisovat vznik Slunce pohlavním spojením ptáků s rybami. Na těchto destičkách není ke znaku "pták" připojen motiv mužského pohlavního údu. Zdá se, že je to důsledek vývoje písma rongorongo během jeho krátké historie. Možná přestali řemeslníci tangata rongorongo motiv pohlavního údu užívat proto, že charakter činnosti "samčího" znaku vyplýval již z pozice znaku na začátku trojice. Do dnešních dnů se zachoval jen nepatrný zlomek původního množství destiček rongorongo. O tom, zda se destičky dostanou do muzeí nebo budou nenávratně ztraceny, rozhodovala slepá náhoda. Můžeme tedy doufat, že pětadvacet dochovaných destiček je skutečně reprezentativním vzorkem a že "zpěvy o stvoření" byly zachyceny i na valné většině destiček, které nepřežily do dnešních dnů a propadly zkáze nebo byly úmyslně zničeny.</w:t>
      </w:r>
    </w:p>
    <w:p>
      <w:pPr>
        <w:pStyle w:val="Normal"/>
        <w:spacing w:before="120" w:after="0"/>
        <w:rPr>
          <w:rFonts w:ascii=" " w:hAnsi=" " w:cs=" "/>
          <w:sz w:val="24"/>
          <w:lang w:eastAsia="cs-CZ"/>
        </w:rPr>
      </w:pPr>
      <w:r>
        <w:rPr>
          <w:rFonts w:eastAsia="Arial" w:cs="Arial" w:ascii="Arial" w:hAnsi="Arial"/>
          <w:lang w:eastAsia="cs-CZ"/>
        </w:rPr>
        <w:t xml:space="preserve"> </w:t>
      </w:r>
      <w:r>
        <w:rPr>
          <w:rFonts w:cs="Arial" w:ascii="Arial" w:hAnsi="Arial"/>
          <w:lang w:eastAsia="cs-CZ"/>
        </w:rPr>
        <w:t>Písmo Velikonočního ostrova vzniklo s největší pravděpodobností někdy kolem roku 1780 a nepřežilo rok 1865. Destičky rongorongo zřejmě nebyly jen pouhou mnemotechnickou pomůckou, s jejíž pomocí si měli kněží vybavit nazpaměť naučený text. Byly to skutečné texty, které byly opravdu psány a čteny. Stvořil je národ v jednom z nejkritičtějších okamžiků svých dějin, ve chvíli, kdy stál na prahu zániku v důsledku střetu s evropskou civilizací. Poznáním písma rongorongo tedy jen splácíme dluh, který naše civilizace vůči starým Polynésanům z Rapa Nui má.</w:t>
      </w:r>
    </w:p>
    <w:p>
      <w:pPr>
        <w:pStyle w:val="Normal"/>
        <w:spacing w:before="120" w:after="0"/>
        <w:rPr>
          <w:rFonts w:ascii=" " w:hAnsi=" " w:cs=" "/>
          <w:sz w:val="24"/>
          <w:lang w:eastAsia="cs-CZ"/>
        </w:rPr>
      </w:pPr>
      <w:r>
        <w:rPr>
          <w:rFonts w:cs=" " w:ascii=" " w:hAnsi=" "/>
          <w:sz w:val="24"/>
          <w:lang w:eastAsia="cs-CZ"/>
        </w:rPr>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ee"/>
    <w:family w:val="swiss"/>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34:00Z</dcterms:created>
  <dc:creator>Leopold Kyslinger</dc:creator>
  <dc:description/>
  <dc:language>en-US</dc:language>
  <cp:lastModifiedBy>Leopold Kyslinger</cp:lastModifiedBy>
  <dcterms:modified xsi:type="dcterms:W3CDTF">2000-10-22T16:37:00Z</dcterms:modified>
  <cp:revision>1</cp:revision>
  <dc:subject/>
  <dc:title>Rongorongo promluvilo</dc:title>
</cp:coreProperties>
</file>