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 " w:hAnsi=" " w:eastAsia=" " w:cs=" "/>
          <w:sz w:val="24"/>
          <w:szCs w:val="24"/>
        </w:rPr>
      </w:pPr>
      <w:r>
        <w:rPr>
          <w:rFonts w:eastAsia="Arial" w:cs="Arial" w:ascii="Arial" w:hAnsi="Arial"/>
        </w:rPr>
        <w:t>Jak rychle běhal Tyrannosaurus rex?</w:t>
      </w:r>
    </w:p>
    <w:p>
      <w:pPr>
        <w:pStyle w:val="Normal"/>
        <w:rPr>
          <w:rFonts w:ascii=" " w:hAnsi=" " w:eastAsia=" " w:cs=" "/>
          <w:sz w:val="24"/>
          <w:szCs w:val="24"/>
        </w:rPr>
      </w:pPr>
      <w:r>
        <w:rPr>
          <w:rFonts w:eastAsia="Arial" w:cs="Arial" w:ascii="Arial" w:hAnsi="Arial"/>
        </w:rPr>
        <w:t>Román Jurský park amerického spisovatele Michaela Crichtona vzedmul hlavně díky své filmové verzi vlnu zájmu o dinosaury. Crichton je ostříleným autorem bestselerů, který při psaní neváhá nastudovat obrovské množství odborných materiálů. Spisovatel sám se ve své knize přiznává k inspiraci pracemi významných paleontologů, zejména Roberta Bakkera, Johna Hornera, Johna Ostroma a Gregory Paula. Michael Crichton ale není paleontologem a jako romanopisec si vybírá pro své knihy jen ty informace, které mu pomohou k co největšímu úspěchu knihy. I proto dal zřejmě Crichton přednost představě bleskurychle se pohybujících dinosaurů. Zvířata pohybující se jako "zpomalený film" nejsou z hlediska spádu děje románu i filmu vděčným objektem.</w:t>
      </w:r>
    </w:p>
    <w:p>
      <w:pPr>
        <w:pStyle w:val="Normal"/>
        <w:rPr>
          <w:rFonts w:ascii=" " w:hAnsi=" " w:eastAsia=" " w:cs=" "/>
          <w:sz w:val="24"/>
          <w:szCs w:val="24"/>
        </w:rPr>
      </w:pPr>
      <w:r>
        <w:rPr>
          <w:rFonts w:eastAsia="Arial" w:cs="Arial" w:ascii="Arial" w:hAnsi="Arial"/>
        </w:rPr>
        <w:t>"Jsou pozoruhodně rychlí," říká jeden z hrdinů románu Jurský park.</w:t>
      </w:r>
    </w:p>
    <w:p>
      <w:pPr>
        <w:pStyle w:val="Normal"/>
        <w:rPr>
          <w:rFonts w:ascii=" " w:hAnsi=" " w:eastAsia=" " w:cs=" "/>
          <w:sz w:val="24"/>
          <w:szCs w:val="24"/>
        </w:rPr>
      </w:pPr>
      <w:r>
        <w:rPr>
          <w:rFonts w:eastAsia="Arial" w:cs="Arial" w:ascii="Arial" w:hAnsi="Arial"/>
        </w:rPr>
        <w:t>"Ano," souhlasí Crichtonův paleontolog Grant. "Mnohem rychlejší než jakýkoli dnes žijící plaz."</w:t>
      </w:r>
    </w:p>
    <w:p>
      <w:pPr>
        <w:pStyle w:val="Normal"/>
        <w:rPr>
          <w:rFonts w:ascii=" " w:hAnsi=" " w:eastAsia=" " w:cs=" "/>
          <w:sz w:val="24"/>
          <w:szCs w:val="24"/>
        </w:rPr>
      </w:pPr>
      <w:r>
        <w:rPr>
          <w:rFonts w:eastAsia="Arial" w:cs="Arial" w:ascii="Arial" w:hAnsi="Arial"/>
        </w:rPr>
        <w:t>Šedesát kilometrů za hodinu?</w:t>
      </w:r>
    </w:p>
    <w:p>
      <w:pPr>
        <w:pStyle w:val="Normal"/>
        <w:rPr>
          <w:rFonts w:ascii=" " w:hAnsi=" " w:eastAsia=" " w:cs=" "/>
          <w:sz w:val="24"/>
          <w:szCs w:val="24"/>
        </w:rPr>
      </w:pPr>
      <w:r>
        <w:rPr>
          <w:rFonts w:eastAsia="Arial" w:cs="Arial" w:ascii="Arial" w:hAnsi="Arial"/>
        </w:rPr>
        <w:t>Je ale reálná představa tyranosaura, který snadno dohoní džíp uhánějící šedesátikilometrovou rychlostí? Jen pro srovnání - touto rychlostí se řítí po závodní dráze dostihoví koně. Mohl se ale stejně rychle pohybovat kolos o hmotnosti několika tun? Řada odborníků se domnívá, že je to možné jen na stránkách vědeckofantastického románu nebo na plátnech kin. Původní představy zpodobňovaly velké dravé dinosaury jako pomalu se pohybující zvířata.</w:t>
      </w:r>
    </w:p>
    <w:p>
      <w:pPr>
        <w:pStyle w:val="Normal"/>
        <w:rPr>
          <w:rFonts w:ascii=" " w:hAnsi=" " w:eastAsia=" " w:cs=" "/>
          <w:sz w:val="24"/>
          <w:szCs w:val="24"/>
        </w:rPr>
      </w:pPr>
      <w:r>
        <w:rPr>
          <w:rFonts w:eastAsia="Arial" w:cs="Arial" w:ascii="Arial" w:hAnsi="Arial"/>
        </w:rPr>
        <w:t>O změnu náhledu se postarali hlavně John Ostrom a Robert Bakker, kteří došli k přesvědčení, že dinosauři byli teplokrevnými živočichy s intenzivní látkovou výměnou. Teplokrevní dinosauři by s největší pravděpodobností byli schopni velmi intenzivního pohybu. O teplokrevnosti dinosaurů se stále vedou spory. Dva názorové proudy, dalo by se říci "studenokrevný" a "teplokrevný", se v nich střídají v nadvládě a bude zřejmě ještě dlouho trvat, než jeden z nich definitivně zvítězí.</w:t>
      </w:r>
    </w:p>
    <w:p>
      <w:pPr>
        <w:pStyle w:val="Normal"/>
        <w:rPr>
          <w:rFonts w:ascii=" " w:hAnsi=" " w:eastAsia=" " w:cs=" "/>
          <w:sz w:val="24"/>
          <w:szCs w:val="24"/>
        </w:rPr>
      </w:pPr>
      <w:r>
        <w:rPr>
          <w:rFonts w:eastAsia="Arial" w:cs="Arial" w:ascii="Arial" w:hAnsi="Arial"/>
        </w:rPr>
        <w:t>Na rychlost pohybu tyranosaura ale nemusíme usuzovat jen z intenzity a charakteru jeho látkové výměny. Základním předpokladem rychlého pohybu je mechanická odolnost dinosauřího těla. Čím rychleji zvíře běží nebo čím výše skáče, tím odolnější musí být jeho kosti, zvláště pak kosti končetin. Na ně totiž působí při intenzivním, dynamickém pohybu síly mnohokrát převyšující zatížení, jemuž jsou vystaveny v klidu. Pro intenzivní pohyb je nutný určitý poměr mezi sílou kostí a živou hmotností zvířete. O tom se můžeme přesvědčit na kostrách dnes žijících zvířat. Tyranosauří kosti by podle řady odborníků nevydržely běh šedesátikilometrovou rychlostí. Odhady rychlosti běhu tyranosaura vycházející z mechanické odolnosti kostry jeho končetin se pohybují kolem 8 m/s, což odpovídá zhruba 30 km/hod. Analýzy předpokládané pevnosti tyranosauří kostry byly provedeny již v osmdesátých letech. Nedávno byly zopakovány s využitím měření velmi dobře zachované kostry tyranosaura ze sbírek amerického Muzea Skalistých hor. I nová měření skončila odhadem rychlosti běhu tyranosaura kolem 8 m/s. Vedle mechanické odolnosti kostí končetin podporují tento názor i další argumenty.</w:t>
      </w:r>
    </w:p>
    <w:p>
      <w:pPr>
        <w:pStyle w:val="Normal"/>
        <w:rPr>
          <w:rFonts w:ascii=" " w:hAnsi=" " w:eastAsia=" " w:cs=" "/>
          <w:sz w:val="24"/>
          <w:szCs w:val="24"/>
        </w:rPr>
      </w:pPr>
      <w:r>
        <w:rPr>
          <w:rFonts w:eastAsia="Arial" w:cs="Arial" w:ascii="Arial" w:hAnsi="Arial"/>
        </w:rPr>
        <w:t>Tyranosaurus se pohyboval vzpřímeně po zadních končetinách. Nejnižší bod jeho břicha se nacházel ve výšce 1,5 metru nad terénem a nejnižší bod hlavy ještě o dva metry výše. Pokud by při rychlém běhu tyranosaurus uklouzl nebo zakopl, znamenalo by to pro něj pád s těžkými následky. Tyranosaurus by nemohl pád nijak korigovat. Jeho přední končetiny byly zakrnělé a na zmírnění dopadu mnohatunového těla by prostě nestačily. Rychlý pohyb by proto byl pro tyranosaura velice riskantní. Při pádu v rychlosti 20 m/s by bylo tělo tyranosaura vystaveno velkému přetížení. Část pohybové energie tyranosaura by pohltila deformace hrudníku a půdy. Tyranosaurus by se také zcela jistě nezastavil na místě, ale klouzal by několik metrů po zemi, a i to by pohltilo nějakou energii. I tak by ale bylo jeho tělo při dopadu na zem vystaveno sedminásobnému přetížení. Mohl by tyranosaurus něco takového přežít? Odpověď na tuto otázku není jednoduchá. Informací o silách působících na zvířecí nebo lidské tělo při pádech a různých nehodách je k dispozici velmi málo. Jeden z mála zcela objektivních údajů poskytl úraz vzpěrače, kterému se při zdvihání činky utrhl úpon stehenního svalu. Shodou okolností zaznamenal tento nešťastný vzpěračův pokus tým biomechaniků, kteří dodatečně spočítali, že vaz byl utržen při zatížení silou 14,5 kilonewtonu. To je zatížení, které je bezmála dvacetinásobkem hmotnosti dospělého muže. Další údaje, s nimiž by bylo možno toto pozorování srovnat, ale chybějí. Zajímavé údaje lze ale vyčíst z rozborů následků automobilových nehod. Těch je bohužel více než dost. Ukazuje se, že pokud je mladý zdravý člověk připoután bezpečnostními pásy, utrpí při srážce poranění hrudníku teprve ve chvíli, kdy je jeho tělo vymrštěno proti bezpečnostním pásům silou více než 7,3 kilonewtonu. Tedy nejméně desetinásobkem, ale spíše patnáctinásobkem hmotnosti průměrného muže.</w:t>
      </w:r>
    </w:p>
    <w:p>
      <w:pPr>
        <w:pStyle w:val="Normal"/>
        <w:rPr>
          <w:rFonts w:ascii=" " w:hAnsi=" " w:eastAsia=" " w:cs=" "/>
          <w:sz w:val="24"/>
          <w:szCs w:val="24"/>
        </w:rPr>
      </w:pPr>
      <w:r>
        <w:rPr>
          <w:rFonts w:eastAsia="Arial" w:cs="Arial" w:ascii="Arial" w:hAnsi="Arial"/>
        </w:rPr>
        <w:t>Síly, jejichž působení tělo bez následků odolá, klesají nikoli s hmotností těla, ale s velikostí jeho povrchu. Muž o hmotnosti 70 kg tedy přežije až patnáctinásobné přetížení, ale šest tun těžkého tyranosaura by takové přetížení zabilo. Výpočty ukazují, že pro tak velkého tvora je hranicí mezi životem a smrtí asi 3,5násobné přetížení. Ve světle těchto výsledků se zdá, že by tyranosaurus pád při běhu rychlostí kolem 50 km/hod. skutečně nepřežil. Ale choval se druhohorní ještěr podle toho? Zvířata, jak se zdá, nejsou zdaleka tak opatrná, jak by měla podle našich výpočtů být. Ostatně i lidé jezdí v autech nadměrnou rychlostí za těch nejnemožnějších situací a přitom jsou si plně vědomi rizika, které tím podstupují. Žirafa není tak těžká jako mnohatunový druhohorní dravý dinosaurus, zato ale nese svůj hrudník ještě o něco výše než on. Nejnižší část břicha dospělé žirafy se nachází ve výšce kolem 2 metrů nad terénem. Přesto dokáže žirafa uhánět africkou stepí rychlostí kolem 40 km/hod. Tyranosauří běh se mohl možná podobat běhu dnešních pštrosů. Ti se rovněž pohybují po dvou nohách a ani oni nemohou v případě klopýtnutí využít druhý pár končetin ke zmírnění pádu. Přesto není považováno za nic neobvyklého, když se tito ptáci pohybují rychlostí přes 50 km/hod. Pojmy jako opatrnost nebo tzv. rozumná rychlost jsou ryze lidským výmyslem. Z tohoto hlediska se může zdát neúnosným rizikem i střemhlavý útok sokola stěhovavého, který zasáhne letící kořist i v rychlosti kolem 300 km/hod., křivolaký let netopýra neproniknutelnou temnotou nebo hbitý a na první pohled ležérní pohyb opic vysoko v korunách stromů.</w:t>
      </w:r>
    </w:p>
    <w:p>
      <w:pPr>
        <w:pStyle w:val="Normal"/>
        <w:rPr>
          <w:rFonts w:ascii="Arial" w:hAnsi="Arial" w:eastAsia="Arial" w:cs="Arial"/>
        </w:rPr>
      </w:pPr>
      <w:r>
        <w:rPr>
          <w:rFonts w:eastAsia="Arial" w:cs="Arial" w:ascii="Arial" w:hAnsi="Arial"/>
        </w:rPr>
        <w:t>Nejsme tedy zatím schopni říci, co si tyranosaurus dovolil, ale jsme schopni odhadnout, co mohlo jeho tělo vydržet. A z těchto údajů můžeme učinit závěr, který vyznavače Jurského parku příliš nepotěší. Tyrannosaurus rex se s největší pravděpodobností pohyboval mnohem pomaleji, než monstrum, které ožilo na stránkách Crichtonova románu a které pomocí počítačových triků přivedli k životu filmaři.</w:t>
      </w:r>
    </w:p>
    <w:sectPr>
      <w:type w:val="nextPage"/>
      <w:pgSz w:w="12240" w:h="15840"/>
      <w:pgMar w:left="85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 ">
    <w:charset w:val="ee"/>
    <w:family w:val="swiss"/>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8:34:00Z</dcterms:created>
  <dc:creator>Leopold Kyslinger</dc:creator>
  <dc:description/>
  <dc:language>en-US</dc:language>
  <cp:lastModifiedBy>Leopold Kyslinger</cp:lastModifiedBy>
  <dcterms:modified xsi:type="dcterms:W3CDTF">2002-11-11T08:52:00Z</dcterms:modified>
  <cp:revision>3</cp:revision>
  <dc:subject/>
  <dc:title>Jak rychle běhal Tyrannosaurus rex</dc:title>
</cp:coreProperties>
</file>